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54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6845</wp:posOffset>
                </wp:positionH>
                <wp:positionV relativeFrom="paragraph">
                  <wp:posOffset>2540</wp:posOffset>
                </wp:positionV>
                <wp:extent cx="1752600" cy="690245"/>
                <wp:effectExtent l="5080" t="5715" r="823595" b="162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90120"/>
                        </a:xfrm>
                        <a:prstGeom prst="wedgeRoundRectCallout">
                          <a:avLst>
                            <a:gd name="adj1" fmla="val 96810"/>
                            <a:gd name="adj2" fmla="val 72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Клиент самостоятельно проставляет присвоенный Карточке образцов подписей но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2.35pt;margin-top:0.2pt;width:137.95pt;height:54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Клиент самостоятельно проставляет присвоенный Карточке образцов подписей но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115</wp:posOffset>
                </wp:positionH>
                <wp:positionV relativeFrom="paragraph">
                  <wp:posOffset>650240</wp:posOffset>
                </wp:positionV>
                <wp:extent cx="1304925" cy="1152525"/>
                <wp:effectExtent l="5715" t="5715" r="9950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52360"/>
                        </a:xfrm>
                        <a:prstGeom prst="wedgeRoundRectCallout">
                          <a:avLst>
                            <a:gd name="adj1" fmla="val 123722"/>
                            <a:gd name="adj2" fmla="val 34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ется дата составления документа, с отражением в кодовой зоне даты в формате "день, месяц, год" (00.00.0000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45pt;margin-top:51.2pt;width:102.7pt;height:90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Указывается дата составления документа, с отражением в кодовой зоне даты в формате "день, месяц, год" (00.00.0000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 2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17 октября 2016 г. № 21н</w:t>
      </w:r>
    </w:p>
    <w:p>
      <w:pPr>
        <w:pStyle w:val="Normal"/>
        <w:spacing w:before="0" w:after="240"/>
        <w:ind w:left="5443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2540000</wp:posOffset>
                </wp:positionV>
                <wp:extent cx="5375275" cy="415290"/>
                <wp:effectExtent l="5715" t="32385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5160" cy="415440"/>
                        </a:xfrm>
                        <a:prstGeom prst="wedgeRoundRectCallout">
                          <a:avLst>
                            <a:gd name="adj1" fmla="val -1671"/>
                            <a:gd name="adj2" fmla="val -125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В верхней строчке указывается юридический адрес клиента в соответствии с реквизитами, казанными в документе-основании для открытия лицевого счета. Если адрес по месту фактического нахождения клиента отличается от его юридического адреса, дополнительно в нижней строке указывается адрес фактического нахождения клиент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85pt;margin-top:200pt;width:423.2pt;height:32.6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В верхней строчке указывается юридический адрес клиента в соответствии с реквизитами, казанными в документе-основании для открытия лицевого счета. Если адрес по месту фактического нахождения клиента отличается от его юридического адреса, дополнительно в нижней строке указывается адрес фактического нахождения клиента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>(в ред. Приказов Казначейства России от 28.12.2017 № 36н,</w:t>
        <w:br/>
        <w:t>от 01.04.2020 № 16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28"/>
        <w:gridCol w:w="142"/>
        <w:gridCol w:w="320"/>
        <w:gridCol w:w="227"/>
        <w:gridCol w:w="445"/>
        <w:gridCol w:w="887"/>
        <w:gridCol w:w="340"/>
        <w:gridCol w:w="295"/>
        <w:gridCol w:w="321"/>
        <w:gridCol w:w="794"/>
        <w:gridCol w:w="481"/>
        <w:gridCol w:w="284"/>
        <w:gridCol w:w="1134"/>
        <w:gridCol w:w="1276"/>
      </w:tblGrid>
      <w:tr>
        <w:trPr/>
        <w:tc>
          <w:tcPr>
            <w:tcW w:w="5982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413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ЛИЦЕВЫМ СЧЕТАМ №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8915</wp:posOffset>
                      </wp:positionH>
                      <wp:positionV relativeFrom="paragraph">
                        <wp:posOffset>635</wp:posOffset>
                      </wp:positionV>
                      <wp:extent cx="1059815" cy="580390"/>
                      <wp:effectExtent l="5715" t="5080" r="558165" b="386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9840" cy="580320"/>
                              </a:xfrm>
                              <a:prstGeom prst="wedgeRoundRectCallout">
                                <a:avLst>
                                  <a:gd name="adj1" fmla="val 102425"/>
                                  <a:gd name="adj2" fmla="val 11564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 xml:space="preserve">Для ИП КПП и код по Сводному реестру заполняются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при наличии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45pt;margin-top:0pt;width:83.4pt;height:4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Для ИП КПП и код по Сводному реестру заполняются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при наличии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  <w:br/>
              <w:t>по КФ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3</w:t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97790</wp:posOffset>
                      </wp:positionV>
                      <wp:extent cx="974090" cy="12668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160" cy="1266840"/>
                              </a:xfrm>
                              <a:custGeom>
                                <a:avLst/>
                                <a:gdLst>
                                  <a:gd name="textAreaLeft" fmla="*/ 26640 w 552240"/>
                                  <a:gd name="textAreaRight" fmla="*/ 525600 w 552240"/>
                                  <a:gd name="textAreaTop" fmla="*/ 26640 h 718200"/>
                                  <a:gd name="textAreaBottom" fmla="*/ 691560 h 718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4487"/>
                                    </a:lnTo>
                                    <a:arcTo wR="3600" hR="3600" stAng="10800000" swAng="-5400000"/>
                                    <a:lnTo>
                                      <a:pt x="18000" y="2808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red" stroked="t" o:allowincell="t" style="position:absolute;margin-left:87.2pt;margin-top:7.7pt;width:76.65pt;height:99.7pt;mso-wrap-style:none;v-text-anchor:middle">
                      <v:fill o:detectmouseclick="t" type="solid" color2="aqua" opacity="0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22</w:t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ый предприниматель Иванов Иван Иванович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345678</w:t>
            </w:r>
            <w:r>
              <w:rPr>
                <w:color w:val="000000"/>
                <w:sz w:val="18"/>
                <w:szCs w:val="18"/>
                <w:lang w:val="en-US"/>
              </w:rPr>
              <w:t>90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34567890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439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 xml:space="preserve">432000 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FF0000"/>
                <w:sz w:val="18"/>
                <w:szCs w:val="18"/>
              </w:rPr>
              <w:t>Ульяновская область, город Ульяновск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улица Ленина, дом 2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842)247-45-46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trHeight w:val="822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4805</wp:posOffset>
                      </wp:positionV>
                      <wp:extent cx="1922780" cy="495935"/>
                      <wp:effectExtent l="5080" t="5715" r="198120" b="1479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496080"/>
                              </a:xfrm>
                              <a:prstGeom prst="wedgeRoundRectCallout">
                                <a:avLst>
                                  <a:gd name="adj1" fmla="val 60171"/>
                                  <a:gd name="adj2" fmla="val 788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Указывается полное наименование ОрФК, в котором открывается лицевой счет, с указанием в кодовой зоне кода по КОФК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27.15pt;width:151.35pt;height:3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ется полное наименование ОрФК, в котором открывается лицевой счет, с указанием в кодовой зоне кода по КОФ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Наименование вышестоящего участника бюджетного процесса (вышестоящей организации)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trHeight w:val="425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го казначейства по Ульяновской области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</w:tr>
    </w:tbl>
    <w:p>
      <w:pPr>
        <w:pStyle w:val="Normal"/>
        <w:spacing w:before="36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цы подписей должностных лиц клиента, имеющих право подписи распоряжений </w:t>
        <w:br/>
        <w:t xml:space="preserve">о совершении казначейских платежей и иных документов при совершении операции </w:t>
        <w:br/>
        <w:t>по лицевому счету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098"/>
        <w:gridCol w:w="2211"/>
        <w:gridCol w:w="1985"/>
        <w:gridCol w:w="2665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270</wp:posOffset>
                      </wp:positionV>
                      <wp:extent cx="1133475" cy="577850"/>
                      <wp:effectExtent l="56261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77800"/>
                              </a:xfrm>
                              <a:prstGeom prst="wedgeRoundRectCallout">
                                <a:avLst>
                                  <a:gd name="adj1" fmla="val -99467"/>
                                  <a:gd name="adj2" fmla="val -1670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Указываются полные (без сокращения) фамилия, имя и отчество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4pt;margin-top:0.1pt;width:89.2pt;height:45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ются полные (без сокращения) фамилия, имя и отчеств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Иванов Иван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ский работник в штате не предусмотр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0385</wp:posOffset>
                </wp:positionH>
                <wp:positionV relativeFrom="paragraph">
                  <wp:posOffset>196215</wp:posOffset>
                </wp:positionV>
                <wp:extent cx="1133475" cy="577850"/>
                <wp:effectExtent l="32512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77800"/>
                        </a:xfrm>
                        <a:prstGeom prst="wedgeRoundRectCallout">
                          <a:avLst>
                            <a:gd name="adj1" fmla="val -76777"/>
                            <a:gd name="adj2" fmla="val -26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Расшифровка подписи содержит полные (без сокращения) фамилию, имя и отчеств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5pt;margin-top:15.45pt;width:89.2pt;height:45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Расшифровка подписи содержит полные (без сокращения) фамилию, имя и отчеств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6521" w:hanging="0"/>
        <w:rPr>
          <w:b/>
          <w:b/>
          <w:i/>
          <w:i/>
          <w:iCs/>
          <w:color w:val="FF0000"/>
          <w:sz w:val="18"/>
          <w:szCs w:val="18"/>
        </w:rPr>
      </w:pPr>
      <w:r>
        <w:rPr>
          <w:sz w:val="22"/>
          <w:szCs w:val="22"/>
        </w:rPr>
        <w:t>М.П.</w:t>
      </w:r>
      <w:r>
        <w:rPr>
          <w:i/>
          <w:iCs/>
          <w:color w:val="FF0000"/>
          <w:sz w:val="18"/>
          <w:szCs w:val="18"/>
        </w:rPr>
        <w:t xml:space="preserve"> </w:t>
      </w:r>
    </w:p>
    <w:p>
      <w:pPr>
        <w:pStyle w:val="Normal"/>
        <w:ind w:left="5040" w:firstLine="720"/>
        <w:rPr>
          <w:i/>
          <w:i/>
          <w:iCs/>
          <w:color w:val="FF0000"/>
          <w:sz w:val="18"/>
          <w:szCs w:val="18"/>
        </w:rPr>
      </w:pPr>
      <w:r>
        <w:rPr>
          <w:b/>
          <w:i/>
          <w:iCs/>
          <w:color w:val="FF0000"/>
          <w:sz w:val="18"/>
          <w:szCs w:val="18"/>
        </w:rPr>
        <w:t>проставляется печать (при наличии)</w:t>
      </w:r>
      <w:r>
        <w:rPr>
          <w:i/>
          <w:iCs/>
          <w:color w:val="FF0000"/>
          <w:sz w:val="18"/>
          <w:szCs w:val="18"/>
        </w:rPr>
        <w:t>)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br w:type="page"/>
      </w:r>
      <w:r>
        <w:rPr>
          <w:sz w:val="18"/>
          <w:szCs w:val="18"/>
        </w:rPr>
        <w:t>Оборотная сторона форм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2250</wp:posOffset>
                </wp:positionH>
                <wp:positionV relativeFrom="paragraph">
                  <wp:posOffset>-215900</wp:posOffset>
                </wp:positionV>
                <wp:extent cx="6858000" cy="1828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7.5pt;margin-top:-17pt;width:539.95pt;height:143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  <w:t>Отметка об удостоверении полномочий и подпис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750</wp:posOffset>
                </wp:positionH>
                <wp:positionV relativeFrom="paragraph">
                  <wp:posOffset>286385</wp:posOffset>
                </wp:positionV>
                <wp:extent cx="5562600" cy="10979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097915"/>
                        </a:xfrm>
                        <a:prstGeom prst="rect"/>
                        <a:solidFill>
                          <a:srgbClr val="FFFFFF">
                            <a:alpha val="1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86.45pt;mso-wrap-distance-left:9.05pt;mso-wrap-distance-right:9.05pt;mso-wrap-distance-top:0pt;mso-wrap-distance-bottom:0pt;margin-top:22.55pt;mso-position-vertical-relative:text;margin-left:42.5pt;mso-position-horizontal-relative:text">
                <v:fill opacity="7208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НЕ ЗАПОЛН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ind w:left="6379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102235</wp:posOffset>
                </wp:positionV>
                <wp:extent cx="6934200" cy="4236720"/>
                <wp:effectExtent l="38100" t="38100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4236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Заверяется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b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нотариа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5pt;margin-top:8.05pt;width:545.95pt;height:333.5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Заверяется</w:t>
                      </w:r>
                      <w:r>
                        <w:rPr>
                          <w:kern w:val="2"/>
                          <w:sz w:val="9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96"/>
                          <w:szCs w:val="20"/>
                          <w:b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нотариально</w:t>
                      </w:r>
                    </w:p>
                  </w:txbxContent>
                </v:textbox>
                <v:fill o:detectmouseclick="t" type="solid" color2="black"/>
                <v:stroke color="red" weight="76320" dashstyle="dashdot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i/>
          <w:i/>
          <w:sz w:val="2"/>
          <w:szCs w:val="2"/>
          <w:lang w:val="en-US"/>
        </w:rPr>
      </w:pPr>
      <w:r>
        <w:rPr>
          <w:i/>
          <w:sz w:val="2"/>
          <w:szCs w:val="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-200660</wp:posOffset>
                </wp:positionV>
                <wp:extent cx="6400800" cy="1981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81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-15.8pt;width:503.95pt;height:155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  <w:t>Отметка органа Федерального казначейства</w:t>
        <w:br/>
        <w:t>о приеме образцов подпис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330</wp:posOffset>
                </wp:positionH>
                <wp:positionV relativeFrom="paragraph">
                  <wp:posOffset>194945</wp:posOffset>
                </wp:positionV>
                <wp:extent cx="5562600" cy="10001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000125"/>
                        </a:xfrm>
                        <a:prstGeom prst="rect"/>
                        <a:solidFill>
                          <a:srgbClr val="FFFFFF">
                            <a:alpha val="1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78.75pt;mso-wrap-distance-left:9.05pt;mso-wrap-distance-right:9.05pt;mso-wrap-distance-top:0pt;mso-wrap-distance-bottom:0pt;margin-top:15.35pt;mso-position-vertical-relative:text;margin-left:37.9pt;mso-position-horizontal-relative:text">
                <v:fill opacity="7208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НЕ ЗАПОЛН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6"/>
        <w:gridCol w:w="141"/>
        <w:gridCol w:w="1844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1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нотариальном заверении заполняется в соответствии со статьей 51 Основ законодательства Российской Федерации о нотариате, утвержденных Верховным Советом Российской Федерации 11 февраля 1993 г. № 4462-1 (Ведомости Съезда народных депутатов Российской Федерации и Верховного Совета Российской Федерации, 1993, № 10, ст. 357; Собрание законодательства Российской Федерации, 2015, № 1, ст. 10; 2016, № 1, ст. 1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b/>
        <w:b/>
        <w:color w:val="FF0000"/>
      </w:rPr>
    </w:pPr>
    <w:r>
      <w:rPr>
        <w:b/>
        <w:color w:val="FF0000"/>
      </w:rPr>
      <w:t>Карточка образцов подписей оформляется на 1-ом листе с 2-х сторон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45:00Z</dcterms:created>
  <dc:creator>КонсультантПлюс</dc:creator>
  <dc:description/>
  <cp:keywords/>
  <dc:language>en-US</dc:language>
  <cp:lastModifiedBy>Сёмина Елена Ронисовна</cp:lastModifiedBy>
  <cp:lastPrinted>2017-04-11T15:54:00Z</cp:lastPrinted>
  <dcterms:modified xsi:type="dcterms:W3CDTF">2022-05-05T05:20:00Z</dcterms:modified>
  <cp:revision>5</cp:revision>
  <dc:subject/>
  <dc:title>Приложение № 2</dc:title>
</cp:coreProperties>
</file>