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54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2540</wp:posOffset>
                </wp:positionV>
                <wp:extent cx="1752600" cy="690245"/>
                <wp:effectExtent l="5080" t="5715" r="823595" b="162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90120"/>
                        </a:xfrm>
                        <a:prstGeom prst="wedgeRoundRectCallout">
                          <a:avLst>
                            <a:gd name="adj1" fmla="val 96810"/>
                            <a:gd name="adj2" fmla="val 72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Клиент самостоятельно проставляет присвоенный Карточке образцов подписей но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35pt;margin-top:0.2pt;width:137.95pt;height:54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Клиент самостоятельно проставляет присвоенный Карточке образцов подписей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440690</wp:posOffset>
                </wp:positionV>
                <wp:extent cx="1304925" cy="1152525"/>
                <wp:effectExtent l="5715" t="5715" r="9080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52360"/>
                        </a:xfrm>
                        <a:prstGeom prst="wedgeRoundRectCallout">
                          <a:avLst>
                            <a:gd name="adj1" fmla="val 117152"/>
                            <a:gd name="adj2" fmla="val 48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дата составления документа, с отражением в кодовой зоне даты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34.7pt;width:102.7pt;height:90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ется дата составления документа, с отражением в кодовой зоне даты в формате "день, месяц, год" (00.00.0000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2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17 октября 2016 г. № 21н</w:t>
      </w:r>
    </w:p>
    <w:p>
      <w:pPr>
        <w:pStyle w:val="Normal"/>
        <w:spacing w:before="0" w:after="240"/>
        <w:ind w:left="5443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1388745</wp:posOffset>
                </wp:positionV>
                <wp:extent cx="5233670" cy="440690"/>
                <wp:effectExtent l="5080" t="26543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440640"/>
                        </a:xfrm>
                        <a:prstGeom prst="wedgeRoundRectCallout">
                          <a:avLst>
                            <a:gd name="adj1" fmla="val -546"/>
                            <a:gd name="adj2" fmla="val -108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ются полное и сокращенное (если в полном наименовании клиента более 160 знаков) наименование строго в соответствии с наименованиями, указанными в ЕГРЮЛ. В кодовой зоне отражаются коды: код ОКПО, код организации по Сводному реестру (при наличии), код по ИНН и КПП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109.35pt;width:412.05pt;height:34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ются полное и сокращенное (если в полном наименовании клиента более 160 знаков) наименование строго в соответствии с наименованиями, указанными в ЕГРЮЛ. В кодовой зоне отражаются коды: код ОКПО, код организации по Сводному реестру (при наличии), код по ИНН и КПП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2540000</wp:posOffset>
                </wp:positionV>
                <wp:extent cx="5375275" cy="426085"/>
                <wp:effectExtent l="5715" t="35306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426240"/>
                        </a:xfrm>
                        <a:prstGeom prst="wedgeRoundRectCallout">
                          <a:avLst>
                            <a:gd name="adj1" fmla="val -1495"/>
                            <a:gd name="adj2" fmla="val -13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адрес клиента в соответствии со сведениями Единого государственного реестра юридических лиц (ЕГРЮЛ, при наличии в ЕГРЮЛ. Если адрес по месту фактического нахождения клиента отличается от его адреса в ЕГРЮЛ, дополнительно по данной строке указывается адрес фактического нахождения клиент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85pt;margin-top:200pt;width:423.2pt;height:33.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ется адрес клиента в соответствии со сведениями Единого государственного реестра юридических лиц (ЕГРЮЛ, при наличии в ЕГРЮЛ. Если адрес по месту фактического нахождения клиента отличается от его адреса в ЕГРЮЛ, дополнительно по данной строке указывается адрес фактического нахождения клиент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в ред. Приказов Казначейства России от 28.12.2017 № 36н,</w:t>
        <w:br/>
        <w:t>от 01.04.2020 № 16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95"/>
        <w:gridCol w:w="321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1259840" cy="354965"/>
                      <wp:effectExtent l="5080" t="5715" r="311785" b="424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54960"/>
                              </a:xfrm>
                              <a:prstGeom prst="wedgeRoundRectCallout">
                                <a:avLst>
                                  <a:gd name="adj1" fmla="val 74444"/>
                                  <a:gd name="adj2" fmla="val 168069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Заполняется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при наличии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 (состоит из 8 знаков)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3pt;margin-top:4.9pt;width:99.15pt;height:27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Заполняетс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при налич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(состоит из 8 знаков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22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крытое акционерное общество «Ранг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АО «Ранг»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5678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567890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56789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32000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Ульяновская область, город Ульяновск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улица Ленина, дом 2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42) 247-45-46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822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593215</wp:posOffset>
                      </wp:positionH>
                      <wp:positionV relativeFrom="paragraph">
                        <wp:posOffset>344805</wp:posOffset>
                      </wp:positionV>
                      <wp:extent cx="1922780" cy="495935"/>
                      <wp:effectExtent l="5080" t="5715" r="198120" b="147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96080"/>
                              </a:xfrm>
                              <a:prstGeom prst="wedgeRoundRectCallout">
                                <a:avLst>
                                  <a:gd name="adj1" fmla="val 60171"/>
                                  <a:gd name="adj2" fmla="val 788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ется полное наименование ОрФК, в котором открывается лицевой счет, с указанием в кодовой зоне кода по КОФ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25.45pt;margin-top:27.15pt;width:151.35pt;height:3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полное наименование ОрФК, в котором открывается лицевой счет, с указанием в кодовой зоне кода по КОФ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425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Ульянов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</w:tr>
    </w:tbl>
    <w:p>
      <w:pPr>
        <w:pStyle w:val="Normal"/>
        <w:spacing w:before="36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цы подписей должностных лиц клиента, имеющих право подписи распоряжений </w:t>
        <w:br/>
        <w:t xml:space="preserve">о совершении казначейских платежей и иных документов при совершении операции </w:t>
        <w:br/>
        <w:t>по лицевому сче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2145</wp:posOffset>
                      </wp:positionH>
                      <wp:positionV relativeFrom="paragraph">
                        <wp:posOffset>92075</wp:posOffset>
                      </wp:positionV>
                      <wp:extent cx="1922780" cy="400685"/>
                      <wp:effectExtent l="5080" t="5715" r="5715" b="3035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00680"/>
                              </a:xfrm>
                              <a:prstGeom prst="wedgeRoundRectCallout">
                                <a:avLst>
                                  <a:gd name="adj1" fmla="val 29953"/>
                                  <a:gd name="adj2" fmla="val 1236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 в соответствии с ЕГРЮЛ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1.35pt;margin-top:7.25pt;width:151.35pt;height:3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 в соответствии с ЕГРЮ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270</wp:posOffset>
                      </wp:positionV>
                      <wp:extent cx="1133475" cy="577850"/>
                      <wp:effectExtent l="32575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77800"/>
                              </a:xfrm>
                              <a:prstGeom prst="wedgeRoundRectCallout">
                                <a:avLst>
                                  <a:gd name="adj1" fmla="val -76777"/>
                                  <a:gd name="adj2" fmla="val 34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ются полные (без сокращения) фамилия, имя и отч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pt;margin-top:0.1pt;width:89.2pt;height:4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ются полные (без сокращения) фамилия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Иванов Ив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а Ири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трова Ан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65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0385</wp:posOffset>
                </wp:positionH>
                <wp:positionV relativeFrom="paragraph">
                  <wp:posOffset>138430</wp:posOffset>
                </wp:positionV>
                <wp:extent cx="1133475" cy="577850"/>
                <wp:effectExtent l="20383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77800"/>
                        </a:xfrm>
                        <a:prstGeom prst="wedgeRoundRectCallout">
                          <a:avLst>
                            <a:gd name="adj1" fmla="val -66694"/>
                            <a:gd name="adj2" fmla="val 2941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Расшифровка подписи содержит полные (без сокращения) фамилию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5pt;margin-top:10.9pt;width:89.2pt;height:4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Расшифровка подписи содержит полные (без сокращения) фамилию, имя и отчеств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М.П.</w:t>
      </w:r>
      <w:r>
        <w:rPr>
          <w:i/>
          <w:iCs/>
          <w:color w:val="FF0000"/>
          <w:sz w:val="18"/>
          <w:szCs w:val="18"/>
        </w:rPr>
        <w:t xml:space="preserve"> (</w:t>
      </w:r>
      <w:r>
        <w:rPr>
          <w:b/>
          <w:i/>
          <w:iCs/>
          <w:color w:val="FF0000"/>
          <w:sz w:val="18"/>
          <w:szCs w:val="18"/>
        </w:rPr>
        <w:t xml:space="preserve">ОБЯЗАТЕЛЬНО </w:t>
      </w:r>
    </w:p>
    <w:p>
      <w:pPr>
        <w:pStyle w:val="Normal"/>
        <w:ind w:left="5040" w:firstLine="720"/>
        <w:rPr>
          <w:i/>
          <w:i/>
          <w:iCs/>
          <w:color w:val="FF0000"/>
          <w:sz w:val="18"/>
          <w:szCs w:val="18"/>
        </w:rPr>
      </w:pPr>
      <w:r>
        <w:rPr>
          <w:b/>
          <w:i/>
          <w:iCs/>
          <w:color w:val="FF0000"/>
          <w:sz w:val="18"/>
          <w:szCs w:val="18"/>
        </w:rPr>
        <w:t>проставляется печать организации</w:t>
      </w:r>
      <w:r>
        <w:rPr>
          <w:i/>
          <w:iCs/>
          <w:color w:val="FF0000"/>
          <w:sz w:val="18"/>
          <w:szCs w:val="18"/>
        </w:rPr>
        <w:t>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а АннаНиколаевна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br w:type="page"/>
      </w:r>
      <w:r>
        <w:rPr>
          <w:sz w:val="18"/>
          <w:szCs w:val="18"/>
        </w:rPr>
        <w:t>Оборотная сторона форм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-215900</wp:posOffset>
                </wp:positionV>
                <wp:extent cx="68580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5pt;margin-top:-17pt;width:539.95pt;height:143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б удостоверении полномочий и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</wp:posOffset>
                </wp:positionH>
                <wp:positionV relativeFrom="paragraph">
                  <wp:posOffset>286385</wp:posOffset>
                </wp:positionV>
                <wp:extent cx="5562600" cy="10979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9791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86.45pt;mso-wrap-distance-left:9.05pt;mso-wrap-distance-right:9.05pt;mso-wrap-distance-top:0pt;mso-wrap-distance-bottom:0pt;margin-top:22.55pt;mso-position-vertical-relative:text;margin-left:42.5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ind w:left="6379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102235</wp:posOffset>
                </wp:positionV>
                <wp:extent cx="6934200" cy="4236720"/>
                <wp:effectExtent l="38100" t="38100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423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Заверяется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нотариа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5pt;margin-top:8.05pt;width:545.95pt;height:333.5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Заверяется</w:t>
                      </w:r>
                      <w:r>
                        <w:rPr>
                          <w:kern w:val="2"/>
                          <w:sz w:val="9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20"/>
                          <w:b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нотариально</w:t>
                      </w:r>
                    </w:p>
                  </w:txbxContent>
                </v:textbox>
                <v:fill o:detectmouseclick="t" type="solid" color2="black"/>
                <v:stroke color="red" weight="76320" dashstyle="dash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i/>
          <w:i/>
          <w:sz w:val="2"/>
          <w:szCs w:val="2"/>
          <w:lang w:val="en-US"/>
        </w:rPr>
      </w:pPr>
      <w:r>
        <w:rPr>
          <w:i/>
          <w:sz w:val="2"/>
          <w:szCs w:val="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-200660</wp:posOffset>
                </wp:positionV>
                <wp:extent cx="6400800" cy="1981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-15.8pt;width:503.95pt;height:155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ргана Федерального казначейства</w:t>
        <w:br/>
        <w:t>о приеме образцов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</wp:posOffset>
                </wp:positionH>
                <wp:positionV relativeFrom="paragraph">
                  <wp:posOffset>194945</wp:posOffset>
                </wp:positionV>
                <wp:extent cx="5562600" cy="10001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0012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8.75pt;mso-wrap-distance-left:9.05pt;mso-wrap-distance-right:9.05pt;mso-wrap-distance-top:0pt;mso-wrap-distance-bottom:0pt;margin-top:15.35pt;mso-position-vertical-relative:text;margin-left:37.9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6"/>
        <w:gridCol w:w="141"/>
        <w:gridCol w:w="1844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отариальном заверении заполняется в соответствии со статьей 51 Основ законодательства Российской Федерации о нотариате, утвержденных Верховным Советом Российской Федерации 11 февраля 1993 г. № 4462-1 (Ведомости Съезда народных депутатов Российской Федерации и Верховного Совета Российской Федерации, 1993, № 10, ст. 357; Собрание законодательства Российской Федерации, 2015, № 1, ст. 10; 2016, № 1, ст. 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b/>
        <w:b/>
        <w:color w:val="FF0000"/>
      </w:rPr>
    </w:pPr>
    <w:r>
      <w:rPr>
        <w:b/>
        <w:color w:val="FF0000"/>
      </w:rPr>
      <w:t>Карточка образцов подписей оформляется на 1-ом листе с 2-х сторон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5:00Z</dcterms:created>
  <dc:creator>КонсультантПлюс</dc:creator>
  <dc:description/>
  <cp:keywords/>
  <dc:language>en-US</dc:language>
  <cp:lastModifiedBy>Сёмина Елена Ронисовна</cp:lastModifiedBy>
  <cp:lastPrinted>2017-04-11T15:54:00Z</cp:lastPrinted>
  <dcterms:modified xsi:type="dcterms:W3CDTF">2022-05-05T05:20:00Z</dcterms:modified>
  <cp:revision>5</cp:revision>
  <dc:subject/>
  <dc:title>Приложение № 2</dc:title>
</cp:coreProperties>
</file>