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Ведомость рабочих чертежей основного комплекта Э.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6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</w:rPr>
            </w:pPr>
            <w:r>
              <w:rPr>
                <w:sz w:val="26"/>
              </w:rPr>
              <w:t>Э-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Общие дан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</w:rPr>
            </w:pPr>
            <w:r>
              <w:rPr>
                <w:sz w:val="26"/>
              </w:rPr>
              <w:t>Э-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Схема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</w:rPr>
            </w:pPr>
            <w:r>
              <w:rPr>
                <w:sz w:val="26"/>
              </w:rPr>
              <w:t>Э-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Электроснабжение. ВЛИ-0,4.  Заземление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</w:rPr>
            </w:pPr>
            <w:r>
              <w:rPr>
                <w:sz w:val="26"/>
              </w:rPr>
              <w:t>Э-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Молниезащи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Heading1"/>
        <w:spacing w:before="120" w:after="120"/>
        <w:rPr>
          <w:sz w:val="32"/>
        </w:rPr>
      </w:pPr>
      <w:r>
        <w:rPr>
          <w:sz w:val="32"/>
        </w:rPr>
        <w:t xml:space="preserve">Ведомость ссылочных и прилагаемых документов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388"/>
        <w:gridCol w:w="1701"/>
      </w:tblGrid>
      <w:tr>
        <w:trPr>
          <w:trHeight w:val="861" w:hRule="atLeast"/>
        </w:trPr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3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</w:t>
            </w:r>
            <w:r>
              <w:rPr>
                <w:sz w:val="26"/>
              </w:rPr>
              <w:t>ССЫЛОЧНЫЕ       ДОКУМЕНТЫ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ПУЭ                                        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Правила устройства электроустановок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СНиП 3.05.06-85</w:t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ПУ ВЛИ до 1 кВ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Правила устройства воздушных линий электропередачи напряжением до 1кВ с самонесущими изолированными проводами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СП 31-110-2003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Проектирование и монтаж электроустановок жилых и общественных зданий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</w:t>
            </w:r>
            <w:r>
              <w:rPr>
                <w:sz w:val="26"/>
              </w:rPr>
              <w:t>ПРИЛАГАЕМЫЕ       ДОКУМЕНТЫ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СО. Э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Заказн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26"/>
              </w:rPr>
            </w:pPr>
            <w:r>
              <w:rPr>
                <w:sz w:val="26"/>
              </w:rPr>
              <w:t>1 лист</w:t>
            </w:r>
          </w:p>
        </w:tc>
      </w:tr>
    </w:tbl>
    <w:p>
      <w:pPr>
        <w:pStyle w:val="Normal"/>
        <w:ind w:left="720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360"/>
        <w:rPr>
          <w:b/>
          <w:b/>
          <w:sz w:val="26"/>
        </w:rPr>
      </w:pPr>
      <w:r>
        <w:br w:type="column"/>
      </w:r>
      <w:r>
        <w:rPr>
          <w:b/>
          <w:sz w:val="32"/>
          <w:szCs w:val="32"/>
        </w:rPr>
        <w:t>ОБЩИЕ УКАЗАНИЯ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en-US" w:eastAsia="en-US"/>
        </w:rPr>
        <w:t>Проект разработан на напряжение сети  - 0,4кВ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Категория по надежности электроснабжения –3-ая.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Установленная мощность-42,278кВт.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Электроснабжение административного здания выполнить от существующих сетей .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Точка подключения – существующая опора.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szCs w:val="28"/>
          <w:lang w:val="en-US" w:eastAsia="en-US"/>
        </w:rPr>
        <w:t>Ответвление от ВЛИ к зданию выполнить  СИП-2А 4х16м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Монтажные работы выполнить согласно ПУЭ, ПУ ВЛИ до 1кВ и узлов крепления СИП.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 xml:space="preserve">Проектом предусмотрен монтаж узла учета.Электросчетчик «ЦЭ6812 » на ток 10-100А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а вводе в здании установить вводно-распределительный щиток ШУЭ-12-068-021 с рубильником переключателем.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ом предусмотрен монтаж ограничителя перенапряжения ОПС1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en-US" w:eastAsia="en-US"/>
        </w:rPr>
        <w:t>Для защиты людей от поражения электрическим током п</w:t>
      </w:r>
      <w:r>
        <w:rPr>
          <w:sz w:val="28"/>
          <w:lang w:val="en-US" w:eastAsia="en-US"/>
        </w:rPr>
        <w:t xml:space="preserve">роектом предусмотрено устройство защитного  контура заземления. Наружный контур заземления выполнить вертикальными электродами из круглой стали  </w:t>
      </w:r>
      <w:r>
        <w:rPr>
          <w:rFonts w:eastAsia="Symbol" w:cs="Symbol" w:ascii="Symbol" w:hAnsi="Symbol"/>
          <w:sz w:val="28"/>
          <w:lang w:val="en-US" w:eastAsia="en-US"/>
        </w:rPr>
        <w:t></w:t>
      </w:r>
      <w:r>
        <w:rPr>
          <w:sz w:val="28"/>
          <w:lang w:val="en-US" w:eastAsia="en-US"/>
        </w:rPr>
        <w:t xml:space="preserve"> 18 мм, длиной 3 м, соединенными горизонтальным заземлителем из круглой стали </w:t>
      </w:r>
      <w:r>
        <w:rPr>
          <w:rFonts w:eastAsia="Symbol" w:cs="Symbol" w:ascii="Symbol" w:hAnsi="Symbol"/>
          <w:sz w:val="28"/>
          <w:lang w:val="en-US" w:eastAsia="en-US"/>
        </w:rPr>
        <w:t></w:t>
      </w:r>
      <w:r>
        <w:rPr>
          <w:sz w:val="28"/>
          <w:lang w:val="en-US" w:eastAsia="en-US"/>
        </w:rPr>
        <w:t xml:space="preserve"> 18 мм, длиной 3,0 м, на расстоянии не менее 0,8 м от фундамента здания, проложенными в траншее на глубине не менее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0,6 м от планировочных отметок земли.  После монтажа заземлителей их сопротивление должно быть замерено, и при необходимости доведено до расчетной величины (10 Ом) забивкой дополнительных электродов. </w:t>
      </w:r>
      <w:r>
        <w:rPr>
          <w:sz w:val="28"/>
          <w:szCs w:val="28"/>
          <w:lang w:val="en-US" w:eastAsia="en-US"/>
        </w:rPr>
        <w:t xml:space="preserve">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 административном здании потребители, искажающие качество электроэнергии, отсутстствуют.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726" w:gutter="0" w:header="720" w:top="776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33335</wp:posOffset>
              </wp:positionH>
              <wp:positionV relativeFrom="paragraph">
                <wp:posOffset>-226695</wp:posOffset>
              </wp:positionV>
              <wp:extent cx="6720840" cy="2402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0840" cy="2402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0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0"/>
                            <w:gridCol w:w="570"/>
                            <w:gridCol w:w="570"/>
                            <w:gridCol w:w="594"/>
                            <w:gridCol w:w="851"/>
                            <w:gridCol w:w="567"/>
                            <w:gridCol w:w="1245"/>
                            <w:gridCol w:w="2722"/>
                            <w:gridCol w:w="851"/>
                            <w:gridCol w:w="472"/>
                            <w:gridCol w:w="379"/>
                            <w:gridCol w:w="941"/>
                          </w:tblGrid>
                          <w:tr>
                            <w:trPr>
                              <w:trHeight w:val="454" w:hRule="exact"/>
                              <w:cantSplit w:val="true"/>
                            </w:trPr>
                            <w:tc>
                              <w:tcPr>
                                <w:tcW w:w="54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177" w:type="dxa"/>
                                <w:gridSpan w:val="7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256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rPr/>
                                </w:pPr>
                                <w:r>
                                  <w:rPr/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4045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rPr/>
                                </w:pPr>
                                <w:r>
                                  <w:rPr/>
                                  <w:t xml:space="preserve">Заказ:030/02-12    </w:t>
                                </w:r>
                              </w:p>
                            </w:tc>
                            <w:tc>
                              <w:tcPr>
                                <w:tcW w:w="132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rPr/>
                                </w:pPr>
                                <w:r>
                                  <w:rPr/>
                                  <w:t>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4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32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10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Ульяновская область, г. Барыш,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квартал Советский, д. 1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10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.уч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10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72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71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Остапчу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Капитальный ремонт здания Отдела №1 УФК по Ульян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rPr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сполн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оловь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Д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94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409" w:hRule="exact"/>
                              <w:cantSplit w:val="true"/>
                            </w:trPr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94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Общие данные</w:t>
                                </w:r>
                              </w:p>
                            </w:tc>
                            <w:tc>
                              <w:tcPr>
                                <w:tcW w:w="2643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sz w:val="24"/>
                                    <w:szCs w:val="28"/>
                                  </w:rPr>
                                  <w:t>ООО»БЭСТ-ПРОЕКТ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sz w:val="24"/>
                                    <w:szCs w:val="28"/>
                                  </w:rPr>
                                  <w:t>г.Ульяновск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43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48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Т.контр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43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2pt;height:189.15pt;mso-wrap-distance-left:9.05pt;mso-wrap-distance-right:9.05pt;mso-wrap-distance-top:0pt;mso-wrap-distance-bottom:0pt;margin-top:-17.85pt;mso-position-vertical-relative:text;margin-left:601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302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0"/>
                      <w:gridCol w:w="570"/>
                      <w:gridCol w:w="570"/>
                      <w:gridCol w:w="594"/>
                      <w:gridCol w:w="851"/>
                      <w:gridCol w:w="567"/>
                      <w:gridCol w:w="1245"/>
                      <w:gridCol w:w="2722"/>
                      <w:gridCol w:w="851"/>
                      <w:gridCol w:w="472"/>
                      <w:gridCol w:w="379"/>
                      <w:gridCol w:w="941"/>
                    </w:tblGrid>
                    <w:tr>
                      <w:trPr>
                        <w:trHeight w:val="454" w:hRule="exact"/>
                        <w:cantSplit w:val="true"/>
                      </w:trPr>
                      <w:tc>
                        <w:tcPr>
                          <w:tcW w:w="54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177" w:type="dxa"/>
                          <w:gridSpan w:val="7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  <w:t xml:space="preserve">     </w:t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256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>
                              <w:bCs/>
                              <w:sz w:val="28"/>
                              <w:szCs w:val="24"/>
                            </w:rPr>
                          </w:pPr>
                          <w:r>
                            <w:rPr>
                              <w:bCs/>
                              <w:sz w:val="28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45" w:type="dxa"/>
                          <w:vMerge w:val="restart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2012</w:t>
                          </w:r>
                        </w:p>
                      </w:tc>
                      <w:tc>
                        <w:tcPr>
                          <w:tcW w:w="4045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Заказ:030/02-12    </w:t>
                          </w:r>
                        </w:p>
                      </w:tc>
                      <w:tc>
                        <w:tcPr>
                          <w:tcW w:w="132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45" w:type="dxa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4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32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10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Ульяновская область, г. Барыш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вартал Советский, д. 1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10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.уч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10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72" w:right="0" w:hanging="0"/>
                            <w:jc w:val="cen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71" w:right="0" w:hanging="0"/>
                            <w:jc w:val="center"/>
                            <w:rPr/>
                          </w:pPr>
                          <w:r>
                            <w:rPr/>
                            <w:t>Остапчу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апитальный ремонт здания Отдела №1 УФК по Ульяновской област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9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сполн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ловь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Д</w:t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94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4</w:t>
                          </w:r>
                        </w:p>
                      </w:tc>
                    </w:tr>
                    <w:tr>
                      <w:trPr>
                        <w:trHeight w:val="409" w:hRule="exact"/>
                        <w:cantSplit w:val="true"/>
                      </w:trPr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ровер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94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Общие данные</w:t>
                          </w:r>
                        </w:p>
                      </w:tc>
                      <w:tc>
                        <w:tcPr>
                          <w:tcW w:w="2643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8"/>
                            </w:rPr>
                          </w:pPr>
                          <w:r>
                            <w:rPr>
                              <w:sz w:val="24"/>
                              <w:szCs w:val="28"/>
                            </w:rPr>
                            <w:t>ООО»БЭСТ-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8"/>
                            </w:rPr>
                          </w:pPr>
                          <w:r>
                            <w:rPr>
                              <w:sz w:val="24"/>
                              <w:szCs w:val="28"/>
                            </w:rPr>
                            <w:t>г.Ульяновск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43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48" w:right="0" w:hanging="0"/>
                            <w:jc w:val="center"/>
                            <w:rPr/>
                          </w:pPr>
                          <w:r>
                            <w:rPr/>
                            <w:t>Т.контр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43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4305</wp:posOffset>
              </wp:positionH>
              <wp:positionV relativeFrom="paragraph">
                <wp:posOffset>32385</wp:posOffset>
              </wp:positionV>
              <wp:extent cx="7421880" cy="2011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1880" cy="2011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Проект разработан  в соответствии с действующими нормами, правилами и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выданными техническими условиями и предусматривает мероприятия, обеспечивающие взрывобезопасность и пожаробезопасность при эксплуатации здания.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Свидетельство о допуске к работам по подготовке проектной документации, которые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оказывают влияние на безопасность объектов капитального строительств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Регистрационный номер  СРО-П-0817325031068-00063-2 от 19 января 2011г. 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Главный инженер проекта:                                                                     Остапчук О.Н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4pt;height:158.4pt;mso-wrap-distance-left:9.05pt;mso-wrap-distance-right:9.05pt;mso-wrap-distance-top:0pt;mso-wrap-distance-bottom:0pt;margin-top:2.55pt;mso-position-vertical-relative:text;margin-left:1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  </w:t>
                    </w:r>
                    <w:r>
                      <w:rPr>
                        <w:sz w:val="28"/>
                        <w:szCs w:val="28"/>
                      </w:rPr>
                      <w:t>Проект разработан  в соответствии с действующими нормами, правилами и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выданными техническими условиями и предусматривает мероприятия, обеспечивающие взрывобезопасность и пожаробезопасность при эксплуатации здания.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   </w:t>
                    </w:r>
                    <w:r>
                      <w:rPr>
                        <w:sz w:val="28"/>
                        <w:szCs w:val="28"/>
                      </w:rPr>
                      <w:t>Свидетельство о допуске к работам по подготовке проектной документации, которые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оказывают влияние на безопасность объектов капитального строительства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 xml:space="preserve">Регистрационный номер  СРО-П-0817325031068-00063-2 от 19 января 2011г. 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Главный инженер проекта:                                                                     Остапчук О.Н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-263525</wp:posOffset>
              </wp:positionV>
              <wp:extent cx="14218920" cy="1026795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18920" cy="10267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0.75pt;width:1119.55pt;height:808.4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" w:after="0"/>
      <w:jc w:val="center"/>
      <w:outlineLvl w:val="1"/>
    </w:pPr>
    <w:rPr>
      <w:rFonts w:ascii="Arial" w:hAnsi="Arial" w:cs="Arial"/>
      <w:spacing w:val="-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0"/>
      <w:outlineLvl w:val="4"/>
    </w:pPr>
    <w:rPr>
      <w:b/>
      <w:spacing w:val="-8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firstLine="360"/>
    </w:pPr>
    <w:rPr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05:00Z</dcterms:created>
  <dc:creator>БАЖЕНОВ Михаил Владимирович</dc:creator>
  <dc:description/>
  <cp:keywords/>
  <dc:language>en-US</dc:language>
  <cp:lastModifiedBy>Q</cp:lastModifiedBy>
  <cp:lastPrinted>2012-04-06T09:56:00Z</cp:lastPrinted>
  <dcterms:modified xsi:type="dcterms:W3CDTF">2012-04-06T06:14:00Z</dcterms:modified>
  <cp:revision>4</cp:revision>
  <dc:subject/>
  <dc:title>Ведомость рабочих чертежей основного комплекта</dc:title>
</cp:coreProperties>
</file>