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52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6362"/>
        <w:gridCol w:w="2999"/>
        <w:gridCol w:w="1960"/>
        <w:gridCol w:w="3580"/>
        <w:gridCol w:w="969"/>
        <w:gridCol w:w="1161"/>
        <w:gridCol w:w="1568"/>
        <w:gridCol w:w="2187"/>
      </w:tblGrid>
      <w:tr>
        <w:trPr>
          <w:tblHeader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, обозначение документа, опросного лис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борудования, изделия, материал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 изготови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единицы к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44" w:hRule="atLeast"/>
        </w:trPr>
        <w:tc>
          <w:tcPr>
            <w:tcW w:w="21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 самонесущий с алюминиевыми фазным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ми с изоляцией из светостабилизированного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юминиевого сплава до 1,0кВ. сечением 4х1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П-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A 1500</w:t>
            </w:r>
            <w:r>
              <w:rPr>
                <w:sz w:val="28"/>
                <w:szCs w:val="28"/>
              </w:rPr>
              <w:t>/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рный зажим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-5/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и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PTA U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нта креплен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 20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зажим в сбор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S 1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лывающий зажим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DR/CN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лывающий зажим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ZE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-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ешо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44"/>
              </w:rPr>
            </w:pPr>
            <w:r>
              <w:rPr>
                <w:sz w:val="44"/>
                <w:lang w:val="en-US"/>
              </w:rPr>
              <w:t>CS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круглая Д.18мм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Т 2590-8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ль круглая Д.18мм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590-8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итель перенапряжен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С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крепления по фасаду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PF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23811" w:h="16838"/>
          <w:pgMar w:left="1259" w:right="462" w:gutter="0" w:header="181" w:top="379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orient="landscape" w:w="23811" w:h="16838"/>
      <w:pgMar w:left="1259" w:right="278" w:gutter="0" w:header="181" w:top="35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200900</wp:posOffset>
              </wp:positionH>
              <wp:positionV relativeFrom="paragraph">
                <wp:posOffset>109220</wp:posOffset>
              </wp:positionV>
              <wp:extent cx="7086600" cy="685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66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4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71"/>
                            <w:gridCol w:w="571"/>
                            <w:gridCol w:w="571"/>
                            <w:gridCol w:w="571"/>
                            <w:gridCol w:w="857"/>
                            <w:gridCol w:w="571"/>
                            <w:gridCol w:w="6188"/>
                            <w:gridCol w:w="540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8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/>
                                  <w:t xml:space="preserve">Шифр : 0106                                   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 xml:space="preserve"> СО.ЭО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9" w:right="0" w:hanging="15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8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effect w:val="blinkBackground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effect w:val="blinkBackground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.уч.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8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pt;height:54pt;mso-wrap-distance-left:9.05pt;mso-wrap-distance-right:9.05pt;mso-wrap-distance-top:0pt;mso-wrap-distance-bottom:0pt;margin-top:8.6pt;mso-position-vertical-relative:text;margin-left:56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44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71"/>
                      <w:gridCol w:w="571"/>
                      <w:gridCol w:w="571"/>
                      <w:gridCol w:w="571"/>
                      <w:gridCol w:w="857"/>
                      <w:gridCol w:w="571"/>
                      <w:gridCol w:w="6188"/>
                      <w:gridCol w:w="540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88" w:type="dxa"/>
                          <w:vMerge w:val="restart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 xml:space="preserve">Шифр : 0106                                   </w:t>
                          </w:r>
                          <w:r>
                            <w:rPr>
                              <w:sz w:val="32"/>
                              <w:szCs w:val="32"/>
                            </w:rPr>
                            <w:t xml:space="preserve"> СО.ЭО</w:t>
                          </w:r>
                        </w:p>
                      </w:tc>
                      <w:tc>
                        <w:tcPr>
                          <w:tcW w:w="54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9" w:right="0" w:hanging="15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88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40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effect w:val="blinkBackground"/>
                            </w:rPr>
                          </w:pPr>
                          <w:r>
                            <w:rPr>
                              <w:sz w:val="28"/>
                              <w:szCs w:val="28"/>
                              <w:effect w:val="blinkBackground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.уч.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88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56170</wp:posOffset>
              </wp:positionH>
              <wp:positionV relativeFrom="paragraph">
                <wp:posOffset>54610</wp:posOffset>
              </wp:positionV>
              <wp:extent cx="6743700" cy="16287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3700" cy="1628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26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38"/>
                            <w:gridCol w:w="565"/>
                            <w:gridCol w:w="567"/>
                            <w:gridCol w:w="567"/>
                            <w:gridCol w:w="851"/>
                            <w:gridCol w:w="567"/>
                            <w:gridCol w:w="3967"/>
                            <w:gridCol w:w="851"/>
                            <w:gridCol w:w="851"/>
                            <w:gridCol w:w="9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/>
                                  <w:t xml:space="preserve">  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t xml:space="preserve">Заказ: 030/02-12                                         </w:t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 СО.Э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Остапчу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rPr>
                                    <w:szCs w:val="32"/>
                                  </w:rPr>
                                </w:pPr>
                                <w:r>
                                  <w:rPr>
                                    <w:szCs w:val="32"/>
                                  </w:rPr>
                                  <w:t>Спецификация оборудован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3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93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Исполн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Соловь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38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« БЭСТ-ПРОЕКТ»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г.Ульяновск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38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38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pt;height:128.25pt;mso-wrap-distance-left:9.05pt;mso-wrap-distance-right:9.05pt;mso-wrap-distance-top:0pt;mso-wrap-distance-bottom:0pt;margin-top:4.3pt;mso-position-vertical-relative:text;margin-left:587.1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026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38"/>
                      <w:gridCol w:w="565"/>
                      <w:gridCol w:w="567"/>
                      <w:gridCol w:w="567"/>
                      <w:gridCol w:w="851"/>
                      <w:gridCol w:w="567"/>
                      <w:gridCol w:w="3967"/>
                      <w:gridCol w:w="851"/>
                      <w:gridCol w:w="851"/>
                      <w:gridCol w:w="9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  <w:szCs w:val="28"/>
                            </w:rPr>
                          </w:pPr>
                          <w:r>
                            <w:rPr/>
                            <w:t xml:space="preserve">Заказ: 030/02-12                                         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СО.Э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Остапчу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  <w:t>Спецификация оборудован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93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Р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93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Исполн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Соловь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38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« БЭСТ-ПРОЕКТ»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г.Ульяновск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38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38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200900</wp:posOffset>
              </wp:positionH>
              <wp:positionV relativeFrom="paragraph">
                <wp:posOffset>109220</wp:posOffset>
              </wp:positionV>
              <wp:extent cx="7086600" cy="6858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66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4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71"/>
                            <w:gridCol w:w="571"/>
                            <w:gridCol w:w="571"/>
                            <w:gridCol w:w="571"/>
                            <w:gridCol w:w="857"/>
                            <w:gridCol w:w="571"/>
                            <w:gridCol w:w="6188"/>
                            <w:gridCol w:w="540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8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/>
                                  <w:t xml:space="preserve">Шифр : 0106                                   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 xml:space="preserve"> СО.ЭО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9" w:right="0" w:hanging="15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8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effect w:val="blinkBackground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effect w:val="blinkBackground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.уч.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8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pt;height:54pt;mso-wrap-distance-left:9.05pt;mso-wrap-distance-right:9.05pt;mso-wrap-distance-top:0pt;mso-wrap-distance-bottom:0pt;margin-top:8.6pt;mso-position-vertical-relative:text;margin-left:56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44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71"/>
                      <w:gridCol w:w="571"/>
                      <w:gridCol w:w="571"/>
                      <w:gridCol w:w="571"/>
                      <w:gridCol w:w="857"/>
                      <w:gridCol w:w="571"/>
                      <w:gridCol w:w="6188"/>
                      <w:gridCol w:w="540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88" w:type="dxa"/>
                          <w:vMerge w:val="restart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 xml:space="preserve">Шифр : 0106                                   </w:t>
                          </w:r>
                          <w:r>
                            <w:rPr>
                              <w:sz w:val="32"/>
                              <w:szCs w:val="32"/>
                            </w:rPr>
                            <w:t xml:space="preserve"> СО.ЭО</w:t>
                          </w:r>
                        </w:p>
                      </w:tc>
                      <w:tc>
                        <w:tcPr>
                          <w:tcW w:w="54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9" w:right="0" w:hanging="15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88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40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effect w:val="blinkBackground"/>
                            </w:rPr>
                          </w:pPr>
                          <w:r>
                            <w:rPr>
                              <w:sz w:val="28"/>
                              <w:szCs w:val="28"/>
                              <w:effect w:val="blinkBackground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.уч.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88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340</wp:posOffset>
              </wp:positionH>
              <wp:positionV relativeFrom="paragraph">
                <wp:posOffset>111760</wp:posOffset>
              </wp:positionV>
              <wp:extent cx="14005560" cy="1027938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05440" cy="102794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.2pt;margin-top:8.8pt;width:1102.75pt;height:809.35pt;mso-wrap-style:none;v-text-anchor:middl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75565</wp:posOffset>
              </wp:positionV>
              <wp:extent cx="14022705" cy="10295255"/>
              <wp:effectExtent l="8890" t="8890" r="7620" b="762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22720" cy="102952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.85pt;margin-top:5.95pt;width:1104.1pt;height:810.6pt;mso-wrap-style:none;v-text-anchor:middl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3340</wp:posOffset>
              </wp:positionH>
              <wp:positionV relativeFrom="paragraph">
                <wp:posOffset>111760</wp:posOffset>
              </wp:positionV>
              <wp:extent cx="14005560" cy="10279380"/>
              <wp:effectExtent l="8255" t="8255" r="8255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05440" cy="102794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.2pt;margin-top:8.8pt;width:1102.75pt;height:809.35pt;mso-wrap-style:none;v-text-anchor:middl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0:00Z</dcterms:created>
  <dc:creator>Константин</dc:creator>
  <dc:description/>
  <cp:keywords/>
  <dc:language>en-US</dc:language>
  <cp:lastModifiedBy>Администратор</cp:lastModifiedBy>
  <cp:lastPrinted>2012-04-04T11:09:00Z</cp:lastPrinted>
  <dcterms:modified xsi:type="dcterms:W3CDTF">2012-10-30T12:50:00Z</dcterms:modified>
  <cp:revision>4</cp:revision>
  <dc:subject/>
  <dc:title>Позиция</dc:title>
</cp:coreProperties>
</file>