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752" w:type="dxa"/>
        <w:jc w:val="left"/>
        <w:tblInd w:w="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4"/>
        <w:gridCol w:w="6348"/>
        <w:gridCol w:w="2999"/>
        <w:gridCol w:w="1960"/>
        <w:gridCol w:w="3580"/>
        <w:gridCol w:w="969"/>
        <w:gridCol w:w="1161"/>
        <w:gridCol w:w="1568"/>
        <w:gridCol w:w="2187"/>
      </w:tblGrid>
      <w:tr>
        <w:trPr>
          <w:tblHeader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я</w:t>
            </w:r>
          </w:p>
        </w:tc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 техническая характеристик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, марка, обозначение документа, опросного лист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оборудования, изделия, материала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д изготовитель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измере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единицы к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blHeader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444" w:hRule="atLeast"/>
        </w:trPr>
        <w:tc>
          <w:tcPr>
            <w:tcW w:w="21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</w:t>
            </w:r>
          </w:p>
        </w:tc>
      </w:tr>
      <w:tr>
        <w:trPr>
          <w:trHeight w:val="198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уба стальная Д.25мм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-10704-91*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уба стальная Д.</w:t>
            </w:r>
            <w:r>
              <w:rPr>
                <w:sz w:val="28"/>
                <w:szCs w:val="28"/>
                <w:lang w:val="en-US"/>
              </w:rPr>
              <w:t>50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-10704-91*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каф вводно- распределительный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ШУЭ-12-068-0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автоматический выключатель на ток 80А-1шт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47-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втоматический выключатель на ток 40А-1шт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47-2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автоматический выключатель на ток 25А-11шт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47-2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четчик ЦЭ6812 на ток 10-100А – 1шт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маркировка ПР-1)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распределительный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ЩРН-12-УХЛ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втоматический выключатель на ток 32А-1шт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А47-2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автоматический выключатель на ток 25А-10шт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47-2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маркировка 2ЩС)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распределительный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ЩРН-12-УХЛ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втоматический выключатель на ток 25А-1шт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47-2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втоматический выключатель на ток 16А-11шт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А47-2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маркировка ЩО-1)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распределительный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ЩРН-12-УХЛ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автоматический выключатель на ток 25А-1шт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47-2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автоматический выключатель на ток 16А-9шт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47-2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маркировка ЩО-2)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ель с медными жилами с двойной изоляцией. сеч 3х1,5м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Г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7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То же. сечением 3х2,5м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/>
              <w:t>ВВГ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То же. сечением 3х6м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/>
              <w:t>ВВГ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То же. сечением 5х6м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/>
              <w:t>ВВГ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То же. сечением 5х2,5м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/>
              <w:t>ВВГ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ильник с лампой накаливания,мощ.100Вт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ПП 03-100</w:t>
            </w:r>
            <w:r>
              <w:rPr>
                <w:sz w:val="28"/>
                <w:szCs w:val="28"/>
                <w:lang w:val="en-US"/>
              </w:rPr>
              <w:t xml:space="preserve">  IP5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ветильник с лампой накаливания,мощ.60Вт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ББ-60</w:t>
            </w:r>
            <w:r>
              <w:rPr>
                <w:sz w:val="28"/>
                <w:szCs w:val="28"/>
                <w:lang w:val="en-US"/>
              </w:rPr>
              <w:t xml:space="preserve">     IP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ильник с люминесцентными лампами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PL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 xml:space="preserve">S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 xml:space="preserve"> 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4183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ильник с люминесцентными лампами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 xml:space="preserve">Arctic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36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 xml:space="preserve"> 6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01236</w:t>
            </w:r>
            <w:r>
              <w:rPr>
                <w:sz w:val="28"/>
                <w:szCs w:val="28"/>
              </w:rPr>
              <w:t>3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ильник с люминесцентными лампами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ассат»-2х18   </w:t>
            </w:r>
            <w:r>
              <w:rPr>
                <w:sz w:val="28"/>
                <w:szCs w:val="28"/>
                <w:lang w:val="en-US"/>
              </w:rPr>
              <w:t>IP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С-7123-2х1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лый свет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мпа люминесцентная, мощ. 18Вт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44"/>
                <w:lang w:val="en-US"/>
              </w:rPr>
            </w:pPr>
            <w:r>
              <w:rPr>
                <w:sz w:val="44"/>
              </w:rPr>
              <w:t xml:space="preserve">T8 </w:t>
            </w:r>
            <w:r>
              <w:rPr>
                <w:sz w:val="44"/>
                <w:lang w:val="en-US"/>
              </w:rPr>
              <w:t>G 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ампа люминесцентная, мощ. 36Вт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44"/>
              </w:rPr>
              <w:t xml:space="preserve">T8 </w:t>
            </w:r>
            <w:r>
              <w:rPr>
                <w:sz w:val="44"/>
                <w:lang w:val="en-US"/>
              </w:rPr>
              <w:t>G</w:t>
            </w:r>
            <w:r>
              <w:rPr>
                <w:sz w:val="44"/>
              </w:rPr>
              <w:t xml:space="preserve"> 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мпа накаливания .мощностью 100 Вт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44"/>
              </w:rPr>
            </w:pPr>
            <w:r>
              <w:rPr>
                <w:sz w:val="44"/>
              </w:rPr>
              <w:t>Б-230-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ампа накаливания .мощностью 60 Вт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44"/>
              </w:rPr>
            </w:pPr>
            <w:r>
              <w:rPr>
                <w:sz w:val="44"/>
              </w:rPr>
              <w:t>Б-230-6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озетка штепсельная 2-х полюсная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крытой установки  16а.220В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 10/16-22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лючатель однополюсный  скрытой установки одноклавишный 10А. 220В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1 10-0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лючатель однополюсный  скрытой установки двухклавишный 10А. 220В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2 10-02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ба гафрированная из ПВХ пластиката Д.20мм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919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8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а установочная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EX1420572MR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а разветвительная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19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пускатель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Л- 11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жектор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 07-250-0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мпа ртутная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аТ 250-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ток осветительный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ЩВ-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аппарат вводной АЕ 2046 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= 25А – 1шт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ппарат групповой ВА 26-16 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=16А -6шт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маркировка ЩАО)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23811" w:h="16838"/>
          <w:pgMar w:left="1259" w:right="462" w:gutter="0" w:header="181" w:top="379" w:footer="567" w:bottom="62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21752" w:type="dxa"/>
        <w:jc w:val="left"/>
        <w:tblInd w:w="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6362"/>
        <w:gridCol w:w="2999"/>
        <w:gridCol w:w="1960"/>
        <w:gridCol w:w="3580"/>
        <w:gridCol w:w="969"/>
        <w:gridCol w:w="1161"/>
        <w:gridCol w:w="1568"/>
        <w:gridCol w:w="2187"/>
      </w:tblGrid>
      <w:tr>
        <w:trPr>
          <w:tblHeader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97" w:hRule="exac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ппарат вводной АЕ2046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=25 А  -  1ш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рупповой  ВА 16-26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=16 А   - 6ш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ток осветительны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ЩВ-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ппарат вводной АЕ2046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=25 А  -  1ш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рупповой  ВА 16-26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=16 А   - 12ш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защитного отключения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О 2п ( 30мА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620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23811" w:h="16838"/>
      <w:pgMar w:left="1259" w:right="278" w:gutter="0" w:header="181" w:top="35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200900</wp:posOffset>
              </wp:positionH>
              <wp:positionV relativeFrom="paragraph">
                <wp:posOffset>109220</wp:posOffset>
              </wp:positionV>
              <wp:extent cx="7086600" cy="685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66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4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71"/>
                            <w:gridCol w:w="571"/>
                            <w:gridCol w:w="571"/>
                            <w:gridCol w:w="571"/>
                            <w:gridCol w:w="857"/>
                            <w:gridCol w:w="571"/>
                            <w:gridCol w:w="6188"/>
                            <w:gridCol w:w="540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7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7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188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/>
                                  <w:t>Заказ:030</w:t>
                                </w:r>
                                <w:r>
                                  <w:rPr>
                                    <w:lang w:val="en-US"/>
                                  </w:rPr>
                                  <w:t>/0</w:t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>
                                    <w:lang w:val="en-US"/>
                                  </w:rPr>
                                  <w:t>-1</w:t>
                                </w:r>
                                <w:r>
                                  <w:rPr/>
                                  <w:t xml:space="preserve">2                                    </w:t>
                                </w:r>
                                <w:r>
                                  <w:rPr>
                                    <w:sz w:val="32"/>
                                    <w:szCs w:val="32"/>
                                  </w:rPr>
                                  <w:t xml:space="preserve"> СО.Э</w:t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-9" w:right="0" w:hanging="15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7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18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vMerge w:val="restart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  <w:szCs w:val="28"/>
                                    <w:effect w:val="blinkBackground"/>
                                    <w:lang w:val="en-US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effect w:val="blinkBackground"/>
                                    <w:lang w:val="en-US"/>
                                  </w:rPr>
                                  <w:t>2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7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К.уч.</w:t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№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18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pt;height:54pt;mso-wrap-distance-left:9.05pt;mso-wrap-distance-right:9.05pt;mso-wrap-distance-top:0pt;mso-wrap-distance-bottom:0pt;margin-top:8.6pt;mso-position-vertical-relative:text;margin-left:567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044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71"/>
                      <w:gridCol w:w="571"/>
                      <w:gridCol w:w="571"/>
                      <w:gridCol w:w="571"/>
                      <w:gridCol w:w="857"/>
                      <w:gridCol w:w="571"/>
                      <w:gridCol w:w="6188"/>
                      <w:gridCol w:w="540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7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7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188" w:type="dxa"/>
                          <w:vMerge w:val="restart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Заказ:030</w:t>
                          </w:r>
                          <w:r>
                            <w:rPr>
                              <w:lang w:val="en-US"/>
                            </w:rPr>
                            <w:t>/0</w:t>
                          </w:r>
                          <w:r>
                            <w:rPr/>
                            <w:t>2</w:t>
                          </w:r>
                          <w:r>
                            <w:rPr>
                              <w:lang w:val="en-US"/>
                            </w:rPr>
                            <w:t>-1</w:t>
                          </w:r>
                          <w:r>
                            <w:rPr/>
                            <w:t xml:space="preserve">2                                    </w:t>
                          </w:r>
                          <w:r>
                            <w:rPr>
                              <w:sz w:val="32"/>
                              <w:szCs w:val="32"/>
                            </w:rPr>
                            <w:t xml:space="preserve"> СО.Э</w:t>
                          </w:r>
                        </w:p>
                      </w:tc>
                      <w:tc>
                        <w:tcPr>
                          <w:tcW w:w="540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ind w:left="-9" w:right="0" w:hanging="15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7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188" w:type="dxa"/>
                          <w:vMerge w:val="continue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40" w:type="dxa"/>
                          <w:vMerge w:val="restart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  <w:effect w:val="blinkBackground"/>
                              <w:lang w:val="en-US"/>
                            </w:rPr>
                          </w:pPr>
                          <w:r>
                            <w:rPr>
                              <w:sz w:val="28"/>
                              <w:szCs w:val="28"/>
                              <w:effect w:val="blinkBackground"/>
                              <w:lang w:val="en-US"/>
                            </w:rPr>
                            <w:t>2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7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ind w:right="0" w:hanging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К.уч.</w:t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ind w:right="0" w:hanging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ind w:right="0" w:hanging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№</w:t>
                          </w:r>
                          <w:r>
                            <w:rPr>
                              <w:sz w:val="18"/>
                              <w:szCs w:val="18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ind w:right="0" w:hanging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188" w:type="dxa"/>
                          <w:vMerge w:val="continue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40" w:type="dxa"/>
                          <w:vMerge w:val="continue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456170</wp:posOffset>
              </wp:positionH>
              <wp:positionV relativeFrom="paragraph">
                <wp:posOffset>54610</wp:posOffset>
              </wp:positionV>
              <wp:extent cx="6743700" cy="16287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43700" cy="16287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260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38"/>
                            <w:gridCol w:w="565"/>
                            <w:gridCol w:w="567"/>
                            <w:gridCol w:w="567"/>
                            <w:gridCol w:w="851"/>
                            <w:gridCol w:w="567"/>
                            <w:gridCol w:w="3967"/>
                            <w:gridCol w:w="851"/>
                            <w:gridCol w:w="851"/>
                            <w:gridCol w:w="936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6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/>
                                  <w:t xml:space="preserve">Заказ:  030/02-12                                          </w:t>
                                </w:r>
                                <w:r>
                                  <w:rPr>
                                    <w:sz w:val="28"/>
                                    <w:szCs w:val="28"/>
                                  </w:rPr>
                                  <w:t xml:space="preserve"> СО.ЭМ,ЭО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8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6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Изм</w:t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К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№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6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0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Остапчу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sz w:val="32"/>
                                    <w:szCs w:val="32"/>
                                  </w:rPr>
                                  <w:t>Спецификация оборудован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93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0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Р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1</w:t>
                                </w:r>
                              </w:p>
                            </w:tc>
                            <w:tc>
                              <w:tcPr>
                                <w:tcW w:w="93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2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0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Исполн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Соловье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38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ООО « БЭСТ-ПРОЕКТ»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г.Ульяновск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0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38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0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38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1pt;height:128.25pt;mso-wrap-distance-left:9.05pt;mso-wrap-distance-right:9.05pt;mso-wrap-distance-top:0pt;mso-wrap-distance-bottom:0pt;margin-top:4.3pt;mso-position-vertical-relative:text;margin-left:587.1pt;mso-position-horizontal-relative:text">
              <v:textbox inset="0.100694444444444in,0.0506944444444444in,0.100694444444444in,0.0506944444444444in">
                <w:txbxContent>
                  <w:tbl>
                    <w:tblPr>
                      <w:tblW w:w="10260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38"/>
                      <w:gridCol w:w="565"/>
                      <w:gridCol w:w="567"/>
                      <w:gridCol w:w="567"/>
                      <w:gridCol w:w="851"/>
                      <w:gridCol w:w="567"/>
                      <w:gridCol w:w="3967"/>
                      <w:gridCol w:w="851"/>
                      <w:gridCol w:w="851"/>
                      <w:gridCol w:w="936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6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right"/>
                            <w:rPr>
                              <w:sz w:val="28"/>
                              <w:szCs w:val="28"/>
                            </w:rPr>
                          </w:pPr>
                          <w:r>
                            <w:rPr/>
                            <w:t xml:space="preserve">Заказ:  030/02-12                                          </w:t>
                          </w:r>
                          <w:r>
                            <w:rPr>
                              <w:sz w:val="28"/>
                              <w:szCs w:val="28"/>
                            </w:rPr>
                            <w:t xml:space="preserve"> СО.ЭМ,ЭО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8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6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Изм</w:t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ind w:right="0" w:hanging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К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ind w:right="0" w:hanging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ind w:right="0" w:hanging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№</w:t>
                          </w:r>
                          <w:r>
                            <w:rPr>
                              <w:sz w:val="18"/>
                              <w:szCs w:val="18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ind w:right="0" w:hanging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6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0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ГИП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Остапчу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  <w:t>Спецификация оборудован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93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03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Р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</w:t>
                          </w:r>
                        </w:p>
                      </w:tc>
                      <w:tc>
                        <w:tcPr>
                          <w:tcW w:w="93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2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03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Исполн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Соловье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38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ООО « БЭСТ-ПРОЕКТ»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г.Ульяновск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03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38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03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38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200900</wp:posOffset>
              </wp:positionH>
              <wp:positionV relativeFrom="paragraph">
                <wp:posOffset>109220</wp:posOffset>
              </wp:positionV>
              <wp:extent cx="7086600" cy="6858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66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4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71"/>
                            <w:gridCol w:w="571"/>
                            <w:gridCol w:w="571"/>
                            <w:gridCol w:w="571"/>
                            <w:gridCol w:w="857"/>
                            <w:gridCol w:w="571"/>
                            <w:gridCol w:w="6188"/>
                            <w:gridCol w:w="540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7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7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188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/>
                                  <w:t>Заказ:030</w:t>
                                </w:r>
                                <w:r>
                                  <w:rPr>
                                    <w:lang w:val="en-US"/>
                                  </w:rPr>
                                  <w:t>/0</w:t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>
                                    <w:lang w:val="en-US"/>
                                  </w:rPr>
                                  <w:t>-1</w:t>
                                </w:r>
                                <w:r>
                                  <w:rPr/>
                                  <w:t xml:space="preserve">2                                    </w:t>
                                </w:r>
                                <w:r>
                                  <w:rPr>
                                    <w:sz w:val="32"/>
                                    <w:szCs w:val="32"/>
                                  </w:rPr>
                                  <w:t xml:space="preserve"> СО.Э</w:t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-9" w:right="0" w:hanging="15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7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18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vMerge w:val="restart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  <w:szCs w:val="28"/>
                                    <w:effect w:val="blinkBackground"/>
                                    <w:lang w:val="en-US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effect w:val="blinkBackground"/>
                                    <w:lang w:val="en-US"/>
                                  </w:rPr>
                                  <w:t>2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7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К.уч.</w:t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№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18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pt;height:54pt;mso-wrap-distance-left:9.05pt;mso-wrap-distance-right:9.05pt;mso-wrap-distance-top:0pt;mso-wrap-distance-bottom:0pt;margin-top:8.6pt;mso-position-vertical-relative:text;margin-left:567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044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71"/>
                      <w:gridCol w:w="571"/>
                      <w:gridCol w:w="571"/>
                      <w:gridCol w:w="571"/>
                      <w:gridCol w:w="857"/>
                      <w:gridCol w:w="571"/>
                      <w:gridCol w:w="6188"/>
                      <w:gridCol w:w="540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7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7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188" w:type="dxa"/>
                          <w:vMerge w:val="restart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Заказ:030</w:t>
                          </w:r>
                          <w:r>
                            <w:rPr>
                              <w:lang w:val="en-US"/>
                            </w:rPr>
                            <w:t>/0</w:t>
                          </w:r>
                          <w:r>
                            <w:rPr/>
                            <w:t>2</w:t>
                          </w:r>
                          <w:r>
                            <w:rPr>
                              <w:lang w:val="en-US"/>
                            </w:rPr>
                            <w:t>-1</w:t>
                          </w:r>
                          <w:r>
                            <w:rPr/>
                            <w:t xml:space="preserve">2                                    </w:t>
                          </w:r>
                          <w:r>
                            <w:rPr>
                              <w:sz w:val="32"/>
                              <w:szCs w:val="32"/>
                            </w:rPr>
                            <w:t xml:space="preserve"> СО.Э</w:t>
                          </w:r>
                        </w:p>
                      </w:tc>
                      <w:tc>
                        <w:tcPr>
                          <w:tcW w:w="540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ind w:left="-9" w:right="0" w:hanging="15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7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188" w:type="dxa"/>
                          <w:vMerge w:val="continue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40" w:type="dxa"/>
                          <w:vMerge w:val="restart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  <w:effect w:val="blinkBackground"/>
                              <w:lang w:val="en-US"/>
                            </w:rPr>
                          </w:pPr>
                          <w:r>
                            <w:rPr>
                              <w:sz w:val="28"/>
                              <w:szCs w:val="28"/>
                              <w:effect w:val="blinkBackground"/>
                              <w:lang w:val="en-US"/>
                            </w:rPr>
                            <w:t>2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7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ind w:right="0" w:hanging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К.уч.</w:t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ind w:right="0" w:hanging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ind w:right="0" w:hanging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№</w:t>
                          </w:r>
                          <w:r>
                            <w:rPr>
                              <w:sz w:val="18"/>
                              <w:szCs w:val="18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ind w:right="0" w:hanging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188" w:type="dxa"/>
                          <w:vMerge w:val="continue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40" w:type="dxa"/>
                          <w:vMerge w:val="continue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3340</wp:posOffset>
              </wp:positionH>
              <wp:positionV relativeFrom="paragraph">
                <wp:posOffset>111760</wp:posOffset>
              </wp:positionV>
              <wp:extent cx="14005560" cy="10279380"/>
              <wp:effectExtent l="8255" t="8255" r="8255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05440" cy="10279440"/>
                      </a:xfrm>
                      <a:prstGeom prst="rect">
                        <a:avLst/>
                      </a:prstGeom>
                      <a:noFill/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.2pt;margin-top:8.8pt;width:1102.75pt;height:809.35pt;mso-wrap-style:none;v-text-anchor:middle">
              <v:fill o:detectmouseclick="t" on="false"/>
              <v:stroke color="black" weight="1584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6195</wp:posOffset>
              </wp:positionH>
              <wp:positionV relativeFrom="paragraph">
                <wp:posOffset>75565</wp:posOffset>
              </wp:positionV>
              <wp:extent cx="14022705" cy="10295255"/>
              <wp:effectExtent l="8890" t="8890" r="7620" b="762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22720" cy="10295280"/>
                      </a:xfrm>
                      <a:prstGeom prst="rect">
                        <a:avLst/>
                      </a:prstGeom>
                      <a:noFill/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2.85pt;margin-top:5.95pt;width:1104.1pt;height:810.6pt;mso-wrap-style:none;v-text-anchor:middle">
              <v:fill o:detectmouseclick="t" on="false"/>
              <v:stroke color="black" weight="1584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3340</wp:posOffset>
              </wp:positionH>
              <wp:positionV relativeFrom="paragraph">
                <wp:posOffset>111760</wp:posOffset>
              </wp:positionV>
              <wp:extent cx="14005560" cy="10279380"/>
              <wp:effectExtent l="8255" t="8255" r="8255" b="825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05440" cy="10279440"/>
                      </a:xfrm>
                      <a:prstGeom prst="rect">
                        <a:avLst/>
                      </a:prstGeom>
                      <a:noFill/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.2pt;margin-top:8.8pt;width:1102.75pt;height:809.35pt;mso-wrap-style:none;v-text-anchor:middle">
              <v:fill o:detectmouseclick="t" on="false"/>
              <v:stroke color="black" weight="1584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szCs w:val="28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6:14:00Z</dcterms:created>
  <dc:creator>Константин</dc:creator>
  <dc:description/>
  <cp:keywords/>
  <dc:language>en-US</dc:language>
  <cp:lastModifiedBy>Администратор</cp:lastModifiedBy>
  <cp:lastPrinted>2012-04-10T09:21:00Z</cp:lastPrinted>
  <dcterms:modified xsi:type="dcterms:W3CDTF">2012-10-30T12:52:00Z</dcterms:modified>
  <cp:revision>8</cp:revision>
  <dc:subject/>
  <dc:title>Позиция</dc:title>
</cp:coreProperties>
</file>