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32"/>
        </w:rPr>
      </w:pPr>
      <w:r>
        <w:rPr>
          <w:sz w:val="32"/>
        </w:rPr>
        <w:t>КЛАССИФИКАЦИЯ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4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, переданных управляющим компаниям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размещенных в ценные бумаг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4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trHeight w:val="141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trHeight w:val="211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trHeight w:val="11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trHeight w:val="127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trHeight w:val="99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trHeight w:val="84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114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trHeight w:val="155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>
          <w:trHeight w:val="18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6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, переданных управляющим компаниям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</w:tr>
      <w:tr>
        <w:trPr>
          <w:trHeight w:val="2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78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>
          <w:trHeight w:val="113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>
          <w:trHeight w:val="72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>
          <w:trHeight w:val="1141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1129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842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1263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4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иных финансовых активов, находящихся в федеральной собственности за счет средств во временном распоряжен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00 01 06 06 05 01 0000 55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, находящихся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6 01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величение иных финансовых активов, находящихся в федеральной собственности за счет средств автономных и бюджетных учрежд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7 01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величение иных финансовых активов, находящихся в федеральной собственности за счет средств государственных компа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8 01 0000 5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9 01 0000 5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65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1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352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2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41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3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>
          <w:trHeight w:val="11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9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>
          <w:trHeight w:val="112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>
          <w:trHeight w:val="114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>
          <w:trHeight w:val="111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114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1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1075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85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1766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8 01 0000 6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меньшение иных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9 01 0000 6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2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1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366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2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3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9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>
          <w:trHeight w:val="117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28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государственных внебюджетных фонд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39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>
          <w:trHeight w:val="140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4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0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очие бюджетные кредиты (ссуды), предоставленные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80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федеральным бюджетом внутри страны</w:t>
            </w:r>
          </w:p>
        </w:tc>
      </w:tr>
      <w:tr>
        <w:trPr>
          <w:trHeight w:val="21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5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1055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1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>
          <w:trHeight w:val="212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>
          <w:trHeight w:val="3816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</w:tr>
      <w:tr>
        <w:trPr>
          <w:trHeight w:val="8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3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>
          <w:trHeight w:val="77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33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ешнего финансирования дефицитов бюджетов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сударственные гарантии в иностранной валюте</w:t>
            </w:r>
          </w:p>
        </w:tc>
      </w:tr>
      <w:tr>
        <w:trPr>
          <w:trHeight w:val="2427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7"/>
              </w:rPr>
            </w:pPr>
            <w:r>
              <w:rPr>
                <w:sz w:val="27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источники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>
          <w:trHeight w:val="23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720" w:bottom="776"/>
      <w:pgNumType w:start="6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39:00Z</dcterms:created>
  <dc:creator>0736</dc:creator>
  <dc:description/>
  <cp:keywords/>
  <dc:language>en-US</dc:language>
  <cp:lastModifiedBy>Дикова Н.Ю.</cp:lastModifiedBy>
  <cp:lastPrinted>2010-12-27T22:54:00Z</cp:lastPrinted>
  <dcterms:modified xsi:type="dcterms:W3CDTF">2010-12-30T08:50:00Z</dcterms:modified>
  <cp:revision>13</cp:revision>
  <dc:subject/>
  <dc:title>Приложение 5</dc:title>
</cp:coreProperties>
</file>