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  <w:p>
            <w:pPr>
              <w:pStyle w:val="Style10"/>
              <w:rPr/>
            </w:pPr>
            <w:r>
              <w:rPr/>
              <w:t xml:space="preserve">к Указаниям о порядке применения бюджетной классификации Российской Федерации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РАЗДЕЛОВ И ПОДРАЗДЕЛОВ КЛАССИФИКАЦИИ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РАСХОДОВ БЮДЖЕТОВ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blHeader w:val="true"/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подраздела</w:t>
            </w:r>
          </w:p>
        </w:tc>
      </w:tr>
      <w:tr>
        <w:trPr>
          <w:tblHeader w:val="true"/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/>
            </w:pPr>
            <w:r>
              <w:rPr/>
              <w:t>ОБЩЕГОСУДАРСТВЕННЫЕ ВОПРОСЫ</w:t>
            </w:r>
          </w:p>
        </w:tc>
      </w:tr>
      <w:tr>
        <w:trPr>
          <w:trHeight w:val="10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1</w:t>
            </w:r>
          </w:p>
        </w:tc>
        <w:tc>
          <w:tcPr>
            <w:tcW w:w="9214" w:type="dxa"/>
            <w:tcBorders/>
          </w:tcPr>
          <w:p>
            <w:pPr>
              <w:pStyle w:val="Heading3"/>
              <w:ind w:firstLine="3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ункционирование Президента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удебная систем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проведения выборов и референдумо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еждународные отношения и международное сотрудниче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Государственный материальный резер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даментальные исследов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Резервные фонд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бщегосударственных вопросов</w:t>
            </w:r>
          </w:p>
        </w:tc>
      </w:tr>
      <w:tr>
        <w:trPr>
          <w:trHeight w:val="47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общегосударственные вопросы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НАЦИОНАЛЬНАЯ ОБОРОН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оруженные Силы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Модернизация Вооруженных Сил Российской Федерации и воинских формирований 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билизационная и вневойсковая подготов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билизационная подготовка экономик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одготовка и участие в обеспечении коллективной безопасности и миротворческой деятель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Ядерно-оружейный комплекс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Реализация международных обязательств в сфере военно-технического сотрудничеств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обороны</w:t>
            </w:r>
          </w:p>
        </w:tc>
      </w:tr>
      <w:tr>
        <w:trPr>
          <w:trHeight w:val="37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национальной обороны</w:t>
            </w:r>
          </w:p>
        </w:tc>
      </w:tr>
      <w:tr>
        <w:trPr>
          <w:trHeight w:val="12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рокуратур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внутренних дел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нутренние войс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юсти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истема исполнения наказа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безопас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ограничной служб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о контролю за оборотом наркотических средств и психотропных вещест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играционная полити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Модернизация внутренних войск, спасательных воинских формирований федерального органа исполнительной власти, уполномоченного на решение задач в области гражданской обороны, а также правоохранительных и иных органо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безопасности и правоохранительной деятельности</w:t>
            </w:r>
          </w:p>
        </w:tc>
      </w:tr>
      <w:tr>
        <w:trPr>
          <w:trHeight w:val="643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-74" w:hanging="0"/>
              <w:jc w:val="left"/>
              <w:rPr/>
            </w:pPr>
            <w:r>
              <w:rPr/>
              <w:t>НАЦИОНАЛЬНАЯ ЭКОНОМИК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-7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-7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1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-7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бщеэкономические вопрос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2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Топливно-энергетический комплекс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Исследование и использование космического пространств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спроизводство минерально-сырьевой баз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ельское хозяйство и рыболов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дное хозяй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Лес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Транспорт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рожное хозяйство (дорожные фонды)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вязь и информати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экономики</w:t>
            </w:r>
          </w:p>
        </w:tc>
      </w:tr>
      <w:tr>
        <w:trPr>
          <w:trHeight w:val="29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национальной экономики</w:t>
            </w:r>
          </w:p>
        </w:tc>
      </w:tr>
      <w:tr>
        <w:trPr>
          <w:trHeight w:val="29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12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Жилищ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оммуналь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3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жилищно- коммунального хозяйства</w:t>
            </w:r>
          </w:p>
        </w:tc>
      </w:tr>
      <w:tr>
        <w:trPr>
          <w:trHeight w:val="4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жилищно-коммунального хозяйства</w:t>
            </w:r>
          </w:p>
        </w:tc>
      </w:tr>
      <w:tr>
        <w:trPr>
          <w:trHeight w:val="149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6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1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Экологический контроль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бор, удаление отходов и очистка сточных вод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3817" w:leader="none"/>
              </w:tabs>
              <w:spacing w:lineRule="auto" w:line="240"/>
              <w:ind w:firstLine="34"/>
              <w:jc w:val="left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охраны окружающей среды</w:t>
            </w:r>
          </w:p>
        </w:tc>
      </w:tr>
      <w:tr>
        <w:trPr>
          <w:trHeight w:val="23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</w:tr>
      <w:tr>
        <w:trPr>
          <w:trHeight w:val="189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шко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ще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Начально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редне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706</w:t>
            </w:r>
          </w:p>
        </w:tc>
        <w:tc>
          <w:tcPr>
            <w:tcW w:w="9214" w:type="dxa"/>
            <w:tcBorders/>
          </w:tcPr>
          <w:p>
            <w:pPr>
              <w:pStyle w:val="Heading5"/>
              <w:ind w:firstLine="34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Высшее и послевузовско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лодежная политика и оздоровление дете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бразования</w:t>
            </w:r>
          </w:p>
        </w:tc>
      </w:tr>
      <w:tr>
        <w:trPr>
          <w:trHeight w:val="28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образования</w:t>
            </w:r>
          </w:p>
        </w:tc>
      </w:tr>
      <w:tr>
        <w:trPr>
          <w:trHeight w:val="25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</w:tr>
      <w:tr>
        <w:trPr>
          <w:trHeight w:val="15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ультур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инематограф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культуры, кинематографии</w:t>
            </w:r>
          </w:p>
        </w:tc>
      </w:tr>
      <w:tr>
        <w:trPr>
          <w:trHeight w:val="38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культуры, кинематографии</w:t>
            </w:r>
          </w:p>
        </w:tc>
      </w:tr>
      <w:tr>
        <w:trPr>
          <w:trHeight w:val="2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тационарная медицинск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Амбулаторн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едицинская помощь в дневных стационарах всех типов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Скорая медицинская помощь </w:t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Санаторно-оздоровительн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Заготовка, переработка, хранение и обеспечение безопасности донорской крови и ее компонентов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анитарно-эпидемиологическое благополуч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8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кладные научные исследования в области здравоохранения 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Другие вопросы в области здравоохранения </w:t>
            </w:r>
          </w:p>
        </w:tc>
      </w:tr>
      <w:tr>
        <w:trPr>
          <w:trHeight w:val="37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енсионное обеспече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оциальное обслуживание населе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оциальное обеспечение населе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4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Охрана семьи и детств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социальной политики</w:t>
            </w:r>
          </w:p>
        </w:tc>
      </w:tr>
      <w:tr>
        <w:trPr>
          <w:trHeight w:val="35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социальной политики</w:t>
            </w:r>
          </w:p>
        </w:tc>
      </w:tr>
      <w:tr>
        <w:trPr>
          <w:trHeight w:val="257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изическая культур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ассовый спорт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порт высших достиже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физической культуры и спорт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физической культуры и спорт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/>
              <w:t>Телевидение и радиовещание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/>
              <w:t>Периодическая печать и издательств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/>
              <w:t>Прикладные научные исследования в области средств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3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3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служивание государственного внешне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Иные дот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очие межбюджетные трансферты общего характера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720" w:top="1440" w:footer="91" w:bottom="1134"/>
      <w:pgNumType w:start="6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риказ находится на регистрации в Минюсте Росси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32155</wp:posOffset>
              </wp:positionH>
              <wp:positionV relativeFrom="paragraph">
                <wp:posOffset>232410</wp:posOffset>
              </wp:positionV>
              <wp:extent cx="909955" cy="1987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9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5pt;height:15.65pt;mso-wrap-distance-left:0pt;mso-wrap-distance-right:0pt;mso-wrap-distance-top:0pt;mso-wrap-distance-bottom:0pt;margin-top:18.3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69" w:leader="none"/>
        <w:tab w:val="right" w:pos="7371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34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34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34"/>
      <w:jc w:val="left"/>
      <w:outlineLvl w:val="4"/>
    </w:pPr>
    <w:rPr>
      <w:b/>
      <w:i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54:00Z</dcterms:created>
  <dc:creator>Игорь Кузьмин</dc:creator>
  <dc:description/>
  <cp:keywords/>
  <dc:language>en-US</dc:language>
  <cp:lastModifiedBy>Дикова Н.Ю.</cp:lastModifiedBy>
  <cp:lastPrinted>2010-12-27T23:03:00Z</cp:lastPrinted>
  <dcterms:modified xsi:type="dcterms:W3CDTF">2010-12-30T08:50:00Z</dcterms:modified>
  <cp:revision>22</cp:revision>
  <dc:subject/>
  <dc:title>11) приложение 3 "Функциональная классификация расходов бюджетов Российской Федерации" изложить в следующей редакции:</dc:title>
</cp:coreProperties>
</file>