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trHeight w:val="568" w:hRule="atLeast"/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7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меру № 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80010</wp:posOffset>
                      </wp:positionV>
                      <wp:extent cx="914400" cy="228600"/>
                      <wp:effectExtent l="5080" t="5080" r="5715" b="256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2638"/>
                                  <a:gd name="adj2" fmla="val 155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1 гр.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41pt;margin-top:6.3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11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ПЛАТЕЖНОЕ ПОРУЧЕНИЕ № </w:t>
              <w:tab/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1.20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нн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7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4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9175</wp:posOffset>
                      </wp:positionH>
                      <wp:positionV relativeFrom="paragraph">
                        <wp:posOffset>21590</wp:posOffset>
                      </wp:positionV>
                      <wp:extent cx="2895600" cy="381000"/>
                      <wp:effectExtent l="82550" t="5080" r="5715" b="2755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380880"/>
                              </a:xfrm>
                              <a:prstGeom prst="wedgeRectCallout">
                                <a:avLst>
                                  <a:gd name="adj1" fmla="val -52763"/>
                                  <a:gd name="adj2" fmla="val 120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ля, выделенные серым цветом, формируются автоматическ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.25pt;margin-top:1.7pt;width:227.95pt;height:29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я, выделенные серым цветом, формируются автоматичес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Сто тысяч рублей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ИНН  645000000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645401001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мма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107950</wp:posOffset>
                      </wp:positionV>
                      <wp:extent cx="914400" cy="228600"/>
                      <wp:effectExtent l="407035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94375"/>
                                  <a:gd name="adj2" fmla="val -48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1 гр.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3pt;margin-top:8.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00000=</w:t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УФК по Саратовской области (ФГОУ ВПО «Поволжская академия государственной службы имени П.А. Столыпина»)</w:t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57" w:hanging="0"/>
              <w:rPr/>
            </w:pPr>
            <w:r>
              <w:rPr/>
              <w:t>40105810000000010002</w:t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4865</wp:posOffset>
                      </wp:positionH>
                      <wp:positionV relativeFrom="paragraph">
                        <wp:posOffset>248920</wp:posOffset>
                      </wp:positionV>
                      <wp:extent cx="914400" cy="228600"/>
                      <wp:effectExtent l="389255" t="5080" r="5715" b="134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92430"/>
                                  <a:gd name="adj2" fmla="val 10638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4.95pt;margin-top:19.6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ГРКЦ ГУ Банка России по Саратовской области, г. Сарат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46311001</w: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60325</wp:posOffset>
                      </wp:positionV>
                      <wp:extent cx="914400" cy="228600"/>
                      <wp:effectExtent l="5080" t="5080" r="5715" b="1784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45277"/>
                                  <a:gd name="adj2" fmla="val 12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3pt;margin-top:4.7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250825</wp:posOffset>
                      </wp:positionV>
                      <wp:extent cx="914400" cy="228600"/>
                      <wp:effectExtent l="212090" t="5080" r="5715" b="1676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72916"/>
                                  <a:gd name="adj2" fmla="val 120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35pt;margin-top:19.7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04465</wp:posOffset>
                      </wp:positionH>
                      <wp:positionV relativeFrom="paragraph">
                        <wp:posOffset>248920</wp:posOffset>
                      </wp:positionV>
                      <wp:extent cx="914400" cy="228600"/>
                      <wp:effectExtent l="87630" t="5080" r="5715" b="1041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59375"/>
                                  <a:gd name="adj2" fmla="val 930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2.95pt;margin-top:19.6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ОАО «Банк Москвы», г.Моск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44525219</w:t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11630</wp:posOffset>
                      </wp:positionH>
                      <wp:positionV relativeFrom="paragraph">
                        <wp:posOffset>58420</wp:posOffset>
                      </wp:positionV>
                      <wp:extent cx="914400" cy="228600"/>
                      <wp:effectExtent l="324485" t="762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85277"/>
                                  <a:gd name="adj2" fmla="val -51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6.9pt;margin-top:4.6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40817810697330002222</w:t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 771312715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77130100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5430</wp:posOffset>
                      </wp:positionH>
                      <wp:positionV relativeFrom="paragraph">
                        <wp:posOffset>144145</wp:posOffset>
                      </wp:positionV>
                      <wp:extent cx="914400" cy="228600"/>
                      <wp:effectExtent l="220345" t="812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73958"/>
                                  <a:gd name="adj2" fmla="val -8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9pt;margin-top:11.3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30101810500000000219</w:t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279400</wp:posOffset>
                      </wp:positionV>
                      <wp:extent cx="914400" cy="228600"/>
                      <wp:effectExtent l="631190" t="194945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118888"/>
                                  <a:gd name="adj2" fmla="val -1330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35pt;margin-top:22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ООО "Ромашка"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рок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50800</wp:posOffset>
                      </wp:positionV>
                      <wp:extent cx="914400" cy="228600"/>
                      <wp:effectExtent l="202565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68888"/>
                                  <a:gd name="adj2" fmla="val 29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1 гр.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9pt;margin-top:4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чер. плат.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ез. поле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10208" w:type="dxa"/>
            <w:gridSpan w:val="13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660400</wp:posOffset>
                      </wp:positionV>
                      <wp:extent cx="914400" cy="228600"/>
                      <wp:effectExtent l="5080" t="39624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24722"/>
                                  <a:gd name="adj2" fmla="val -2155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1 гр.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35pt;margin-top:52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Оплата по Контракту № 11111 от 11.01.2009, накладная № 1 от 19.01.2009, приобретение оргтехники и комплектующих к компьютерам, в том числе НДС 18000,00</w:t>
            </w:r>
          </w:p>
        </w:tc>
      </w:tr>
      <w:tr>
        <w:trPr>
          <w:trHeight w:val="273" w:hRule="atLeast"/>
        </w:trPr>
        <w:tc>
          <w:tcPr>
            <w:tcW w:w="1020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7938" w:leader="none"/>
        </w:tabs>
        <w:spacing w:before="0" w:after="360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39:00Z</dcterms:created>
  <dc:creator>ConsultantPlus</dc:creator>
  <dc:description/>
  <cp:keywords/>
  <dc:language>en-US</dc:language>
  <cp:lastModifiedBy>2324</cp:lastModifiedBy>
  <cp:lastPrinted>2009-01-27T17:12:00Z</cp:lastPrinted>
  <dcterms:modified xsi:type="dcterms:W3CDTF">2009-01-27T18:30:00Z</dcterms:modified>
  <cp:revision>12</cp:revision>
  <dc:subject/>
  <dc:title>0401060</dc:title>
</cp:coreProperties>
</file>