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trHeight w:val="573" w:hRule="atLeas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7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меру № 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128270</wp:posOffset>
                      </wp:positionV>
                      <wp:extent cx="914400" cy="228600"/>
                      <wp:effectExtent l="5080" t="5080" r="5715" b="1771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3680"/>
                                  <a:gd name="adj2" fmla="val 12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46.95pt;margin-top:10.1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  <w:t>7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.01.20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54555</wp:posOffset>
                      </wp:positionH>
                      <wp:positionV relativeFrom="paragraph">
                        <wp:posOffset>85725</wp:posOffset>
                      </wp:positionV>
                      <wp:extent cx="2895600" cy="381000"/>
                      <wp:effectExtent l="5080" t="5080" r="5715" b="1752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380880"/>
                              </a:xfrm>
                              <a:prstGeom prst="wedgeRectCallout">
                                <a:avLst>
                                  <a:gd name="adj1" fmla="val -44541"/>
                                  <a:gd name="adj2" fmla="val 9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ля, выделенные серым цветом, формируются автоматичес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65pt;margin-top:6.75pt;width:227.95pt;height:29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я, выделенные серым цветом, формируются автоматичес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08575</wp:posOffset>
                      </wp:positionH>
                      <wp:positionV relativeFrom="paragraph">
                        <wp:posOffset>83820</wp:posOffset>
                      </wp:positionV>
                      <wp:extent cx="914400" cy="228600"/>
                      <wp:effectExtent l="5080" t="39687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5625"/>
                                  <a:gd name="adj2" fmla="val -21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2.25pt;margin-top:6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Двести сорок тысяч рублей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ИНН  6450000003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645401001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88900</wp:posOffset>
                      </wp:positionV>
                      <wp:extent cx="914400" cy="228600"/>
                      <wp:effectExtent l="513080" t="2032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05972"/>
                                  <a:gd name="adj2" fmla="val -56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3pt;margin-top:7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240000=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УФК по Самарской области (Самарский государственный университет)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7" w:hanging="0"/>
              <w:rPr/>
            </w:pPr>
            <w:r>
              <w:rPr/>
              <w:t>40503810800001000432</w:t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  <w:shd w:fill="E6E6E6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99665</wp:posOffset>
                      </wp:positionH>
                      <wp:positionV relativeFrom="paragraph">
                        <wp:posOffset>228600</wp:posOffset>
                      </wp:positionV>
                      <wp:extent cx="914400" cy="228600"/>
                      <wp:effectExtent l="524510" t="5080" r="5715" b="1187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07152"/>
                                  <a:gd name="adj2" fmla="val 99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95pt;margin-top:18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ГРКЦ ГУ Банка России по Самарской области, г. Сама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6311649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41275</wp:posOffset>
                      </wp:positionV>
                      <wp:extent cx="914400" cy="228600"/>
                      <wp:effectExtent l="217170" t="5080" r="5715" b="154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73541"/>
                                  <a:gd name="adj2" fmla="val 1149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3pt;margin-top:3.2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222250</wp:posOffset>
                      </wp:positionV>
                      <wp:extent cx="914400" cy="228600"/>
                      <wp:effectExtent l="212090" t="5080" r="5715" b="1676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72916"/>
                                  <a:gd name="adj2" fmla="val 120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35pt;margin-top:17.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52065</wp:posOffset>
                      </wp:positionH>
                      <wp:positionV relativeFrom="paragraph">
                        <wp:posOffset>223520</wp:posOffset>
                      </wp:positionV>
                      <wp:extent cx="914400" cy="228600"/>
                      <wp:effectExtent l="97790" t="5080" r="5715" b="142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60416"/>
                                  <a:gd name="adj2" fmla="val 1097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0.95pt;margin-top:17.6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ГРКЦ ГУ Банка России по Самарской области, г. Сама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6311649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41275</wp:posOffset>
                      </wp:positionV>
                      <wp:extent cx="914400" cy="228600"/>
                      <wp:effectExtent l="25654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77986"/>
                                  <a:gd name="adj2" fmla="val -21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3pt;margin-top:3.2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401018102000000100001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636710034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631401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206375</wp:posOffset>
                      </wp:positionV>
                      <wp:extent cx="914400" cy="228600"/>
                      <wp:effectExtent l="5080" t="5080" r="5715" b="3892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30625"/>
                                  <a:gd name="adj2" fmla="val 2122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1 гр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9pt;margin-top:16.2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403225</wp:posOffset>
                      </wp:positionV>
                      <wp:extent cx="914400" cy="228600"/>
                      <wp:effectExtent l="671195" t="24130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123194"/>
                                  <a:gd name="adj2" fmla="val -153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3 гр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35pt;margin-top:31.7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3 гр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УФК по Самарской области (ИФНС России по Волжскому району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3302010100100001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14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Д.00.20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404495</wp:posOffset>
                      </wp:positionV>
                      <wp:extent cx="914400" cy="228600"/>
                      <wp:effectExtent l="6350" t="514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49375"/>
                                  <a:gd name="adj2" fmla="val -2641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95pt;margin-top:31.8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404495</wp:posOffset>
                      </wp:positionV>
                      <wp:extent cx="914400" cy="228600"/>
                      <wp:effectExtent l="5080" t="4622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21458"/>
                                  <a:gd name="adj2" fmla="val -24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95pt;margin-top:31.8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404495</wp:posOffset>
                      </wp:positionV>
                      <wp:extent cx="914400" cy="228600"/>
                      <wp:effectExtent l="5080" t="49403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43333"/>
                                  <a:gd name="adj2" fmla="val -255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4.95pt;margin-top:31.8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85465</wp:posOffset>
                      </wp:positionH>
                      <wp:positionV relativeFrom="paragraph">
                        <wp:posOffset>409575</wp:posOffset>
                      </wp:positionV>
                      <wp:extent cx="914400" cy="228600"/>
                      <wp:effectExtent l="5080" t="53276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32916"/>
                                  <a:gd name="adj2" fmla="val -27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2.95pt;margin-top:32.2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76065</wp:posOffset>
                      </wp:positionH>
                      <wp:positionV relativeFrom="paragraph">
                        <wp:posOffset>409575</wp:posOffset>
                      </wp:positionV>
                      <wp:extent cx="914400" cy="228600"/>
                      <wp:effectExtent l="5080" t="4622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19374"/>
                                  <a:gd name="adj2" fmla="val -24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0.95pt;margin-top:32.2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66665</wp:posOffset>
                      </wp:positionH>
                      <wp:positionV relativeFrom="paragraph">
                        <wp:posOffset>409575</wp:posOffset>
                      </wp:positionV>
                      <wp:extent cx="914400" cy="228600"/>
                      <wp:effectExtent l="5080" t="52197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wedgeRectCallout">
                                <a:avLst>
                                  <a:gd name="adj1" fmla="val -20208"/>
                                  <a:gd name="adj2" fmla="val -26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8.95pt;margin-top:32.25pt;width:71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00065</wp:posOffset>
                      </wp:positionH>
                      <wp:positionV relativeFrom="paragraph">
                        <wp:posOffset>709295</wp:posOffset>
                      </wp:positionV>
                      <wp:extent cx="1066800" cy="304800"/>
                      <wp:effectExtent l="5080" t="8051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304920"/>
                              </a:xfrm>
                              <a:prstGeom prst="wedgeRectCallout">
                                <a:avLst>
                                  <a:gd name="adj1" fmla="val 23750"/>
                                  <a:gd name="adj2" fmla="val -3043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дел 4 гр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0.95pt;margin-top:55.85pt;width:83.95pt;height:23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4 гр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Уплата налога на прибыль организаций, зачисляемого в федеральный бюджет</w: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0645</wp:posOffset>
                </wp:positionH>
                <wp:positionV relativeFrom="paragraph">
                  <wp:posOffset>32385</wp:posOffset>
                </wp:positionV>
                <wp:extent cx="914400" cy="228600"/>
                <wp:effectExtent l="5080" t="98869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30833"/>
                            <a:gd name="adj2" fmla="val -48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 1 гр.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5pt;margin-top:2.55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дел 1 гр.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56:00Z</dcterms:created>
  <dc:creator>ConsultantPlus</dc:creator>
  <dc:description/>
  <cp:keywords/>
  <dc:language>en-US</dc:language>
  <cp:lastModifiedBy>GEG</cp:lastModifiedBy>
  <cp:lastPrinted>2004-10-20T16:13:00Z</cp:lastPrinted>
  <dcterms:modified xsi:type="dcterms:W3CDTF">2009-02-04T13:13:00Z</dcterms:modified>
  <cp:revision>10</cp:revision>
  <dc:subject/>
  <dc:title>0401060</dc:title>
</cp:coreProperties>
</file>