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3840"/>
      </w:tblGrid>
      <w:tr>
        <w:trPr/>
        <w:tc>
          <w:tcPr>
            <w:tcW w:w="6013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Приложение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к Договору  «Об обмене электронными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документами»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№ </w:t>
            </w:r>
            <w:r>
              <w:rPr>
                <w:spacing w:val="1"/>
              </w:rPr>
              <w:t>__________ от _________________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электронного документооборота в системе электронного документооборота </w:t>
        <w:br/>
        <w:t xml:space="preserve">Федерального казначейства </w:t>
        <w:b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center"/>
        <w:rPr/>
      </w:pPr>
      <w:r>
        <w:rPr>
          <w:b/>
          <w:spacing w:val="1"/>
          <w:sz w:val="24"/>
          <w:szCs w:val="24"/>
        </w:rPr>
        <w:t>1.</w:t>
      </w:r>
      <w:r>
        <w:rPr>
          <w:b/>
          <w:spacing w:val="1"/>
          <w:sz w:val="24"/>
          <w:szCs w:val="24"/>
          <w:lang w:val="en-US"/>
        </w:rPr>
        <w:t> </w:t>
      </w:r>
      <w:r>
        <w:rPr>
          <w:b/>
          <w:spacing w:val="1"/>
          <w:sz w:val="24"/>
          <w:szCs w:val="24"/>
        </w:rPr>
        <w:t>ОБЩИЕ ПОЛОЖЕНИЯ</w:t>
      </w:r>
    </w:p>
    <w:p>
      <w:pPr>
        <w:pStyle w:val="Normal"/>
        <w:keepNext w:val="true"/>
        <w:spacing w:lineRule="auto" w:line="360" w:before="240" w:after="0"/>
        <w:rPr/>
      </w:pPr>
      <w:r>
        <w:rPr>
          <w:b/>
          <w:spacing w:val="1"/>
          <w:sz w:val="24"/>
          <w:szCs w:val="24"/>
        </w:rPr>
        <w:t>1.1 </w:t>
      </w:r>
      <w:r>
        <w:rPr>
          <w:b/>
          <w:sz w:val="24"/>
          <w:szCs w:val="24"/>
        </w:rPr>
        <w:t>Термины и определения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целях настоящего документа используются следующие термины и определения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Автоматизированное рабочее место </w:t>
      </w:r>
      <w:r>
        <w:rPr>
          <w:sz w:val="24"/>
          <w:szCs w:val="24"/>
        </w:rPr>
        <w:t>(далее – АРМ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установленные у </w:t>
      </w:r>
      <w:r>
        <w:rPr>
          <w:spacing w:val="1"/>
          <w:sz w:val="24"/>
          <w:szCs w:val="24"/>
        </w:rPr>
        <w:t>Организатора и Участника (далее – Стороны)</w:t>
      </w:r>
      <w:r>
        <w:rPr>
          <w:sz w:val="24"/>
          <w:szCs w:val="24"/>
        </w:rPr>
        <w:t xml:space="preserve"> программное обеспечение (далее – ПО) и технические средства, включая средства криптографической защиты информации (далее – СКЗИ), предназначенные для работы в </w:t>
      </w:r>
      <w:r>
        <w:rPr>
          <w:spacing w:val="4"/>
          <w:sz w:val="24"/>
          <w:szCs w:val="24"/>
        </w:rPr>
        <w:t>системе электронного документооборота Федерального казначейства (далее – СЭДФК)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тор АРМ Участника</w:t>
      </w:r>
      <w:r>
        <w:rPr>
          <w:sz w:val="24"/>
          <w:szCs w:val="24"/>
        </w:rPr>
        <w:t xml:space="preserve"> – </w:t>
      </w:r>
      <w:r>
        <w:rPr>
          <w:spacing w:val="1"/>
          <w:sz w:val="24"/>
          <w:szCs w:val="24"/>
        </w:rPr>
        <w:t>сотрудник Участника, отвечающий за обеспечение бесперебойной эксплуатации ПО и технических средств АРМ Участника, контроль мероприятий по защите информации, хранение и учет электронных документов (далее – ЭД), взаимодействие с Организатором по техническим вопросам и вопросам обеспечения безопасности информации. На администратора АРМ Участника могут возлагаться задачи по отправке/приему электронных документов и сообщений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b/>
          <w:sz w:val="24"/>
          <w:szCs w:val="24"/>
        </w:rPr>
        <w:t>Администратор безопасности информации Организатора</w:t>
      </w:r>
      <w:r>
        <w:rPr>
          <w:sz w:val="24"/>
          <w:szCs w:val="24"/>
        </w:rPr>
        <w:t xml:space="preserve"> (далее – администратор безопасности информации) – лицо, организующее, обеспечивающее и контролирующее выполнение требований безопасности информации при осуществлении обмена ЭД с Участником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Владелец сертификата ключа подписи</w:t>
      </w:r>
      <w:r>
        <w:rPr>
          <w:spacing w:val="1"/>
          <w:sz w:val="24"/>
          <w:szCs w:val="24"/>
        </w:rPr>
        <w:t xml:space="preserve"> – физическое лицо, на имя которого </w:t>
      </w:r>
      <w:r>
        <w:rPr>
          <w:sz w:val="24"/>
          <w:szCs w:val="24"/>
        </w:rPr>
        <w:t>Уполномоченным удостоверяющим центром Федерального казначейства (далее – УУЦ)</w:t>
      </w:r>
      <w:r>
        <w:rPr>
          <w:spacing w:val="1"/>
          <w:sz w:val="24"/>
          <w:szCs w:val="24"/>
        </w:rPr>
        <w:t xml:space="preserve"> выдан сертификат ключа подписи (далее – Сертификат), и которое владеет соответствующим закрытым ключом подписи, позволяющим с помощью средств </w:t>
      </w:r>
      <w:r>
        <w:rPr>
          <w:sz w:val="24"/>
          <w:szCs w:val="24"/>
        </w:rPr>
        <w:t>электронной цифровой подписи</w:t>
      </w:r>
      <w:r>
        <w:rPr>
          <w:spacing w:val="1"/>
          <w:sz w:val="24"/>
          <w:szCs w:val="24"/>
        </w:rPr>
        <w:t xml:space="preserve"> (далее – ЭЦП) создавать свою ЭЦП в ЭД (подписывать ЭД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рытый ключ аутентификации </w:t>
      </w:r>
      <w:r>
        <w:rPr>
          <w:sz w:val="24"/>
          <w:szCs w:val="24"/>
        </w:rPr>
        <w:t>– уникальная последовательность символов, известная владельцу Сертификата открытого ключа аутентификации (Администратору АРМ Участника) и предназначенная дл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СЭДФК между Сторонами с использованием  СКЗИ (для защиты информации при ее передаче по открытым каналам связ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Закрытый ключ подписи</w:t>
      </w:r>
      <w:r>
        <w:rPr>
          <w:sz w:val="24"/>
          <w:szCs w:val="24"/>
        </w:rPr>
        <w:t xml:space="preserve">– уникальная последовательность символов, известная владельцу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 и предназначенная для создания в электронных документах  электронной цифровой подписи с использованием средств ЭЦП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Заявка на получение сертификата ключа под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 – документ на бумажном носителе, содержащий распечатку значения открытого ключа подписи Пользователя в шестнадцатеричной системе исчисления, наименование Участника и иные идентифицирующие Пользователя реквизиты, подписанный собственноручными подписями Пользователя и руководителя Участника и заверенный оттиском печати Участника</w:t>
      </w:r>
      <w:r>
        <w:rPr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 xml:space="preserve">Компрометация закрытого ключа подписи – </w:t>
      </w:r>
      <w:r>
        <w:rPr>
          <w:sz w:val="24"/>
          <w:szCs w:val="24"/>
        </w:rPr>
        <w:t xml:space="preserve">событие, определенное владельцем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, как ознакомление неуполномоченным лицом (лицами) с его закрытым ключом подписи, хищение, утеря носителя закрытого ключа подписи, несанкционированное копирование или другие причины появления у владельца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 сомнений в сохранении тайны закрытого ключа подпис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 xml:space="preserve">Корректная ЭЦП – </w:t>
      </w:r>
      <w:r>
        <w:rPr>
          <w:sz w:val="24"/>
          <w:szCs w:val="24"/>
        </w:rPr>
        <w:t>ЭЦП лица, имеющего право подписи соответствующего документа, и для этой ЭЦП соблюдены следующие 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26"/>
        <w:jc w:val="both"/>
        <w:rPr/>
      </w:pPr>
      <w:r>
        <w:rPr>
          <w:sz w:val="24"/>
          <w:szCs w:val="24"/>
        </w:rPr>
        <w:t>сертификат ключа подписи (далее – Сертификат), относящийся к этой ЭЦП, издан Уполномоченным удостоверяющим центром (далее – УУЦ) Федерального казначейства и не утратил силу (действует) на момент проверки или на момент подписания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26"/>
        <w:jc w:val="both"/>
        <w:rPr>
          <w:b/>
          <w:b/>
          <w:spacing w:val="1"/>
          <w:sz w:val="24"/>
          <w:szCs w:val="24"/>
        </w:rPr>
      </w:pPr>
      <w:r>
        <w:rPr>
          <w:sz w:val="24"/>
          <w:szCs w:val="24"/>
        </w:rPr>
        <w:t>подтверждена подлинность этой ЭЦП в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26"/>
        <w:jc w:val="both"/>
        <w:rPr>
          <w:b/>
          <w:b/>
          <w:spacing w:val="1"/>
          <w:sz w:val="24"/>
          <w:szCs w:val="24"/>
        </w:rPr>
      </w:pPr>
      <w:r>
        <w:rPr>
          <w:sz w:val="24"/>
          <w:szCs w:val="24"/>
        </w:rPr>
        <w:t>ЭЦП используется в соответствии со сведениями, указанными в Сертификате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Носитель ключевой информации</w:t>
      </w:r>
      <w:r>
        <w:rPr>
          <w:spacing w:val="1"/>
          <w:sz w:val="24"/>
          <w:szCs w:val="24"/>
        </w:rPr>
        <w:t xml:space="preserve"> – материальный носитель информации, содержащий закрытый ключ подписи или аутентифик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крытый ключ аутентификации </w:t>
      </w:r>
      <w:r>
        <w:rPr>
          <w:sz w:val="24"/>
          <w:szCs w:val="24"/>
        </w:rPr>
        <w:t>– уникальная последовательность символов, соответствующая закрытому ключу аутентификации, доступная Сторонам и предназначенная для подтверждения подлинности Участника при его аутентификации на стороне Организатора с последующим установлением защищенного (шифрованного) канала связи при информационном взаимодействии в СЭДФК между Сторонами с использованием  СКЗИ (для защиты информации при ее передаче по открытым каналам связи). Принадлежность открытого ключа аутентификации владельцу подтверждается Сертификатом открытого ключа аутентификации, изданным Администратором безопасности информации Организат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Открытый ключ подписи</w:t>
      </w:r>
      <w:r>
        <w:rPr>
          <w:sz w:val="24"/>
          <w:szCs w:val="24"/>
        </w:rPr>
        <w:t xml:space="preserve"> – уникальная последовательность символов, соответствующая закрытому ключу подписи, доступная Сторонам и предназначенная для подтверждения подлинности ЭЦП в ЭД. Принадлежность открытого ключа владельцу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 в СЭДФК подтверждается </w:t>
      </w:r>
      <w:r>
        <w:rPr>
          <w:spacing w:val="1"/>
          <w:sz w:val="24"/>
          <w:szCs w:val="24"/>
        </w:rPr>
        <w:t>Сертификатом</w:t>
      </w:r>
      <w:r>
        <w:rPr>
          <w:sz w:val="24"/>
          <w:szCs w:val="24"/>
        </w:rPr>
        <w:t>, изданным УУЦ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Отправитель</w:t>
      </w:r>
      <w:r>
        <w:rPr>
          <w:spacing w:val="1"/>
          <w:sz w:val="24"/>
          <w:szCs w:val="24"/>
        </w:rPr>
        <w:t xml:space="preserve"> – юридическое лицо в СЭДФК, которое само непосредственно направляет или от имени которого направляется ЭД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 xml:space="preserve">Подтверждение подлинности ЭЦП в ЭД – </w:t>
      </w:r>
      <w:r>
        <w:rPr>
          <w:spacing w:val="1"/>
          <w:sz w:val="24"/>
          <w:szCs w:val="24"/>
        </w:rPr>
        <w:t>положительный результат проверки принадлежности ЭЦП в ЭД владельцу Сертификата и отсутствия искажений в подписанном данной ЭЦП ЭД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Получатель</w:t>
      </w:r>
      <w:r>
        <w:rPr>
          <w:spacing w:val="1"/>
          <w:sz w:val="24"/>
          <w:szCs w:val="24"/>
        </w:rPr>
        <w:t xml:space="preserve"> – юридическое лицо в СЭДФК, которому ЭД отправлен самим отправителем или от имени отправителя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Пользователи </w:t>
      </w:r>
      <w:r>
        <w:rPr>
          <w:color w:val="000000"/>
          <w:sz w:val="24"/>
          <w:szCs w:val="24"/>
        </w:rPr>
        <w:t xml:space="preserve">– </w:t>
      </w:r>
      <w:r>
        <w:rPr>
          <w:spacing w:val="1"/>
          <w:sz w:val="24"/>
          <w:szCs w:val="24"/>
        </w:rPr>
        <w:t>лица Сторон, осуществляющие формирование, подписание, отправку/получение, проверку, хранение и учет ЭД или/и обеспечивающие эксплуатацию ПО и технических средств АРМ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Пользователь сертификата ключа подписи</w:t>
      </w:r>
      <w:r>
        <w:rPr>
          <w:spacing w:val="1"/>
          <w:sz w:val="24"/>
          <w:szCs w:val="24"/>
        </w:rPr>
        <w:t xml:space="preserve"> – физическое лицо, использующее полученные у Организатора сведения о Сертификате для проверки принадлежности ЭЦП владельцу Сертификат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Программное обеспечение</w:t>
      </w:r>
      <w:r>
        <w:rPr>
          <w:spacing w:val="1"/>
          <w:sz w:val="24"/>
          <w:szCs w:val="24"/>
        </w:rPr>
        <w:t xml:space="preserve"> (ПО) – совокупность программ и программных документов, необходимых для их эксплуатации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 xml:space="preserve">Сертификат ключа подписи </w:t>
      </w:r>
      <w:r>
        <w:rPr>
          <w:sz w:val="24"/>
          <w:szCs w:val="24"/>
        </w:rPr>
        <w:t xml:space="preserve">(Сертификат)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документ на бумажном носителе или ЭД, заверенный ЭЦП УУЦ, который включает в себя открытый ключ подписи владельца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. Сертификат выдается УУЦ для подтверждения подлинности ЭЦП и идентификации владельца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ертификат открытого ключа аутентификации</w:t>
      </w:r>
      <w:r>
        <w:rPr>
          <w:sz w:val="24"/>
          <w:szCs w:val="24"/>
        </w:rPr>
        <w:t xml:space="preserve"> – электронный документ, который включает в себя открытый ключ аутентификации владельца. Сертификат открытого ключа аутентификации издается Администратором безопасности информации Организатора для обеспечени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СЭДФК между Сторонами с использованием  СКЗИ (для защиты информации при ее передаче по открытым каналам связи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Система электронного документооборота Федерального казначейства</w:t>
      </w:r>
      <w:r>
        <w:rPr>
          <w:sz w:val="24"/>
          <w:szCs w:val="24"/>
        </w:rPr>
        <w:t xml:space="preserve"> (СЭДФК) – совокупность ПО и технического оборудования, обеспечивающая процесс обмена электронными документами между Сторонам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Уполномоченное лицо</w:t>
      </w:r>
      <w:r>
        <w:rPr>
          <w:sz w:val="24"/>
          <w:szCs w:val="24"/>
        </w:rPr>
        <w:t xml:space="preserve"> – лицо, имеющее право подписи ЭД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Уполномоченный удостоверяющий центр Федерального казначейства</w:t>
      </w:r>
      <w:r>
        <w:rPr>
          <w:sz w:val="24"/>
          <w:szCs w:val="24"/>
        </w:rPr>
        <w:t xml:space="preserve"> (УУЦ) – основной компонент инфраструктуры открытых ключей Федерального казначейства, осуществляющий выполнение целевых функций удостоверяющего центра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Региональный центр регистр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УЦ</w:t>
      </w:r>
      <w:r>
        <w:rPr>
          <w:sz w:val="24"/>
          <w:szCs w:val="24"/>
        </w:rPr>
        <w:t xml:space="preserve"> (РЦР) – основной организационно-технический компонент службы регистрации УУЦ, реализующий взаимодействие конечных пользователей информационной системы Федерального казначейства и других компонентов ведомственной инфраструктуры открытых ключей с УУЦ.</w:t>
      </w:r>
    </w:p>
    <w:p>
      <w:pPr>
        <w:pStyle w:val="Normal"/>
        <w:keepNext w:val="true"/>
        <w:spacing w:lineRule="auto" w:line="360" w:before="240" w:after="0"/>
        <w:rPr/>
      </w:pPr>
      <w:r>
        <w:rPr>
          <w:b/>
          <w:sz w:val="24"/>
          <w:szCs w:val="24"/>
        </w:rPr>
        <w:t xml:space="preserve">1.2 Предмет регулирования настоящих Правил электронного документооборота в системе электронного документооборота Федерального казначейств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1.2.1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Настоящие Правил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го документооборота в системе электронного документооборота Федерального казначейства (далее – Правила) </w:t>
      </w:r>
      <w:r>
        <w:rPr>
          <w:spacing w:val="1"/>
          <w:sz w:val="24"/>
          <w:szCs w:val="24"/>
        </w:rPr>
        <w:t>устанавливают общие принципы осуществления электронного документооборота (далее – ЭДО) между Сторонами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1.2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Настоящие Правила не регулируют вопросы обмена электронными сообщениями, не являющимися ЭД в соответствии с договором об обмене ЭД, заключаемыми между Сторонами (далее – Договор).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lineRule="auto" w:line="360" w:before="240" w:after="0"/>
        <w:jc w:val="both"/>
        <w:rPr/>
      </w:pPr>
      <w:r>
        <w:rPr>
          <w:b/>
          <w:spacing w:val="1"/>
          <w:sz w:val="24"/>
          <w:szCs w:val="24"/>
        </w:rPr>
        <w:t>1.3</w:t>
      </w:r>
      <w:r>
        <w:rPr>
          <w:b/>
          <w:spacing w:val="1"/>
          <w:sz w:val="24"/>
          <w:szCs w:val="24"/>
          <w:lang w:val="en-US"/>
        </w:rPr>
        <w:t> </w:t>
      </w:r>
      <w:r>
        <w:rPr>
          <w:b/>
          <w:spacing w:val="1"/>
          <w:sz w:val="24"/>
          <w:szCs w:val="24"/>
        </w:rPr>
        <w:t>Документы, регулирующие ЭДО в СЭДФК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1.3.1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ЭДО в СЭДФК регулируется следующими документам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</w:t>
      </w:r>
      <w:r>
        <w:rPr>
          <w:spacing w:val="1"/>
          <w:sz w:val="24"/>
          <w:szCs w:val="24"/>
          <w:lang w:val="en-US"/>
        </w:rPr>
        <w:t xml:space="preserve"> </w:t>
      </w:r>
      <w:r>
        <w:rPr>
          <w:spacing w:val="1"/>
          <w:sz w:val="24"/>
          <w:szCs w:val="24"/>
        </w:rPr>
        <w:t>Договором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утвержденным Федеральным казначейством «Порядком сопровождения и технического обслуживания абонентов СЭД»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технической документацией на АРМ Участника, включая документацию на СКЗ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законодательными и другими нормативными правовыми актами Российской Федер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1.4 Порядок и условия допуска Участника к осуществлению документооборота в СЭДФК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4.1 Участник допускается к осуществлению документооборота в СЭДФК после выполнения им следующих мероприятий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заключения Договора с Организатором об обмене ЭД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назначения администратора(ов) АРМ Участник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 xml:space="preserve">получения у Организатора </w:t>
      </w:r>
      <w:r>
        <w:rPr>
          <w:sz w:val="24"/>
          <w:szCs w:val="24"/>
        </w:rPr>
        <w:t>необходимого для осуществления ЭДО ПО, в том числе СКЗИ (исключая общесистемное и офисное ПО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установки ПО  АРМ Участник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проведения инструктажа Пользователей Участника работе с АРМ Участник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получения, в случае использования СКЗИ для защиты каналов связи и аутентификации при доступе в СЭДФК, в установленном порядке ключевой документац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регистрации Пользователей Участника в УУЦ и получения в установленном порядке Сертификатов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4.2 Участник обеспечивает защиту АРМ СЭДФК от несанкционированного доступа в соответствии с требованиями нормативных документов и законодательства Российской Федер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1.5 Пользователи Участника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1.5.1 Пользователи Участника несут персональную ответственность за безопасность ключевой информации, в том числе закрытых ключей подписи и аутентификации, и обязаны обеспечивать ее сохранность, неразглашение и нераспространение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1.5.2 Пользователи Участника должны быть ознакомлены под роспись с документами, регулирующими ЭДО в СЭДФК, определенными настоящими Правилами. 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1.6 Порядок вступления в действие настоящих Правил, а также внесения в них изменений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1.6.1 Настоящие Правила вступают в силу в отношении Участника после заключения Договора между Сторонами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6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Изменения и дополнения в настоящие Правила вносятся в порядке, установленном Договором.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lineRule="auto" w:line="360" w:before="240" w:after="0"/>
        <w:jc w:val="both"/>
        <w:rPr/>
      </w:pPr>
      <w:r>
        <w:rPr>
          <w:b/>
          <w:spacing w:val="1"/>
          <w:sz w:val="24"/>
          <w:szCs w:val="24"/>
        </w:rPr>
        <w:t>1.7 Прекращение действия настоящих Правил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1.7.1 Обязательства Сторон по исполнению настоящих Правил прекращаются при расторжении Договора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1.7.2 Прекращение действия настоящих Правил не влияет на юридическую силу и действительность ЭД, которыми Стороны обменивались до прекращения действия настоящих Правил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350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2. ЭЛЕКТРОННЫЕ ДОКУМЕНТЫ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2.1 Требования, предъявляемые к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2.1.1 ЭД, сформированные в СЭДФК и подписанные надлежащим количеством корректных ЭЦП, имеют юридическую силу наравне с бумажными документами, подписанными собственноручными подписям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1.2 ЭД считаются надлежащим образом оформленными при условии их соответствия законодательству Российской Федерации, а также документам, регулирующими ЭДО в СЭДФК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1.3 ЭД, не отвечающие требованиям, предъявляемым к ЭД настоящими Правилами, рассматриваются Сторонами, как ЭД, не имеющие юридической силы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2.2 Использование ЭЦП в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2.1 ЭД может быть подписан только ЭЦП уполномоченных лиц Сторон, для которых УУЦ изданы действующие Сертификат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2.2 Прекращение действия Сертификатов уполномоченных лиц Сторон не влияет на юридическую силу и действительность ЭД, которыми Стороны обменивались до прекращения действия Сертификатов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2.3 Использование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3.1 ЭД, подписанный надлежащим количеством корректных ЭЦП уполномоченных лиц Сторон, имеет равную юридическую силу с документом, представленным на бумажном носителе, подписанном собственноручными подписями уполномоченных лиц Сторон, и не может быть оспорен только на том основании, что он выполнен в электронном вид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2.3.2 ЭД может иметь неограниченное количество экземпляров, в том числе выполненных на машиночитаемых носителях различного типа. Для создания дополнительного экземпляра существующего ЭД осуществляется копирование ЭД вместе со всеми ЭЦП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2.3.3 Все экземпляры ЭД являются подлинниками данного ЭД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/>
      </w:pPr>
      <w:r>
        <w:rPr>
          <w:b/>
          <w:spacing w:val="1"/>
          <w:sz w:val="24"/>
          <w:szCs w:val="24"/>
        </w:rPr>
        <w:t>2.4 Представление сведений, содержащихся в ЭД, на бумажном носител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4.1  Сведения, содержащиеся в ЭД, могут быть представлены (распечатаны) на бумажном носителе. В этом случае их соответствие ЭД должно быть заверено Организатором или Участнико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4.2 Программы, осуществляющие представление сведений, содержащихся в ЭД на бумажных носителях, являются составной частью ПО, используемого в СЭДФК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 ОРГАНИЗАЦИЯ ЭДО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1 ЭДО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3.1.1 ЭДО включае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формирование ЭД и их ЭЦП с использованием закрытых ключей подписи соответствующих уполномоченных лиц Сторон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отправку и доставку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– </w:t>
      </w:r>
      <w:r>
        <w:rPr>
          <w:spacing w:val="1"/>
          <w:sz w:val="24"/>
          <w:szCs w:val="24"/>
        </w:rPr>
        <w:t>проверку подлинности ЭЦП в доставленном ЭД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подтверждение получения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отзыв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учет ЭД (регистрацию входящих и исходящих ЭД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хранение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создание дополнительных экземпляров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создание представлений (распечатывание) ЭД в бумажном виде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2 Формирование ЭД и их ЭЦП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2.1 Формирование ЭД и их ЭЦП осуществляется согласно документам, регулирующим ЭДО в СЭДФК, определенным настоящими Правилам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3 Отправка и доставка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3.1 В отношениях между отправителем и получателем ЭД считается исходящим от отправителя, если ЭД отправлен лицом, уполномоченным действовать от имени отправителя в отношении данного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3.2 ЭД не считается исходящим от отправителя, если получатель знал или должен был знать, в том числе в результате выполнения проверки, о том, что ЭД не исходит от отправителя, или получатель знал или должен был знать, в том числе в результате выполнения проверки, о том, что получен искаженный ЭД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4 Проверка подлинности доставленного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4.1 Проверка подлинности ЭД вклю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оверку ЭД на соответствие документам, регулирующим ЭДО в СЭДФК, определенным настоящими Правил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оверку подлинности всех ЭЦП в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pacing w:val="1"/>
          <w:sz w:val="24"/>
          <w:szCs w:val="24"/>
        </w:rPr>
        <w:t>проверку статуса соответствующих Сертификатов на момент подписания или приема соответствующего ЭД.</w:t>
      </w:r>
    </w:p>
    <w:p>
      <w:pPr>
        <w:pStyle w:val="2"/>
        <w:rPr/>
      </w:pPr>
      <w:r>
        <w:rPr/>
        <w:t>3.4.2 В случае положительного результата проверки подлинности ЭД, данный ЭД принимается к исполнению. В противном случае данный ЭД к исполнению не принимается, о чем получатель должен послать уведомление отправителю с указанием причины непринятия документа к исполнению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4.3 Не принятые к исполнению ЭД сохраняются на случай разрешения относительно них конфликтных ситуаций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5 Подтверждение получения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3.5.1 Подтверждение получения ЭД (уведомление) производится в автоматическом режиме, согласно документам, регулирующим ЭДО в СЭДФК, определенным настоящими Правилам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6 Отзыв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6.1 Участник вправе отозвать отправленный ЭД согласно документам, регулирующим ЭДО в СЭДФК, определенным настоящими Правилам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6.2 ЭД может быть отозван отправителем до начала его обработки (исполнения) получателем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7 Учет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7.1 Учет ЭД осуществляется путем ведения электронных журналов учета в АРМ Участник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7.2 Срок хранения электронных журналов учета определяется сроком хранения учитываемых ЭД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8 Хранение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3.8.1 ЭД должны храниться с сохранением всех реквизитов (полей), включая все ЭЦП. Допускается хранение ЭД в виде последовательности всех полей ЭД (включая все ЭЦП) в записи базы данны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8.2 Срок хранения ЭД должен соответствовать сроку хранения соответствующих документов на бумажных носителя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3.8.3 Хранение ЭД должно сопровождаться хранением соответствующих электронных журналов учета, Сертификатов, подтверждений о доставке ЭД, а также ПО, обеспечивающего возможность работы с электронными журналами и проверки ЭЦП хранимых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4. ОБЕСПЕЧЕНИЕ ИНФОРМАЦИОННОЙ БЕЗОПАС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4.1 Общие требования обеспечения защиты информации в СЭДФК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 xml:space="preserve">4.1.1 В случае обмена конфиденциальной информацией Участник должен выполнять требования «Инструкции об организации и обеспечения безопасности  хранения, обработки и передачи по каналам связи с использованием средств криптографической защиты информации с ограниченным доступом, не содержащих сведений, составляющих государственную тайну», утвержденной приказом </w:t>
      </w:r>
      <w:r>
        <w:rPr>
          <w:sz w:val="24"/>
          <w:szCs w:val="24"/>
        </w:rPr>
        <w:t>Федерального агентства правительственной связи и информации (</w:t>
      </w:r>
      <w:r>
        <w:rPr>
          <w:bCs/>
          <w:sz w:val="24"/>
          <w:szCs w:val="24"/>
        </w:rPr>
        <w:t>ФАПСИ</w:t>
      </w:r>
      <w:r>
        <w:rPr>
          <w:sz w:val="24"/>
          <w:szCs w:val="24"/>
        </w:rPr>
        <w:t xml:space="preserve">) при Президенте Российской Федерации </w:t>
      </w:r>
      <w:r>
        <w:rPr>
          <w:spacing w:val="1"/>
          <w:sz w:val="24"/>
          <w:szCs w:val="24"/>
        </w:rPr>
        <w:t xml:space="preserve"> от 13.06.2001 № 152 (далее – Инструкция № 152)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4.2 Управление ключевой информацие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1 Управление ключевой информацией осуществляют администраторы безопасности информации, уполномоченные лица УУЦ и администраторы АРМ Участник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2 Ключевая информация содержит сведения конфиденциального характера, хранится на учтенных в установленном порядке носителях ключевой информации и не подлежит передаче третьим лиц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3 Носители ключевой информации относятся к материальным носителям, содержащим информацию ограниченного распространения. При обращении с ними должны выполняться требования Инструкции № 152, иных документов, регламентирующих порядок обращения с информацией ограниченного распространения в федеральных органах исполнительной власти, и настоящих Прави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4 Учет носителей ключевой информации осуществляют администраторы безопасности информации и администраторы АРМ Участника по соответствующим учетным форм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5 Требования по организации хранения и использования носителей ключевой информ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5.1 Порядок хранения и использования носителей ключевой информации должен исключать возможность несанкционированного доступа к ни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5.2 Во время работы с носителями ключевой информации доступ к ним посторонних лиц должен быть исключен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5.3 Не разреш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оизводить несанкционированное копирование носителей ключевой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знакомить или передавать носители ключевой информации лицам, к ним не допущенны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pacing w:val="1"/>
          <w:sz w:val="24"/>
          <w:szCs w:val="24"/>
        </w:rPr>
        <w:t>выводить закрытые ключи подписи на дисплей или принте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ставлять носитель ключевой информации в считывающее устройство других компьюте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тавлять носитель ключевой информации без присмотра на рабочем мес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записывать на носитель ключевой информации посторонние файл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6 Порядок работы с ключами аутентификации для организации шифрованной связи  (при использовании аппаратно-программного комплекса шифрования (далее – АПКШ) «Континент»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6.1 Формирование комплекта ключей аутентификации и запроса на получение сертификата открытого ключа аутентификации осуществляется администратором АРМ Участника с последующей передачей запроса администратору безопасности информации любым доступным способом (администратор безопасности информации может формировать ключи аутентификации, соответствующий запрос и сертификат только для обеспечения проверки подключения АРМ Участника и проведения тестового обмена ЭД с Участником по защищенным каналам связи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6.2 Мероприятия по обеспечению удаленного защищенного доступа к информационным ресурсам Организатора и выпуску сертификата открытого ключа аутентификации осуществляется администратором безопасности информации в соответствии с эксплуатационной документацией на СКЗ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6.3 Передача сертификата открытого ключа аутентификации администратору АРМ Участника или представителю Участника, действующего на основании доверенности, осуществляется любым доступным способом. Срок действия ключа аутентификации и соответствующего сертификата – один го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6.4 За две недели до окончания срока действия ключей аутентификации администратор АРМ Участника осуществляет формирование нового комплекта ключей и соответствующего запроса на получение сертификата открытого ключа аутентификации, который направляет администратору безопасности информ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6.5 О всех случаях компрометации закрытых ключей аутентификации администратор АРМ Участника извещает администратора безопасности информации. В этом случае формируется новый комплект ключей аутентификации в соответствии с п. 4.2.6.1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 Порядок работы с ключами подпис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1 Формирование открытого и закрытого ключей подписи и соответствующей заявки на получение Сертификата должно осуществляться  уполномоченными лицами Участник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2 В случае работы в СЭДФК без использования АПКШ «Континент», ключи подписи администратора АРМ Участника используются для шифрования/расшифрования данны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3 Запрос на издание Сертификата Пользователя в электронном виде передается на утверждение в соответствующий РЦР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4 Заявки, оформленные и подписанные в установленном порядке, сопровождающиеся документами, подтверждающими права  уполномоченных лиц на подпись документов, направляются в соответствующий РЦР, который в срок, не превышающий 3 рабочих дня с момента подачи Заявки и при наличии соответствующего запроса на издание Сертификата, обеспечивает издание УУЦ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 xml:space="preserve">4.2.7.5 Ответственность за соответствие сведений, указанных в Сертификате, сведениям, указанным в Заявке и в представленных для регистрации сопровождающих документах уполномоченных лиц Участника, несет РЦР, утвердивший запрос на издание Сертификата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6 Пользователи Участника получают изданные УУЦ Сертификаты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7 Владельцы Сертификатов несут персональную ответственность за безопасность (сохранение в тайне) своих закрытых ключей подписи и обязаны обеспечивать их сохранность, неразглашение и нераспространени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8 Срок действия Сертификата указывается в Сертификате. Владелец Сертификата получает право использования соответствующего закрытого ключа подписи для подписи ЭД в течении срока действия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 xml:space="preserve">4.2.7.9 Сертификат пользователя Участника доступен всем участникам СЭДФК после опубликования его в справочнике сертификатов ключей подписи УУЦ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10 Срок действия открытого и закрытого ключей подписи и соответствующих Сертификатов – один го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11 За 10 рабочих дней до окончания срока действия Сертификата его владелец обязан выполнить формирование новых открытого и закрытого ключей подписи, соответствующего запроса на издание Сертификата и оформить заявку на получение нового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 xml:space="preserve">4.2.7.12 После окончания срока действия Сертификата его владелец теряет право использования закрытого ключа подписи, соответствующего отзываемому Сертификату и уничтожает указанный закрытый ключ подписи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 xml:space="preserve">4.2.7.13 УУЦ обеспечивает хранение Сертификатов в течение срока хранения ЭД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8 Все работы, связанные с управлением списком отозванных сертификатов и поддержанием его в актуальном состоянии, обеспечиваются УУЦ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/>
      </w:pPr>
      <w:r>
        <w:rPr>
          <w:b/>
          <w:spacing w:val="1"/>
          <w:sz w:val="24"/>
          <w:szCs w:val="24"/>
        </w:rPr>
        <w:t>4.3 Порядок действий при компрометации закрытых ключей подписи или аутентифик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4.3.1 К событиям, связанным с компрометацией закрытых ключей подписи или аутентификации, относятся хищение, утрата, разглашение, несанкционированное копирование и другие происшествия, в результате которых закрытые ключи подписи или аутентификации могли стать доступными неуполномоченным лицам и (или) процесс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3.2 При компрометации закрытого ключа подписи владелец соответствующего ему Сертификата немедленно прекращает его использование и незамедлительно сообщает об этом в соответствующий РЦР. При компрометации закрытого ключа аутентификации уполномоченное лицо Участника немедленно прекращает его использование и незамедлительно сообщает об этом администратору АРМ Участника, а тот, в свою очередь, -  администратору безопасности информ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3.3 После получения от владельца Сертификата Участника сообщения о компрометации закрытого ключа подписи или аутентификации уполномоченное лицо УУЦ или администратор безопасности информации проверяет достоверность полученного сообщения. В случае подтверждения полученной информации, инициируется процедура отзыва или приостановления действия соответствующего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3.4 Дата и время, с которой Сертификат считается недействительным в СЭДФК, устанавливается равной дате и времени отзыва или приостановления действия Сертификата, указанного в списке отозванных сертификат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3.5 Уведомление о компрометации закрытых ключей подписи или аутентификации должно быть подтверждено официальным уведомлением Участника о компрометации в письменном виде. Уведомление должно содержать идентификационные параметры Сертификата. В случае непредставления уведомления, Администратор безопасности информации вправе отказать в выдаче нового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3.6 Использовать скомпрометированные закрытые ключи подписи для подписи ЭД и закрытые ключи аутентификации для организации защищенного канала связи запрещается. При получении ЭД, подписанного скомпрометированным закрытым ключом подписи, данный ЭД считается недействительным, о чем получатель обязан отправить уведомление отправителю с указанием причины отказа исполнения докумен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3.7 В случае компрометации закрытого ключа и отзыва соответствующего Сертификата с публикацией в списке отозванных сертификатов, Участник установленным порядком изготавливает новые открытый и закрытый ключи подписи (аутентификации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3.8 Сертификат, соответствующий скомпрометированному закрытому ключу, хранится в установленном порядке в УУЦ для проведения (в случае необходимости) разбора конфликтных ситуаций, связанных с применением ЭЦП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/>
      </w:pPr>
      <w:r>
        <w:rPr>
          <w:b/>
          <w:spacing w:val="1"/>
          <w:sz w:val="24"/>
          <w:szCs w:val="24"/>
        </w:rPr>
        <w:t>4.4 Отзыв сертификата ключа подпис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4.1 УУЦ отзывает Сертификат Участника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 случае компроме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 случае прекращения действия Договора в отношении данного Участ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pacing w:val="1"/>
          <w:sz w:val="24"/>
          <w:szCs w:val="24"/>
        </w:rPr>
        <w:t>по заявлению в письменном виде владельца Сертификата, заверенному Участник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4.2 В случае отзыва или приостановления действия Сертификата пользователя Участника УУЦ обеспечивает публикацию списка отозванных сертификатов с указанием серийного номера Сертификата, даты, времени и причины аннулирования. Дата и время, с которых Сертификат считается недействительным в СЭДФК, устанавливается равной дате и времени отзыва или приостановления действия Сертификата, указанных в списке отозванных сертификат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5. ПОРЯДОК РАЗРЕШЕНИЯ КОНФЛИКТНЫХ СИТУАЦИЙ И СПОР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В СВЯЗИ С ОСУЩЕСТВЛЕНИЕМ ЭДО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1 Возникновение конфликтных ситуаций в связи с осуществлением ЭДО в СЭДФК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.1 В связи с осуществлением ЭДО возможно возникновение конфликтных ситуаций, связанных с формированием, доставкой, получением, подтверждением получения ЭД, а также использования в данных документах ЭЦП. Данные конфликтные ситуации могут возникать, в частности,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факта отправления и/или получения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времени отправления и/или получения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содержания отправленного/полученного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pacing w:val="1"/>
          <w:sz w:val="24"/>
          <w:szCs w:val="24"/>
        </w:rPr>
        <w:t>оспаривание подлинности экземпляров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целостности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идентичности лица, заверившего ЭД ЭЦП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полномочий лица, заверившего ЭД ЭЦП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1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Конфликтные ситуации разрешаются (урегулируются) Сторонами в рабочем порядке и/или по итогам работы комиссии по разрешению конфликтной ситуации (далее - Комиссия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1.3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В случае невозможности разрешения конфликтной ситуации в рабочем порядке и/или по итогам работы Комиссии, Стороны разрешают конфликтную ситуацию в претензионном порядке, либо направляют имеющиеся разногласия на рассмотрение вышестоящих органов, либо суда в порядке, установленном законодательством Российской Федер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2 Уведомление о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2.1 В случае возникновения обстоятельств, свидетельствующих, по мнению одной из Сторон, о возникновении и/или наличии конфликтной ситуации, данная Сторона (далее – Сторона-инициатор) незамедлительно извещает другую заинтересованную Сторону о возможном возникновении и/или наличии конфликтной ситуации, обстоятельствах, свидетельствующих о ее возникновении или наличии, а также ее предполагаемых причина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2.2 Стороны, которым было направлено извещение о конфликтной ситуации и участвующие в ее разрешении (далее – Стороны-ответчики), обязаны не позднее чем в течение следующего рабочего дня проверить наличие указанных в извещении обстоятельств, и по необходимости принять меры по разрешению конфликтной ситуации со своей сторон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2.3 В тот же срок Стороны-ответчики извещают доступными способами Сторону-инициатора о результатах проверки и, при необходимости, о мерах, принятых для разрешения конфликтной ситу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3 Разрешение конфликтной ситуации в рабочем порядк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3.1 Конфликтная ситуация признается разрешенной в рабочем порядке в случае, если Сторона-инициатор удовлетворена информацией, полученной в извещениях Сторон-ответчиков, и не имеет к ним претензий в связи с конфликтной ситуаци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3.2 В случае если Сторона – инициатор не удовлетворена информацией, полученной от Сторон – ответчиков, для рассмотрения конфликтной ситуации формируется Комиссия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4 Формирование Комиссии по разрешению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4.1 В случае, если конфликтная ситуация не была разрешена в рабочем порядке, Сторона-инициатор, должна не позднее чем в течение трех рабочих дней после возникновения конфликтной ситуации, направить уведомление о конфликтной ситуации (далее - Уведомление) и предложение о создании комиссии по разрешению конфликтной ситуации (далее - Предложение) Стороне-ответчику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4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Уведомление должно содержать информацию о предмете и существе конфликтной ситуации, обстоятельствах, по мнению Стороны-инициатора, свидетельствующих о наличии конфликтной ситуации, возможных причинах и последствиях ее возникнове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4.3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Уведомление должно содержать информацию с указанием фамилий, имен, отчеств, должностей и контактной информации должностных лиц Стороны-инициатора, уполномоченных в разрешении конфликтной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4.4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Предложение должно содержать информацию о предлагаемом месте, дате и времени сбора комиссии, но не позднее трех рабочих дней со дня отправления Предложения, список предлагаемых для участия в работе Комиссии представителей Стороны-инициатора с указанием фамилий, имен, отчеств, должностей, при необходимости исполняемых при обмене электронными документами функциональных ролей (администратор, администратор безопасности и т.п.), их контактной информации (телефон, факс, электронная почта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4.5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Уведомление и Предложение составляются на бумажном носителе, подписываются должностными лицами Стороны-инициатора, уполномоченными в разрешении конфликтной ситуации и передаются Стороне-ответчику в установленном порядке, обеспечивающим подтверждение вручения корреспонден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4.6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Уведомление и Предложение могут быть составлены и направлены в форме ЭД. При этом факт их доставки должен быть подтвержден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5 Формирование комиссии по разрешению конфликтной ситуации, ее соста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1 Не позднее, чем на третий рабочий день после получения Предложения Сторонами, участвующими в разрешении конфликтной ситуации, должна быть сформирована Комисс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2 Комиссия формируется на основании совместного приказа Сторон. Приказ устанавливает состав Комиссии, время и место ее работ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3 Устанавливается тридцатидневный срок работы Комиссии. В исключительных случаях срок работы Комиссии по согласованию Сторон может быть дополнительно продлен не более чем на тридцать дн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4 Если Стороны не договорятся об ином, в состав Комиссии входит равное количество уполномоченных лиц каждой из Сторон, участвующих в разрешении конфликтной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5 В состав Комиссии назначаются представители служб информационно-технического обеспечения и служб обеспечения информационной безопасности, а также представители подразделений-исполнителей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6 В состав Комиссии могут быть включены представители юридических служб Сторон, представители органов, осуществляющих государственное регулирование и контроль соответствующих видов деятельност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 xml:space="preserve">5.5.7 Независимо от соглашения Сторон в состав Комиссии должен входить хотя бы один уполномоченный представитель УУЦ или </w:t>
      </w:r>
      <w:r>
        <w:rPr>
          <w:sz w:val="24"/>
          <w:szCs w:val="24"/>
        </w:rPr>
        <w:t>РЦР</w:t>
      </w:r>
      <w:r>
        <w:rPr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8 По инициативе любой из Сторон к работе Комиссии для проведения технической экспертизы могут привлекаться независимые эксперты, в том числе представители поставщиков средств защиты информации. При этом Сторона, привлекающая независимых экспертов, самостоятельно решает вопрос об оплате экспертных услуг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9 Лица, входящие в состав Комиссии должны обладать необходимыми знаниями и опытом работы в области подготовки и исполнения электронных документов, построения и функционирования СЭДФК, организации и обеспечения информационной безопасности при обмене ЭД, должны иметь соответствующий допуск к необходимым для проведения работы Комиссии документальным материалам и программно-техническим средств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10 При участии в Комиссии представителей сторонних органов и организаций их право представлять соответствующие органы и организации должно подтверждаться официальным документом (доверенностью, предписанием, копией приказа или распоряжения)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6 Задачи, права и полномочия комиссии по разрешению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5.6.1 Задача Комиссии </w:t>
        <w:noBreakHyphen/>
        <w:t xml:space="preserve"> установить на организационно-техническом уровне наличие или отсутствие фактических обстоятельств, свидетельствующих о наличии конфликтной ситуации, ее причинах и последствия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2 Комиссия имеет право получать доступ к необходимым для проведения ее работы документальным материалам Сторон, на бумажных и электронных носителя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3 Комиссия имеет право ознакомления с условиями и порядком подготовки, формирования, обработки, доставки, исполнения, хранения и учета электронных документ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4 Комиссия имеет право ознакомления с условиями и порядком эксплуатации Сторонами программно-технических средств обмена электронными документам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5 Комиссия имеет право ознакомления с условиями и порядком изготовления, использования и хранения Сторонами ключевой информации, а также иной конфиденциальной информации и ее носителей, необходимых для работы средств обмена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6 Комиссия имеет право получать объяснения от должностных лиц Сторон, обеспечивающих обмен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7 Комиссия вправе получать от Сторон любую иную информацию, относящуюся, по ее мнению, к рассматриваемой конфликтной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8 Для проведения необходимых проверок и документирования данных, Комиссией могут применяться специальные программно-технические средств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9 Комиссия не вправе давать правовую или какую-либо иную оценку установленных ею фактов, кроме организационно-технической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7 Протокол работы комиссии по разрешению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7.1 Все действия, предпринимаемые Комиссией для выяснения фактических обстоятельств, а также выводы, сделанные комиссией, заносятся в Протокол работы Комисс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7.2 Протокол работы Комиссии должен содержать следующие данны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состав Комиссии с указанием сведений о фамилиях, именах, отчествах, местах работы, занимаемых должностях, допусках к необходимым работам, при необходимости исполняемых при обмене ЭД функциональных ролях, контактной информации и квалификации каждого из членов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краткое изложение обстоятельств, свидетельствующих, по мнению Стороны-инициатора, о возникновении и/или наличии конфликтной ситу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установленные Комиссией фактические обстоя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мероприятия, проведенные Комиссией для установления наличия, причин возникновения и последствий возникшей конфликтной ситуации, с указанием даты времени и места их прове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ыводы, к которым пришла Комиссия в результате проведен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одписи всех членов комисс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7.3 В случае, если мнение члена или членов Комиссии относительно порядка, методики, целей проводимых мероприятий не совпадает с мнением большинства членов Комиссии, в Протокол заносится соответствующая запись, которая подписывается членом или членами Комиссии, чье особое мнение отражает соответствующая запись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7.4 Протокол составляется в форме документа на бумажном носителе, по экземпляру каждой Стороне. По обращению любого из членов Комиссии Стороной, к которой было направлено обращение, ему должна быть выдана заверенная копия Протокола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5.8 Акт по итогам работы комиссии по разрешению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8.1 По итогам работы Комиссии составляется Акт, при этом Акт должен содержать следующую информаци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состав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ату и место составления А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аты и время начала и окончания работы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фактические обстоятельства, установленные Комисс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краткий перечень мероприятий, проведенных Комисс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ыводы, к которым пришла Комиссия в результате проведен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одписи членов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в случае наличия </w:t>
        <w:noBreakHyphen/>
        <w:t xml:space="preserve"> особое мнение члена или членов Комисс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5.8.2 К Акту может прилагаться особое мнение члена или членов Комиссии, не согласных с выводами Комиссии, указанными в Акте. Особое мнение составляется в произвольной форме, подписывается членом или членами Комиссии, чье мнение оно отражает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8.3 Акт составляется в форме документа на бумажном носителе, по одному экземпляру каждой Стороне. По обращению любого из членов Комиссии, Стороной, к которой было направлено обращение, ему должна быть выдана заверенная копия Акта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/>
      </w:pPr>
      <w:r>
        <w:rPr>
          <w:b/>
          <w:spacing w:val="1"/>
          <w:sz w:val="24"/>
          <w:szCs w:val="24"/>
        </w:rPr>
        <w:t>5.9</w:t>
      </w:r>
      <w:r>
        <w:rPr>
          <w:b/>
          <w:spacing w:val="1"/>
          <w:sz w:val="24"/>
          <w:szCs w:val="24"/>
          <w:lang w:val="en-US"/>
        </w:rPr>
        <w:t> </w:t>
      </w:r>
      <w:r>
        <w:rPr>
          <w:b/>
          <w:spacing w:val="1"/>
          <w:sz w:val="24"/>
          <w:szCs w:val="24"/>
        </w:rPr>
        <w:t>Разрешение конфликтной ситуации по итогам работы комисс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9.1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Акт Комиссии является основанием для принятия Сторонами решения по урегулированию конфликтной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9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В срок не более трех рабочих дней со дня окончания работы Комиссии, Стороны на основании выводов Комиссии принимают меры по разрешению конфликтной ситуации и извещают другие Стороны о принятых мера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9.3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Конфликтная ситуация признается разрешенной по итогам работы Комиссии, если Стороны удовлетворены выводами, полученными Комиссией, мерами, принятыми другими участвующими в разрешении конфликтной ситуации Сторонами, и не имеют взаимных претензи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9.4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В случае, если конфликтная ситуация признается Сторонами разрешенной, то в срок не позднее пяти рабочих дней со дня окончания работы Комиссии Стороны оформляют решение об урегулировании конфликтной ситуации (далее - Решение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9.5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 xml:space="preserve">Решение составляется Сторонами в форме документа на бумажном носителе по одному экземпляру каждой Стороне. Решение подписывается уполномоченными в разрешении конфликтной ситуации лицами Сторон, и утверждается руководителями Сторон либо их заместителями. 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10 Претензионный порядок разрешения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0.1 В случае, если конфликтная ситуация не разрешена по итогам работы Комиссии, в случае прямого или косвенного отказа одной из Сторон от участия в работе, или если одной из Сторон создавались препятствия работе Комиссии, а также в иных случаях, если одна из Сторон считает, что ее права в связи с обменом ЭД были нарушены, она обязана направить Стороне, которая, по его мнению, нарушила ее права, Претензию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0.2 Претензия должна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изложение существа требований Стороны-инициатор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и возможности денежной оценки претензии - ее сумму и расч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изложение фактических обстоятельств, на которых основываются требования Стороны-инициатора и доказательства, подтверждающие их, со ссылкой на соответствующие нормы законодательства и нормативных правовых а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сведения о работе Комиссии и, в случае, если Комиссия работала в связи с рассматриваемой конфликтной ситуацией, копии материалов работы Комиссии, независимо от выводов Комиссии, согласия или несогласия с этими выводами Стороны-инициат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иные документы, имеющие значение, по мнению Стороны-инициат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еречень прилагаемых к Претензии документов и других доказательств, а также иные сведения, необходимые для урегулирования разногласий по Претенз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0.3 Претензия составляется в форме документа на бумажном носителе, подписывается руководителем Стороны-инициатора либо его заместителем, заверяется печатью Стороны-инициатора. Претензия и прилагаемые к ней документы направляются в адрес Стороны-ответчика в установленном порядке, обеспечивающим подтверждение вручения корреспонден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0.4 Сторона, в адрес которой направлена Претензия, обязана в срок не позднее трех рабочих дней удовлетворить требования Претензии или представить мотивированный отказ в их удовлетворении. Непредставление ответа на Претензию в течение указанного срока является нарушением установленного настоящими Правилами претензионного порядка и может рассматриваться в качестве отказа в удовлетворении требований Претензи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11 Разрешение конфликтной ситуации судам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1.1 В случае невозможности разрешения споров и разногласий по конфликтной ситуации в рабочем порядке, по итогам работы Комиссии или в претензионном порядке Стороны передают их на рассмотрение суда в порядке, установленном законодательством Российской Федерации.</w:t>
      </w:r>
    </w:p>
    <w:p>
      <w:pPr>
        <w:pStyle w:val="Normal"/>
        <w:spacing w:lineRule="auto" w:line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083"/>
        </w:tabs>
        <w:ind w:left="1516" w:firstLine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3"/>
        </w:tabs>
        <w:ind w:left="286" w:firstLine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180" w:leader="none"/>
      </w:tabs>
      <w:spacing w:lineRule="auto" w:line="360"/>
      <w:jc w:val="both"/>
    </w:pPr>
    <w:rPr>
      <w:spacing w:val="1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01" w:after="0"/>
      <w:ind w:left="2875" w:hanging="0"/>
      <w:jc w:val="center"/>
    </w:pPr>
    <w:rPr>
      <w:b/>
      <w:bCs/>
      <w:color w:val="0000FF"/>
      <w:spacing w:val="-2"/>
      <w:sz w:val="24"/>
      <w:szCs w:val="24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0">
    <w:name w:val="0Абзац"/>
    <w:basedOn w:val="TextBody"/>
    <w:qFormat/>
    <w:pPr>
      <w:widowControl/>
      <w:spacing w:lineRule="auto" w:line="288" w:before="0" w:after="0"/>
      <w:ind w:firstLine="709"/>
    </w:pPr>
    <w:rPr>
      <w:rFonts w:ascii="TimesNewRoman;Times New Roman" w:hAnsi="TimesNewRoman;Times New Roman" w:cs="TimesNewRoman;Times New Roman"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8:06:00Z</dcterms:created>
  <dc:creator>administrator</dc:creator>
  <dc:description/>
  <cp:keywords/>
  <dc:language>en-US</dc:language>
  <cp:lastModifiedBy>Dmitry Kashko</cp:lastModifiedBy>
  <cp:lastPrinted>2007-02-05T20:44:00Z</cp:lastPrinted>
  <dcterms:modified xsi:type="dcterms:W3CDTF">2007-03-05T18:06:00Z</dcterms:modified>
  <cp:revision>2</cp:revision>
  <dc:subject/>
  <dc:title>Приложение № 1 </dc:title>
</cp:coreProperties>
</file>