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Приложение N 3</w:t>
      </w:r>
    </w:p>
    <w:p>
      <w:pPr>
        <w:pStyle w:val="ConsPlusDocLis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"Приложение N 6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к Порядку заключения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Договора о предоставлении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бюджетного кредита на пополнение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остатков средств на счетах бюджетов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субъектов Российской Федерации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(местных бюджетов), утвержденному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приказом Министерства финансов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Российской Федерации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от 26 июля 2013 г. N 74н</w:t>
      </w:r>
    </w:p>
    <w:p>
      <w:pPr>
        <w:pStyle w:val="ConsPlusDocLis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bookmarkStart w:id="0" w:name="Par564"/>
      <w:bookmarkEnd w:id="0"/>
      <w:r>
        <w:rPr/>
        <w:t xml:space="preserve">                         </w:t>
      </w:r>
      <w:r>
        <w:rPr/>
        <w:t>Дополнительное соглашение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</w:t>
      </w:r>
      <w:r>
        <w:rPr/>
        <w:t>к Договору о предоставлении бюджетного кредита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</w:t>
      </w:r>
      <w:r>
        <w:rPr/>
        <w:t>на пополнение остатков средств на счетах бюджетов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</w:t>
      </w:r>
      <w:r>
        <w:rPr/>
        <w:t>субъектов Российской Федерации (местных бюджетов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</w:t>
      </w:r>
      <w:r>
        <w:rPr/>
        <w:t>от "__" __________ 20__ г. N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</w:t>
      </w:r>
      <w:r>
        <w:rPr/>
        <w:t>&lt;1&gt; (дата)        (номер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</w:t>
      </w:r>
      <w:r>
        <w:rPr/>
        <w:t>N 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</w:t>
      </w:r>
      <w:r>
        <w:rPr/>
        <w:t>(номер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г. _____________________                            "__" __________ 20__ г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</w:t>
      </w:r>
      <w:r>
        <w:rPr/>
        <w:t>(наименование города)                                   (дата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 именуемое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(наименование территориального органа Федерального казначейства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в дальнейшем "Управление", в лице ________________________________________,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действующего(ей) на основании ____________________________________________,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   </w:t>
      </w:r>
      <w:r>
        <w:rPr/>
        <w:t>(основание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и 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(наименование уполномоченного органа субъекта Российской Федерации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</w:t>
      </w:r>
      <w:r>
        <w:rPr/>
        <w:t>(муниципального образования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от имени _________________________________________________________________,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</w:t>
      </w:r>
      <w:r>
        <w:rPr/>
        <w:t>(наименование субъекта Российской Федерации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</w:t>
      </w:r>
      <w:r>
        <w:rPr/>
        <w:t>(муниципального образования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именуемого в дальнейшем "Заемщик", в лице ________________________________,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 </w:t>
      </w:r>
      <w:r>
        <w:rPr/>
        <w:t>(должность, Ф.И.О.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действующего(ей) на основании ____________________________________________,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  </w:t>
      </w:r>
      <w:r>
        <w:rPr/>
        <w:t>(основание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именуемые  в  дальнейшем  "Стороны",  заключили дополнительное соглашение к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Договору о предоставлении бюджетного кредита на пополнение остатков средств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на счетах бюджетов субъектов Российской  Федерации  (местных  бюджетов)  о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"__" ______________ 20__ г. N 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</w:t>
      </w:r>
      <w:r>
        <w:rPr/>
        <w:t>(дата)               (номер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(далее - Дополнительное соглашение) о нижеследующем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1.  Внести  в Договор о предоставлении бюджетного кредита на пополнение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остатков средств на счетах бюджетов субъектов Российской Федерации (местных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бюджетов) от "__" _________ 20__ г. N 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</w:t>
      </w:r>
      <w:r>
        <w:rPr/>
        <w:t>(дата)             (номер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(далее - Договор) следующие изменения: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&lt;2&gt; "1. Абзац второй пункта 2.4 Договора изложить в следующей редакции: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"Лимит на кредитные средства составляет _________________ тыс. рублей."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</w:t>
      </w:r>
      <w:r>
        <w:rPr/>
        <w:t>(сумма прописью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и (или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"1. В подпункте (пункте, разделе) ____________ Договора слова "_______"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</w:t>
      </w:r>
      <w:r>
        <w:rPr/>
        <w:t>(номер)                    (текст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заменить словами "________________________________________________________"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</w:t>
      </w:r>
      <w:r>
        <w:rPr/>
        <w:t>(текст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2. Другие условия Договора остаются без изменений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3.  Настоящее  Дополнительное  соглашение  вступает  в  силу с даты его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подписания  обеими  Сторонами  и  действует до полного исполнения Сторонами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обязательств по Договору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4. Настоящее  Дополнительное соглашение  является  неотъемлемой  частью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Договора,  составлено  на __  листах(е)  в  2  (двух)  экземплярах, имеющих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одинаковую юридическую силу, по одному экземпляру для каждой из Сторон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5. Реквизиты Сторон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 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(полное наименование Управления)       (полное наименование Заемщика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Адрес места нахождения:                 Адрес места нахождения: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ИНН                                     ИНН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КПП                                     КПП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6. Подписи Сторон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 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(полное наименование Управления)       (полное наименование Заемщика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 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</w:t>
      </w:r>
      <w:r>
        <w:rPr/>
        <w:t>(должность)                              (должность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 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</w:t>
      </w:r>
      <w:r>
        <w:rPr/>
        <w:t>(подпись) (Ф.И.О.)                       (подпись) (Ф.И.О.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</w:t>
      </w:r>
      <w:r>
        <w:rPr/>
        <w:t>м.п.                                     м.п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Главный бухгалтер _____________________ &lt;3&gt; Главный бухгалтер 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</w:t>
      </w:r>
      <w:r>
        <w:rPr/>
        <w:t>(наименование                            (наименование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</w:t>
      </w:r>
      <w:r>
        <w:rPr/>
        <w:t>должности)                               должности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 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</w:t>
      </w:r>
      <w:r>
        <w:rPr/>
        <w:t>(подпись, Ф.И.О.)                     (подпись, Ф.И.О.)</w:t>
      </w:r>
    </w:p>
    <w:p>
      <w:pPr>
        <w:pStyle w:val="ConsPlusDocLis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Примечание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&lt;1&gt; Пояснения, приведенные в скобках, при заполнении могут не указываться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&lt;2&gt; Пункты указываются на выбор в зависимости от вносимых изменений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&lt;3&gt; Заполняется при наличии должности главного бухгалтера, с указанием полного официального названия должности лица, наделенного правом подписи.</w:t>
      </w:r>
    </w:p>
    <w:p>
      <w:pPr>
        <w:pStyle w:val="ConsPlusDocList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Lohit Hind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37:33Z</dcterms:created>
  <dc:creator>Владимир Олейник</dc:creator>
  <dc:description/>
  <dc:language>en-US</dc:language>
  <cp:lastModifiedBy/>
  <cp:revision>0</cp:revision>
  <dc:subject/>
  <dc:title/>
</cp:coreProperties>
</file>