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иложение N 2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"Приложение N 4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к Порядку заключения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Договора о предоставлен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бюджетного кредита на пополнение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статков средств на счетах бюджет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субъектов 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(местных бюджетов), утвержденному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иказом Министерства финанс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т 26 июля 2013 г. N 74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bookmarkStart w:id="0" w:name="Par359"/>
      <w:bookmarkEnd w:id="0"/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</w:t>
      </w:r>
      <w:r>
        <w:rPr/>
        <w:t>к Договору о предоставлении бюджетного креди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на пополнение остатков средств на счетах бюджетов субъекто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</w:t>
      </w:r>
      <w:r>
        <w:rPr/>
        <w:t>Российской Федерации (местных бюджетов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</w:t>
      </w:r>
      <w:r>
        <w:rPr/>
        <w:t>от "__" __________ 20__ г. N 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</w:t>
      </w:r>
      <w:r>
        <w:rPr/>
        <w:t>&lt;1&gt; (дата)           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</w:t>
      </w:r>
      <w:r>
        <w:rPr/>
        <w:t>N 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</w:t>
      </w:r>
      <w:r>
        <w:rPr/>
        <w:t>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г. _____________________                        "__" __________ 20__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(наименование города)                               (дат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 именуемо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(наименование территориального органа Федерального казначейств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в дальнейшем "Управление", в лице 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</w:t>
      </w:r>
      <w:r>
        <w:rPr/>
        <w:t>(основание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 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(наименование уполномоченного органа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т имени 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</w:t>
      </w:r>
      <w:r>
        <w:rPr/>
        <w:t>(наименование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менуемого в дальнейшем "Заемщик", в лице 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</w:t>
      </w:r>
      <w:r>
        <w:rPr/>
        <w:t>(основание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менуемые  в  дальнейшем  "Стороны",  заключили дополнительное соглашение к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говору о предоставлении бюджетного кредита на пополнение остатков средст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а  счетах  бюджетов  субъектов  Российской  Федерации  (местных  бюджетов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т "__" __________ 20__ г. N _______ (далее  -  Дополнительное  соглашение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</w:t>
      </w:r>
      <w:r>
        <w:rPr/>
        <w:t>(дата)             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 нижеследующем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1. В  соответствии  с  условиями  Договора  о предоставлении бюджет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кредита  на  пополнение  остатков  средств  на  счетах  бюджетов  субъекто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Российской Федерации (местных бюджетов) от "__" __________ 20__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N __________________________ (далее - Договор) и настоящего Дополнитель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</w:t>
      </w:r>
      <w:r>
        <w:rPr/>
        <w:t>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оглашения Управление предоставляет 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</w:t>
      </w:r>
      <w:r>
        <w:rPr/>
        <w:t>(наименование субъек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бюджетный   кредит  на  пополнение  остатков  средств  на  счетах  бюджето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убъектов  Российской  Федерации  (местных  бюджетов)  (далее  - Кредит) н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ледующих условиях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умма Кредита: ___________ (__________________) рублей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</w:t>
      </w:r>
      <w:r>
        <w:rPr/>
        <w:t>(цифрами)      (прописью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ата получения Кредита: "__" ____________ 20__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</w:t>
      </w:r>
      <w:r>
        <w:rPr/>
        <w:t>(дат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ата возврата Кредита: "__" ____________ 20__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рок кредитования: ___________ (__________________) дней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</w:t>
      </w:r>
      <w:r>
        <w:rPr/>
        <w:t>(цифрами)      (прописью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тавка по Кредиту ___________ процентов годовых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</w:t>
      </w:r>
      <w:r>
        <w:rPr/>
        <w:t>(цифрами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умма   процентов,  начисляемая  на  сумму  Кредита  и  подлежащая  уплате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 рублей _________ копеек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(цифрами)        (цифрами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2.   Настоящее   Дополнительное  соглашение  вступает  в  силу  со  дня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зачисления  суммы  Кредита, указанной в пункте 1 настоящего Дополнитель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оглашения,  на счет Заемщика, указанный в пункте 3.2 Договора, и действуе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 полного исполнения Сторонами обязательств по Договору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3.  Кредит предоставляется в случае, если со дня предоставления Креди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и  по  день  исполнения  обязательств  (взыскания задолженности) по Кредиту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включительно, средства бюджета 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</w:t>
      </w:r>
      <w:r>
        <w:rPr/>
        <w:t>(наименование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е размещены на банковских депозитах в кредитных организациях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4.  Настоящее  Дополнительное  соглашение  является неотъемлемой частью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говора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5. Реквизиты Сторо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7"/>
        <w:gridCol w:w="244"/>
        <w:gridCol w:w="4867"/>
      </w:tblGrid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лное наименование Управления)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лное наименование Заемщика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Адрес места нахождения: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ИНН: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КПП: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Адрес места нахождения: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ИНН: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КПП:</w:t>
            </w:r>
          </w:p>
        </w:tc>
      </w:tr>
    </w:tbl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6. Подписи сторо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644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7"/>
        <w:gridCol w:w="244"/>
        <w:gridCol w:w="4863"/>
      </w:tblGrid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лное наименование Управления)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лное наименование Заемщика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дпись) (Ф.И.О.)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дпись) (Ф.И.О.)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Главный бухгалтер 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2324" w:right="0" w:hanging="0"/>
              <w:jc w:val="both"/>
              <w:rPr/>
            </w:pPr>
            <w:r>
              <w:rPr/>
              <w:t>(наименование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2551" w:right="0" w:hanging="0"/>
              <w:jc w:val="both"/>
              <w:rPr/>
            </w:pPr>
            <w:r>
              <w:rPr/>
              <w:t>должности)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&lt;2&gt; Главный бухгалтер 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2608" w:right="0" w:hanging="0"/>
              <w:jc w:val="both"/>
              <w:rPr/>
            </w:pPr>
            <w:r>
              <w:rPr/>
              <w:t>(наименование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2835" w:right="0" w:hanging="0"/>
              <w:jc w:val="both"/>
              <w:rPr/>
            </w:pPr>
            <w:r>
              <w:rPr/>
              <w:t>должности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дпись) (Ф.И.О.)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подпись) (Ф.И.О.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тметка Управления о регистрации: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место для штампа с указанием даты поступления и входящего регистрационного номера документа)</w:t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телефон: (___)________________ (код)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Отметка Заемщика о регистрации: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Дата "__" ___________ 20__ г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Исходящий номер N _______</w:t>
            </w:r>
          </w:p>
        </w:tc>
      </w:tr>
    </w:tbl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имечание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1&gt; Пояснения, приведенные в скобках, при заполнении могут не указыватьс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2&gt; Заполняется при наличии должности главного бухгалтера, с указанием полного официального наименования должности лица, наделенного правом подписи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0:22Z</dcterms:created>
  <dc:creator>Владимир Олейник</dc:creator>
  <dc:description/>
  <dc:language>en-US</dc:language>
  <cp:lastModifiedBy/>
  <cp:revision>0</cp:revision>
  <dc:subject/>
  <dc:title/>
</cp:coreProperties>
</file>