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ложение N 1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bookmarkStart w:id="0" w:name="Par206"/>
      <w:bookmarkEnd w:id="0"/>
      <w:r>
        <w:rPr/>
        <w:t>"Приложение N 1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к Порядку заключения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Договора о предоставлен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бюджетного кредита на пополнение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статков средств на счетах бюджет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субъектов 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(местных бюджетов), утвержденному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иказом Министерства финанс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т 26 июля 2013 г. N 74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"__" ______ 20__ г. N 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>(дата)           (номер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</w:t>
      </w:r>
      <w:r>
        <w:rPr/>
        <w:t>&lt;1&gt; (наименование территориа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</w:t>
      </w:r>
      <w:r>
        <w:rPr/>
        <w:t>органа Федера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</w:t>
      </w:r>
      <w:r>
        <w:rPr/>
        <w:t>казначейств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Настоящим 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</w:t>
      </w:r>
      <w:r>
        <w:rPr/>
        <w:t>(наименование уполномоченного органа субъек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</w:t>
      </w:r>
      <w:r>
        <w:rPr/>
        <w:t>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выражает намерение от имени 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</w:t>
      </w:r>
      <w:r>
        <w:rPr/>
        <w:t>(наименование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заключить с 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</w:t>
      </w:r>
      <w:r>
        <w:rPr/>
        <w:t>(наименование территориального орган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</w:t>
      </w:r>
      <w:r>
        <w:rPr/>
        <w:t>Федерального казначейств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говор  о предоставлении бюджетного кредита на пополнение остатков средст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 счетах бюджетов субъектов Российской Федерации (местных бюджетов) (далее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- Договор) и сообщает следующую информацию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адрес места нахождения: _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почтовый адрес для получения корреспонденции: 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платежные реквизиты (ИНН, КПП): 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код администратора источников финансирования дефицита бюджета: 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&lt;2&gt; Должностными  лицами,  уполномоченными  на  заключение  Договора с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стороны ________________________________________________________, являются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</w:t>
      </w:r>
      <w:r>
        <w:rPr/>
        <w:t>(наименование уполномоченного органа субъек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</w:t>
      </w:r>
      <w:r>
        <w:rPr/>
        <w:t>Российской Федерации 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1. _______________________________________________ _______________________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</w:t>
      </w:r>
      <w:r>
        <w:rPr/>
        <w:t>(наименование должности)                    (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ействующий на основании 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</w:t>
      </w:r>
      <w:r>
        <w:rPr/>
        <w:t>(основание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&lt;3&gt; 2. Главный бухгалтер 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</w:t>
      </w:r>
      <w:r>
        <w:rPr/>
        <w:t>(наименование должности)         (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К настоящему обращению прилагаются: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&lt;4&gt;  а)  заверенные  копии  документов,  подтверждающих  право субъек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Российской    Федерации    (муниципального    образования)   и   полномочи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уполномоченного   органа   субъекта  Российской  Федерации  (муниципа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бразования) на получение бюджетного кредита на пополнение остатков средств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 счетах бюджетов субъектов Российской Федерации (местных бюджетов), на 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листе(ах)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&lt;4&gt;   б)   заверенные   копии   документов,  подтверждающих  полномочи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лжностных лиц уполномоченного органа, на ___ листе(ах)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в)  выписка из закона (решения) о бюджете на соответствующий финансовый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год,  в  котором  предполагается  получение бюджетных кредитов, с указанием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объема   доходов   бюджета,   субсидий,   субвенций   и  иных  межбюджетных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трансфертов, имеющих целевое назначение, на ___ листе(ах)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г)  карточка  образцов  подписей  и  оттиска  печати,  используемая пр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предоставлении  бюджетного кредита на пополнение остатков средств на счетах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бюджетов     субъектов    Российской    Федерации    (местных    бюджетов),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 ___ листе(ах);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&lt;5&gt;  д)  доверенность  о  наделении  должностных  лиц правом подписания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настоящего  обращения, Договора, обращения о внесении изменений в Договор 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дополнительных соглашений к Договору, на ___ листе (ах)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Настоящее обращение согласовано от 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(наименование должности высшего должностного лица высшего исполнительного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органа государственной власти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____________/______________/ "__" __________ 20__ г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(подпись)      (Ф.И.О.)             (дата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>(от уполномоченного органа субъекта Российской Федерации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</w:t>
      </w:r>
      <w:r>
        <w:rPr/>
        <w:t>или муниципального образования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________________________/_________/________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(наименование должности) (подпись)       (Ф.И.О.)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</w:t>
      </w: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Исполнитель: ________________; телефон: (___) ____________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</w:t>
      </w:r>
      <w:r>
        <w:rPr/>
        <w:t>(Ф.И.О.)               (код)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мечани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1&gt; Пояснения, приведенные в скобках, при заполнении могут не указыватьс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2&gt; Заполняется информация только по должностным лицам, подлежащим указанию в тексте Договор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3&gt; Информация заполняется при наличии должности главного бухгалтера, с указанием полного официального наименования должности лица, наделенного правом подпис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4&gt; Указывается полное название документов, приложенных к обращению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&lt;5&gt; Документы прилагаются в случае наделения должностных лиц указанным правом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1:28Z</dcterms:created>
  <dc:creator>Владимир Олейник</dc:creator>
  <dc:description/>
  <dc:language>en-US</dc:language>
  <cp:lastModifiedBy/>
  <cp:revision>0</cp:revision>
  <dc:subject/>
  <dc:title/>
</cp:coreProperties>
</file>