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3544"/>
      </w:tblGrid>
      <w:tr>
        <w:trPr>
          <w:trHeight w:val="1418" w:hRule="atLeast"/>
        </w:trPr>
        <w:tc>
          <w:tcPr>
            <w:tcW w:w="687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к Указания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4"/>
        <w:widowControl/>
        <w:autoSpaceDE w:val="true"/>
        <w:rPr>
          <w:caps/>
        </w:rPr>
      </w:pPr>
      <w:r>
        <w:rPr>
          <w:caps/>
        </w:rPr>
        <w:t>Главные Администраторы доходов бюджето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aps/>
          <w:color w:val="000000"/>
          <w:sz w:val="28"/>
        </w:rPr>
        <w:t>Российской Федерации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"/>
        <w:gridCol w:w="2971"/>
        <w:gridCol w:w="6317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rPr/>
            </w:pPr>
            <w:r>
              <w:rPr/>
              <w:t>Код глав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Код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3"/>
              <w:spacing w:lineRule="auto" w:line="240"/>
              <w:rPr/>
            </w:pPr>
            <w:r>
              <w:rPr/>
              <w:t>Наименование</w:t>
            </w:r>
          </w:p>
        </w:tc>
      </w:tr>
      <w:tr>
        <w:trPr>
          <w:tblHeader w:val="true"/>
          <w:trHeight w:val="21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spacing w:lineRule="auto" w:line="1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промышленности и торговл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6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енные от аукционной продажи квот на отдельные виды товаров, ввозимых на территорию Особой экономической зоны в Калининградской об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, военной техники 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тов утилизации вооружения и военной техники в рамках федеральной целевой  программы "Промышленная утилизация вооружения и военной техники (2005 – 2010 годы)" (в части реализации материальных запасов по указанному имуществу)</w:t>
            </w:r>
          </w:p>
        </w:tc>
      </w:tr>
      <w:tr>
        <w:trPr>
          <w:trHeight w:val="34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энергети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2 0209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договорную акваторию и участки морского дна, полученная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3 012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500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доли прибыльной продукции государства при выполнении соглашений о разделе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04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18"/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недропользовани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hanging="0"/>
              <w:rPr>
                <w:vertAlign w:val="superscript"/>
              </w:rPr>
            </w:pPr>
            <w:r>
              <w:rPr/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месторождениям и участкам недр (за исключением участков недр, содержащих месторождения природных алмазов, общераспространенных полезных ископаемых, или участков недр местного знач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территории Российской Федерации по участкам недр, содержащих месторождения природных алмаз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2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геологическую информацию о недрах при пользовании недрами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5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(кроме участков недр, содержащих месторождения общераспространенных полезных ископаемых, участков недр местного значения, а также участков недр местного значения, используемых для целей строительства и эксплуатации подземных сооружений, не связанных с добычей полезных ископаемых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206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овые платежи за пользование недрами при наступлении определенных событий, оговоренных в лицензии (бонусы),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7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геологическую информацию о недрах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10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латежи при пользовании недрами (за исключением платежей при пользовании недрами по участкам недр, содержащим месторождения общераспространенных полезных ископаемых, или участкам недр местного значения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Министерство природных ресурсов и эколог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дных ресурс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5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лата за пользование водными объектами, находящимися в федеральной собственности</w:t>
            </w:r>
            <w:r>
              <w:rPr>
                <w:vertAlign w:val="superscript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лесного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2 04010 01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 </w:t>
            </w:r>
            <w:r>
              <w:rPr>
                <w:sz w:val="28"/>
                <w:vertAlign w:val="superscript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 xml:space="preserve"> </w:t>
            </w: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использования лесного фонда Российской Федерации и лесов иных категорий  (по обязательствам, возникшим до 1 января 2007 года)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культур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здравоохранения и соци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Министерство связи и массовых коммуникаций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Федеральное агентство кадастра объектов</w:t>
            </w:r>
            <w:r>
              <w:rPr>
                <w:rFonts w:cs="TimesNewRomanPSMT;Times New Roman" w:ascii="TimesNewRomanPSMT;Times New Roman" w:hAnsi="TimesNewRomanPSMT;Times New Roman"/>
                <w:b/>
                <w:strike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недвижимост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по образованию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 12 04010 01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 в части минимального размера арендной платы и минимального размера платы по договору купли- продажи лесных насажден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2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использование лесов в части, превышающей минимальный размер арендной платы и минимальный размер платы по договору купли-продажи лесных насаждений 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лата за перевод лесных земель в нелесные и перевод земель лесного фонда в земли иных категорий (по обязательствам, возникшим до 1 января 2007 года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4040 02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использования лесного фонда Российской Федерации и лесов иных категорий  (по обязательствам, возникшим до 1 января 2007 год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разования и наук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рыболов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3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биологическими ресурсами по межправительственным соглашения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аукционов по продаже долей в общем объеме квот на вылов (добычу) водных биологических ресурсов, вновь разрешаемых к использованию в промышленных целях, а также во вновь осваиваемых районах промысл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7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образования и наук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сельского хозяйств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тпуска семян из федеральных фондов семя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тентные пошлины за селекционные дост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вязи</w:t>
            </w:r>
          </w:p>
        </w:tc>
      </w:tr>
      <w:tr>
        <w:trPr>
          <w:trHeight w:val="15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0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олучение ресурса нумерации оператором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1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егистрацию декларации о соответствии требованиям средств связи и услуг связ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числений операторов сети связи общего пользования в резерв универсального обслужи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пользователей радиочастотным спектр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за сфере связи и массовых коммуник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средств массовой информации, продукция которых предназначена для распространения преимущественно на территории субъекта Российской Федерации, а также за выдачу дубликата свидетельства о такой регист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за соблюдением законодательства в области охраны культурного наслед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8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аво вывоза культурных ценностей, предметов коллекционирования по палеонтологии и минерало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информационным технология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ая фельдъегерская служб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органами Государственной фельдъегерской служб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Федеральное агентство по делам молодеж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финанс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8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 уполномоченными государственными учреждениями при осуществлении федерального пробирного надзор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3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Резервного фонд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14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оходы от управления средствами Фонда национального благосостоя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3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федерального бюдже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 по государственным кредитам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6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 Центрального банк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2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 (работы), оказываемые Гохраном Рос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ступающие в федеральный бюджет в виде остатка неиспользованного долевого взноса Российской Федерации в бюджет Союзного государства прошлых л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10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нефтегазовых доходов и нефтегазовых трансферт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ая служба страхового надзо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Федеральное агентство по делам Содружества Независимых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Федеральное казначейство</w:t>
            </w:r>
            <w:r>
              <w:rPr>
                <w:b/>
                <w:sz w:val="28"/>
                <w:vertAlign w:val="superscript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дизельное топливо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1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3 02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8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19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9 до 25 процентов включительно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3 0220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уплаты акцизов на алкогольную продукцию с объемной долей спирта этилового свыше 25 процентов (за исключением вин), подлежащие распределению в консолидированные бюджеты субъектов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федеральный бюдже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транспор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транспорт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6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воздуш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дорожное агент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страховых выплат при возникновении страховых случаев на федеральных автомобильных дорогах и имущественных комплексах, необходимые для их эксплуат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железнодорож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морского и речного транспорт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печати и массовым коммуник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Министерство экономическ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64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41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 xml:space="preserve">Федеральное агентство по управлению особыми экономическими зонам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ое агентство по науке и инновация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труду и занят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финансово-бюджетного надзор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федерального бюджета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таможе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цизы на прямогонный бензин, ввозимый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1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аможенные пошлины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2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моженны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внешнеэкономической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уплачиваемые импортерами таможенным органам за выдачу акцизных марок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таможенного дела (таможенных правил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архивн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государственной статистик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0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, предоставления статистической информ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9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рассмотрение ходатайств, предусмотренных антимонопольным законодательст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168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Пенсионного фонда </w:t>
            </w:r>
            <w:r>
              <w:rPr>
                <w:color w:val="000000"/>
                <w:spacing w:val="-1"/>
                <w:sz w:val="28"/>
              </w:rPr>
              <w:t>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7"/>
                <w:sz w:val="28"/>
              </w:rPr>
              <w:t xml:space="preserve">товаров, выполнение работ, оказание услуг для нужд Фонда социального </w:t>
            </w:r>
            <w:r>
              <w:rPr>
                <w:color w:val="000000"/>
                <w:spacing w:val="-1"/>
                <w:sz w:val="28"/>
              </w:rPr>
              <w:t>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6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>1 16 33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pacing w:val="2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3"/>
                <w:sz w:val="28"/>
              </w:rPr>
              <w:t xml:space="preserve">товаров, выполнение работ, оказание услуг для нужд Федерального фонда </w:t>
            </w:r>
            <w:r>
              <w:rPr>
                <w:color w:val="000000"/>
                <w:spacing w:val="-1"/>
                <w:sz w:val="28"/>
              </w:rPr>
              <w:t>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управлению государственным имуществ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8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федеральной собственности (за исключением земельных участков федеральных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ых органов государственной власти и созданных ими учреждений  (за исключением имущества федеральных автономных учреждений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2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ятельности совместного предприятия "Вьетсовпетро" (в части расчетов по поступлениям прошлых лет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основных средст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ства от распоряжения и реализации имущества, обращенного в доход Российской Федерации (в части реализации материальных запасов по указанному имуществу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1 01 0000 4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федеральной собственности (за исключением земельных участков федеральных автономных учреждений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интеллектуальной собственности, патентам и товарным зна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9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, базы данных и топологий интегральных микросхе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Федеральная служба по гидрометеорологии и мониторингу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государственным резерв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государственным материальным резервом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ехническому регулированию и метролог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геодезии и картограф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туризм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физической культуре и спорт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04 01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отчисления от всероссийских государственных лотер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орских судов, судов внутреннего плавания, судов смешанного (река - море) плавания, воздушных судов, за выдачу свидетельств о праве собственности на судно, о праве плавания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1140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от оказания услуг в области пожарной безопас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9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эронавигационная служ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Единый социальный налог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1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2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3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в виде фиксированного платежа, зачисляемые в Пенсионный фонд Российской Федерации на выплату страхов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4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в виде фиксированного платежа, зачисляемые в Пенсионный фонд Российской Федерации на выплату накопительной части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бавленную стоимость на товары (работы, услуги), реализуемые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3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бавленную стоимость на товары, ввозимые на территорию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4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зы по подакцизным товарам (продукции), ввозимым на территорию Российской Федерации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2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диный сельскохозяйственный налог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физических лиц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2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имущество организаций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4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портный налог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5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 на игорный бизнес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6 06000 00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7000 04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Налог на недвижимость, взимаемый с объектов недвижимого имущества, расположенных в границах городов Великий Новгород и Тверь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бычу полезных ископаемых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рные платежи за добычу полезных ископаемых (роялти) при выполнении соглашений о разделе продукции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ный нало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7 04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ы за пользование объектами животного мира и за пользование объектами водных биологических ресурс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1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по делам, рассматриваемым в арбитражных судах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по делам, рассматриваемым Конституционным Судом Российской Федерации и конституционными (уставными) судами субъектов Российской Федераци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3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3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аво использования наименований "Россия", "Российская Федерация" и образованных на их основе слов и словосочетаний в наименованиях юридических лиц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1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прибыль организаций, зачислявшийся до 1 января 2005 года в местные бюджеты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2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кцизы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3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 за пользование природными ресурсам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и на имущество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алоги и сборы (по отмененным федеральным налогам и сборам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9 06000 02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алоги и сборы (по отмененным налогам и сборам субъектов Российской Федерации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7000 00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алоги и сборы (по отмененным местным налогам и сборам)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8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доимка, пени и штрафы по страховым взносам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3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рные платежи за пользование недрами при пользовании недрами (ренталс) на территор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208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гулярные платежи за пользование недрами (ренталс) при пользовании недрами на континентальном шельфе Российской Федерации, в исключительной экономической зоне Российской Федерации и за пределами Российской Федерации на территориях, находящихся под юрисдикцией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2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боры за выдачу федеральным органом исполнительной власти лицензий на осуществление видов деятельности, связанных с  производством и оборотом этилового спирта, алкогольной и спиртосодержащей прод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11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1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вымороч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3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2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3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внешней разведк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"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 xml:space="preserve">Федеральная служба по </w:t>
            </w:r>
            <w:r>
              <w:rPr>
                <w:b/>
                <w:color w:val="000000"/>
                <w:spacing w:val="-1"/>
              </w:rPr>
              <w:t>оборонному заказ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8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>1 16 3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</w:rPr>
            </w:pPr>
            <w:r>
              <w:rPr>
                <w:color w:val="000000"/>
                <w:spacing w:val="1"/>
                <w:sz w:val="28"/>
              </w:rPr>
              <w:t xml:space="preserve">Денежные взыскания (штрафы) за нарушение </w:t>
            </w:r>
            <w:r>
              <w:rPr>
                <w:color w:val="000000"/>
                <w:spacing w:val="5"/>
                <w:sz w:val="28"/>
              </w:rPr>
              <w:t xml:space="preserve">законодательства Российской Федерации о размещении заказов на поставки </w:t>
            </w:r>
            <w:r>
              <w:rPr>
                <w:color w:val="000000"/>
                <w:spacing w:val="-1"/>
                <w:sz w:val="28"/>
              </w:rPr>
              <w:t>товаров, выполнение работ, оказание услуг для нуж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оборон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00 00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Государственная пошлина за государственную регистрацию транспортных средств и иные</w:t>
            </w:r>
            <w:r>
              <w:rPr>
                <w:rFonts w:cs="TimesNewRomanPSMT;Times New Roman" w:ascii="TimesNewRomanPSMT;Times New Roman" w:hAnsi="TimesNewRomanPSMT;Times New Roman"/>
                <w:sz w:val="22"/>
                <w:vertAlign w:val="superscrip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2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юридически значимые действия, связанные с изменениями и выдачей документов на транспортные средства, выдачей регистрационных знаков, </w:t>
            </w:r>
            <w:r>
              <w:rPr>
                <w:sz w:val="28"/>
              </w:rPr>
              <w:t xml:space="preserve">приемом квалификационных экзаменов на получение права на управление транспортными средствам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законодательства о недрах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7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лес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8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9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нарушение законодательства о государственном контроле за осуществлением международных автомобильных перевозок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3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безопас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от действий, связанных с оформлением визовых документов иностранным гражданам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6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34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продукции военного назначения из наличия федеральных органов исполнительной власти в рамках военно-технического сотрудничеств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2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3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rFonts w:ascii="TimesNewRomanPSMT;Times New Roman" w:hAnsi="TimesNewRomanPSMT;Times New Roman" w:cs="TimesNewRomanPSMT;Times New Roman"/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сельскохозяйствен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миг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и обмен паспорта гражданин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охран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Российской Федерации по контролю за оборотом наркотик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е косм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по обустройству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ое агентство специального строитель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олномоченный по правам человека в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Управление делами Президента Российской Федераци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использования федерального имущества, расположенного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перечисления части прибыли, остающейся после уплаты налогов и иных обязательных платежей федеральных государственных унитарных предприят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умм в возмещение причиненного военному имуществу ущерб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Счетная палат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тариф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07 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0201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, налагаемые федеральными органами государственной вла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избирательная комисс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регионального развит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иностранных дел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6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ские сборы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5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действий, связанных с оформлением визовых документов иностранным граждан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1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информационно-консультационных и иных видов услу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3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инистерство юстици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50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 (за исключением консульских учреждений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региональных отделений политической парт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1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ая академия наук</w:t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4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высвобождаемого движимого и недвижимого военного  и иного имущества федеральных органов исполнительной власти, в которых предусмотрена военная и приравненная к ней служба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е средств, удерживаемых из заработной платы осужденных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регистрационная служб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2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4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редоставление информации о зарегистрированных правах на недвижимое имущество и сделках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7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1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ьский сбор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1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Российской Федерации о суде и судоустройстве, об исполнительном производстве и судебные штрафы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Государственная Дума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Совет Федерации Федерального Собр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>Московский государственный университет имени М.В. Ломоносо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2"/>
              <w:rPr>
                <w:b/>
                <w:b/>
                <w:strike w:val="false"/>
                <w:dstrike w:val="false"/>
              </w:rPr>
            </w:pPr>
            <w:r>
              <w:rPr>
                <w:b/>
                <w:strike w:val="false"/>
                <w:dstrike w:val="false"/>
              </w:rPr>
              <w:t xml:space="preserve">Федеральное медико-биологическое агентство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trike w:val="false"/>
                <w:dstrike w:val="false"/>
                <w:sz w:val="28"/>
              </w:rPr>
            </w:pPr>
            <w:r>
              <w:rPr>
                <w:b/>
                <w:strike w:val="false"/>
                <w:dstrike w:val="false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sz w:val="28"/>
                <w:vertAlign w:val="superscript"/>
              </w:rPr>
              <w:t xml:space="preserve"> 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80 06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по дополнительному тарифу для работодателей-организаций, использующих труд членов летных экипажей воздушных судов гражданской ави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4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Пенсионного фонда Российской Федерации, сформированных за счет сумм страховых взносов на страховую часть трудовой пенс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50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азмещения средств Пенсионного фонда Российской Федерации, сформированных за счет сумм страховых взносов на накопительную часть трудовой пенсии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6 06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3060 06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Пенсионного фонда Российской Федерации от оказания платных услуг и компенсации затрат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60 06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Пенсионного фонда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1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а Пенсионного фонд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60 06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Пенсионный фонд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10 06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поступления в Пенсионный фонд Российской Федерации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нд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50 07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взносы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1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единого социального налог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62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онда социального страхования Российской Федерации,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7 07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70 07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онда социального страхования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2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онда социального страхования Российской Федерации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онда социального страхования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70 07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упления капитализированных платежей предприятий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20 07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онд социального страхования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1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8 08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80 08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ого фонда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3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Федерального фонда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80 08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фонд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30 08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Федеральный фонд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6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ые  взносы  на  обязательное  медицинское страхование неработающего населения, уплачиваемые в территориальные фонды обязательного медицинского страхования органами исполнитель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2 02070 09 0000 16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имка   и   пени  по   страховым   взносам   на обязательное медицинское страхование неработающего насе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72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9 09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90 09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004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90 09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территориальные фонды обязательного медицинского страх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6040 09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Сибир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ый академический Большой театр Росс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ая прокуратур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Следственный комитет при прокуратур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0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  <w:r>
              <w:rPr>
                <w:sz w:val="28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vertAlign w:val="superscript"/>
              </w:rPr>
            </w:pPr>
            <w:r>
              <w:rPr>
                <w:b/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медицински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живописи, ваяния и зодчества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художест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Высший Арбитраж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Конституцион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Верховный Суд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3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30"/>
              </w:rPr>
              <w:t>Судебный департамент при Верховном Суд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6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альск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льневосточное отделение Российской академии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8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слуги, предоставляемые на договорной основе ФГУ "Управление военизированных горноспасательных частей в строительстве", находящимся в ведении Федеральной службы по экологическому, технологическому и атомному надзору, за проведение профилактических обследований в целях повышения безопасности работ и подготовленности объектов к ликвидации возможных авар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обязательных требований государственных стандартов, правил обязательной сертификации, нарушение требований нормативных документов по обеспечению единства измерений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1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б использовании атомной энерг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3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25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2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4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об экологической экспертизе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5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6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25080 0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cs="TimesNewRomanPSMT;Times New Roman" w:ascii="TimesNewRomanPSMT;Times New Roman" w:hAnsi="TimesNewRomanPSMT;Times New Roman"/>
                <w:b w:val="false"/>
              </w:rPr>
              <w:t>Денежные взыскания (штрафы) за нарушение водного законодательства</w:t>
            </w:r>
            <w:r>
              <w:rPr>
                <w:rFonts w:cs="TimesNewRomanPSMT;Times New Roman" w:ascii="TimesNewRomanPSMT;Times New Roman" w:hAnsi="TimesNewRomanPSMT;Times New Roman"/>
                <w:b w:val="false"/>
                <w:vertAlign w:val="superscript"/>
              </w:rPr>
              <w:t>1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5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регистрационных действий, связанных с паевыми инвестиционными фондами и с осуществлением деятельности на рынке ценных бумаг</w:t>
            </w:r>
          </w:p>
        </w:tc>
      </w:tr>
      <w:tr>
        <w:trPr>
          <w:trHeight w:val="1503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6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действий, связанных с выдачей разрешений на размещение и (или) обращение эмиссионных ценных бумаг российских эмитентов за пределами территории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ынке ценных бумаг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16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товарных биржах и биржевой торговле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есоблюдение бюро кредитных историй требований законодательства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7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йская академия образова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едеральная служба по техническому и экспортному контролю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0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возмещаемые юридическими лицами и индивидуальными предпринимателями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 16 09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Российской Федерации о военном и чрезвычайном положении, об обороне и безопасности государства, о воинской обязанности и военной службе и административные правонарушения в области защиты Государственной границы Российской Федераци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8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Российский гуманитарный научный фонд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30"/>
              </w:rPr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30"/>
              </w:rPr>
              <w:t>Федеральное государственное учреждение культуры "Государственный Эрмитаж"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Российская академия архитектуры и строительных наук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3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Российский фонд фундаментальных исследований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1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военно-техническому сотрудничеству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4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Федеральная служба по финансовому мониторингу</w:t>
            </w:r>
          </w:p>
        </w:tc>
      </w:tr>
      <w:tr>
        <w:trPr>
          <w:trHeight w:val="32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Государственная корпорация по атомной энергии "Росатом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3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на экспорт высокообогащенного урана и природного сырьевого компонента низкообогащенного урана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4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работы разделения, содержащейся в стоимости низкообогащенного урана, полученного из высокообогащенного урана, извлеченного из ядерного оруж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06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операций с продукцией особого хра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2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5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, военной техники и боеприпасов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основных средст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7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/>
              <w:t>Доходы от реализации продуктов утилизации вооружения и военной техники в рамках федеральной целевой программы «Промышленная утилизация вооружения и военной техники (2005-2010 годы)» (в части реализации материальных запасов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18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/>
            </w:pPr>
            <w:r>
              <w:rPr>
                <w:bCs/>
                <w:sz w:val="30"/>
              </w:rPr>
              <w:t>Доходы от выпуска материальных ценностей из государственного запаса специального сырья и делящихся материалов (в части доходов от реализации, от предоставления во временное заимствование и иного использования материальных ценностей по указанному имуществу)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77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инистерство спорта, туризма и молодежной политики Российской Федерации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3"/>
              <w:rPr/>
            </w:pPr>
            <w:r>
              <w:rPr/>
              <w:t>Центральный банк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1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08 07040 01 0000 11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уполномоченным органом действий, связанных с государственной регистрацией выпусков (дополнительных выпусков) эмиссионных ценных бумаг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6 05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енежные взыскания (штрафы) за нарушение валютного законодательства Российской Федерации и актов органов валютного регулирования, а также законодательства Российской Федерации в области экспортного контроля 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4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банках и банковской деятельности</w:t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ые доходы бюджетов бюджетной системы Российской Федерации, администрирование которых может осуществляться главными администраторами доходов, в пределах их компетенции</w:t>
            </w:r>
            <w:r>
              <w:rPr>
                <w:sz w:val="28"/>
              </w:rPr>
              <w:t>: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 </w:t>
            </w:r>
            <w:r>
              <w:rPr>
                <w:sz w:val="28"/>
                <w:vertAlign w:val="superscript"/>
              </w:rPr>
              <w:t xml:space="preserve">3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</w:rPr>
              <w:t xml:space="preserve"> приемом квалификационных экзаменов на получение права на управление транспортными средствами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7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200 01 0000 1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государственные пошлины за государственную регистрацию, а также за совершение прочих юридически значимых действий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0 07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внешнеэкономической деятельност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2012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30"/>
              </w:rPr>
              <w:t>Доходы по остаткам средств на счетах федерального бюджета и от их размещения, кроме средств Резервного фонда и Фонда национального благосостояния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4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использования федерального имущества, расположенного за пределами территории Российской Федерации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1 0505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разрешенных видов деятельности и использования федерального имущества, расположенного за пределами территории Российской Федерации, получаемые за рубежом 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федеральной собственности (за исключением имущества федеральных автономных учреждений, а также имущества федеральных государствен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2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споряжения правами на результаты научно-технической деятельности, находящимися в собственности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1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Российской Федерации (за исключением имущества федеральных автономных учреждений, а также имущества федеральных государственных 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2 04060 02 0000 12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 xml:space="preserve">Плата по договору купли-продажи лесных насаждений для собственных нужд 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Доходы от реализации древесины, полученной 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3 02031 01 0000 13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Heading1"/>
              <w:jc w:val="both"/>
              <w:rPr/>
            </w:pPr>
            <w:r>
              <w:rPr/>
              <w:t>Прочие сборы за выдачу лицензий федеральными органами исполнительной вла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доходы от оказания платных услуг получателями средств федерального бюджета и компенсации затрат федерального бюджета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3020 02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  <w:r>
              <w:rPr>
                <w:sz w:val="28"/>
                <w:vertAlign w:val="superscript"/>
              </w:rPr>
              <w:t xml:space="preserve"> 3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10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автономных учреждений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федеральных учреждений (за исключением имущества федеральных автономных учреждений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1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автономных учреждений, а также имущества федеральных государственных унитарных предприятий, в том числе казенных), в части реализации основных средст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1 14 02019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федеральной собственности (за исключением имущества федеральных автономных учреждений, а также имущества федеральных государствен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sz w:val="28"/>
                <w:vertAlign w:val="superscript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13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Средства от реализации секвестрованной древесины</w:t>
            </w:r>
            <w:r>
              <w:rPr>
                <w:sz w:val="28"/>
                <w:vertAlign w:val="superscript"/>
              </w:rPr>
              <w:t xml:space="preserve"> 3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10 01 0000 4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федеральной собств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федеральными государственными организациями за выполнение определенных функций</w:t>
            </w:r>
          </w:p>
        </w:tc>
      </w:tr>
      <w:tr>
        <w:trPr>
          <w:trHeight w:val="73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2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государственном регулировании цен (тарифов), налагаемые органами государственной власти субъектов Российской Федерации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66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>
          <w:trHeight w:val="169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  <w:r>
              <w:rPr>
                <w:sz w:val="28"/>
                <w:vertAlign w:val="superscript"/>
              </w:rPr>
              <w:t xml:space="preserve"> 4</w:t>
            </w:r>
          </w:p>
        </w:tc>
      </w:tr>
      <w:tr>
        <w:trPr>
          <w:trHeight w:val="114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0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</w:tr>
      <w:tr>
        <w:trPr>
          <w:trHeight w:val="212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ем, и финансированию терроризма, об обороте наркотических и психотропных средств</w:t>
            </w:r>
          </w:p>
        </w:tc>
      </w:tr>
      <w:tr>
        <w:trPr>
          <w:trHeight w:val="14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23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федерального бюдже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5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  <w:r>
              <w:rPr>
                <w:sz w:val="28"/>
                <w:vertAlign w:val="superscript"/>
              </w:rPr>
              <w:t>1, 3</w:t>
            </w:r>
          </w:p>
        </w:tc>
      </w:tr>
      <w:tr>
        <w:trPr>
          <w:trHeight w:val="71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6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законодательства о рекламе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27000 01 0000 140 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2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федерального бюджета)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внутригородских муниципальных образований городов федерального значения Москвы и Санкт-Петербурга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056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федеральный бюджет 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122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20 02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63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30 03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ерального значения Москвы и Санкт-Петербурга 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1124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40 04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998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559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Прочие неналоговые доходы федерального бюджета</w:t>
            </w:r>
          </w:p>
        </w:tc>
      </w:tr>
      <w:tr>
        <w:trPr>
          <w:trHeight w:val="69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1 17 08000 01 0000 18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vertAlign w:val="superscript"/>
              </w:rPr>
            </w:pPr>
            <w:r>
              <w:rPr>
                <w:sz w:val="28"/>
              </w:rPr>
              <w:t>Суммы по искам о возмещении вреда, причиненного окружающей среде</w:t>
            </w:r>
            <w:r>
              <w:rPr>
                <w:sz w:val="28"/>
                <w:vertAlign w:val="superscript"/>
              </w:rPr>
              <w:t>4</w:t>
            </w:r>
          </w:p>
        </w:tc>
      </w:tr>
      <w:tr>
        <w:trPr>
          <w:trHeight w:val="737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snapToGrid w:val="false"/>
              <w:ind w:right="-24" w:hanging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right="-24" w:hanging="0"/>
              <w:jc w:val="center"/>
              <w:rPr/>
            </w:pPr>
            <w:r>
              <w:rPr/>
              <w:t>1 18 01000 01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TextBodyIndent"/>
              <w:ind w:right="-24" w:hanging="0"/>
              <w:rPr>
                <w:sz w:val="20"/>
              </w:rPr>
            </w:pPr>
            <w:r>
              <w:rPr/>
              <w:t>Доходы федерального бюджета от возврата остатков субсидий и субвенций прошлых лет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0 00000 00 0000 00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звозмездные поступления </w:t>
            </w:r>
            <w:r>
              <w:rPr>
                <w:sz w:val="28"/>
                <w:vertAlign w:val="superscript"/>
              </w:rPr>
              <w:t>1, 3</w:t>
            </w:r>
          </w:p>
        </w:tc>
      </w:tr>
      <w:tr>
        <w:trPr>
          <w:trHeight w:val="812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1 01010 01 0000 12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0"/>
              </w:rPr>
            </w:pPr>
            <w:r>
              <w:rPr/>
              <w:t xml:space="preserve">Доходы от размещения денежных средств, получаемых федеральными учреждениям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1010 01 0000 13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 xml:space="preserve">Доходы от продажи услуг, оказываемых федеральными учреждениями </w:t>
            </w:r>
          </w:p>
        </w:tc>
      </w:tr>
      <w:tr>
        <w:trPr>
          <w:trHeight w:val="255" w:hRule="atLeast"/>
          <w:cantSplit w:val="true"/>
        </w:trPr>
        <w:tc>
          <w:tcPr>
            <w:tcW w:w="114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64"/>
              <w:jc w:val="center"/>
              <w:rPr>
                <w:sz w:val="28"/>
              </w:rPr>
            </w:pPr>
            <w:r>
              <w:rPr>
                <w:sz w:val="28"/>
              </w:rPr>
              <w:t>3 02 02010 01 0000 440</w:t>
            </w:r>
          </w:p>
        </w:tc>
        <w:tc>
          <w:tcPr>
            <w:tcW w:w="631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Доходы от продажи товаров, осуществляемой федеральными учреждениями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Endnote"/>
        <w:ind w:right="-710" w:firstLine="567"/>
        <w:jc w:val="both"/>
        <w:rPr/>
      </w:pPr>
      <w:r>
        <w:rPr>
          <w:sz w:val="24"/>
          <w:vertAlign w:val="superscript"/>
        </w:rPr>
        <w:t>1</w:t>
      </w:r>
      <w:r>
        <w:rPr/>
        <w:t xml:space="preserve">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ConsPlusNormal"/>
        <w:spacing w:before="120" w:after="0"/>
        <w:ind w:right="-71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оходов от акцизов на товары, производимые на территории Российской Федерации, осуществляется Федеральной налоговой службой, за исключением отчислений от уплаты акцизов, подлежащих распределению Федеральным казначейством в консолидированные бюджеты субъектов Российской Федерации и отражаемых по кодам бюджетной классификации 100 1 03 02150 01 0000 110, 100 1 03 02160 01 0000 110, 100 1 03 02170 01 0000 110, 100 1 03 02180 01 0000 110, 100 1 03 02190 01 0000 110, 100 1 03 02200 01 0000 110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так и органами государственной власти субъектов Российской Федерации.</w:t>
      </w:r>
    </w:p>
    <w:p>
      <w:pPr>
        <w:pStyle w:val="ConsPlusNormal"/>
        <w:spacing w:before="120" w:after="0"/>
        <w:ind w:right="-710" w:firstLine="540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</w:t>
      </w:r>
    </w:p>
    <w:p>
      <w:pPr>
        <w:pStyle w:val="ConsPlusNormal"/>
        <w:spacing w:before="120" w:after="0"/>
        <w:ind w:right="-710" w:firstLine="539"/>
        <w:jc w:val="both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Администрирование данных поступлений осуществляется федеральными органами исполнительной власти и созданными ими бюджетными учреждениями, за которыми закреплено в установленном законодательством Российской Федерации порядке право распоряжения федеральным имуществом.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5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trike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24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34"/>
      <w:jc w:val="both"/>
    </w:pPr>
    <w:rPr>
      <w:b/>
      <w:iCs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06:00Z</dcterms:created>
  <dc:creator>0627</dc:creator>
  <dc:description/>
  <cp:keywords/>
  <dc:language>en-US</dc:language>
  <cp:lastModifiedBy>Земснаряд</cp:lastModifiedBy>
  <cp:lastPrinted>2008-12-23T15:23:00Z</cp:lastPrinted>
  <dcterms:modified xsi:type="dcterms:W3CDTF">2008-12-23T12:25:00Z</dcterms:modified>
  <cp:revision>31</cp:revision>
  <dc:subject/>
  <dc:title>Приложение 111</dc:title>
</cp:coreProperties>
</file>