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3827"/>
      </w:tblGrid>
      <w:tr>
        <w:trPr>
          <w:trHeight w:val="1079" w:hRule="atLeast"/>
        </w:trPr>
        <w:tc>
          <w:tcPr>
            <w:tcW w:w="595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041" w:leader="none"/>
              </w:tabs>
              <w:snapToGrid w:val="false"/>
              <w:spacing w:lineRule="auto" w:line="240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382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7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 Указаниям о порядке применения бюджетной классификации Российской Федерации</w:t>
            </w:r>
          </w:p>
        </w:tc>
      </w:tr>
    </w:tbl>
    <w:p>
      <w:pPr>
        <w:pStyle w:val="Heading7"/>
        <w:ind w:left="-284" w:right="-285" w:hanging="0"/>
        <w:rPr>
          <w:b w:val="false"/>
          <w:b w:val="false"/>
          <w:caps/>
          <w:color w:val="000000"/>
          <w:sz w:val="28"/>
        </w:rPr>
      </w:pPr>
      <w:r>
        <w:rPr>
          <w:b w:val="false"/>
          <w:caps/>
          <w:color w:val="000000"/>
          <w:sz w:val="28"/>
        </w:rPr>
      </w:r>
    </w:p>
    <w:p>
      <w:pPr>
        <w:pStyle w:val="Heading7"/>
        <w:tabs>
          <w:tab w:val="clear" w:pos="720"/>
          <w:tab w:val="left" w:pos="1276" w:leader="none"/>
        </w:tabs>
        <w:ind w:left="-284" w:right="-285" w:hanging="0"/>
        <w:rPr/>
      </w:pPr>
      <w:r>
        <w:rPr>
          <w:color w:val="000000"/>
          <w:sz w:val="28"/>
        </w:rPr>
        <w:t xml:space="preserve">ПЕРЕЧЕНЬ ГЛАВНЫХ </w:t>
      </w:r>
      <w:r>
        <w:rPr>
          <w:color w:val="000000"/>
        </w:rPr>
        <w:t>АДМИНИСТРАТОРОВ ИСТОЧНИКОВ ФИНАНСИРОВАНИЯ ДЕФИЦИТА ФЕДЕРАЛЬНОГО БЮДЖЕТА</w:t>
      </w:r>
    </w:p>
    <w:p>
      <w:pPr>
        <w:pStyle w:val="3"/>
        <w:spacing w:lineRule="auto" w:line="24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9"/>
        <w:gridCol w:w="142"/>
        <w:gridCol w:w="141"/>
        <w:gridCol w:w="5812"/>
      </w:tblGrid>
      <w:tr>
        <w:trPr>
          <w:tblHeader w:val="true"/>
          <w:trHeight w:val="79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left"/>
              <w:rPr/>
            </w:pPr>
            <w:r>
              <w:rPr/>
              <w:t>Код главы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-108" w:hanging="0"/>
              <w:jc w:val="left"/>
              <w:rPr>
                <w:sz w:val="24"/>
              </w:rPr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20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TextBodyIndent"/>
              <w:spacing w:before="60" w:after="60"/>
              <w:ind w:left="3152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инистерство промышленности и торговли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22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/>
            </w:pPr>
            <w:r>
              <w:rPr/>
              <w:t xml:space="preserve">Министерство энергетики Российской Федерации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48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Heading1"/>
              <w:spacing w:before="60" w:after="60"/>
              <w:ind w:left="3152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49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Normal"/>
              <w:spacing w:lineRule="auto" w:line="240" w:before="60" w:after="60"/>
              <w:ind w:left="3153" w:hanging="0"/>
              <w:rPr/>
            </w:pPr>
            <w:r>
              <w:rPr/>
              <w:t>Федеральное агентство по недропользованию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51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Normal"/>
              <w:spacing w:lineRule="auto" w:line="240" w:before="60" w:after="60"/>
              <w:ind w:left="3153" w:hanging="0"/>
              <w:rPr/>
            </w:pPr>
            <w:r>
              <w:rPr/>
              <w:t xml:space="preserve">Министерство природных ресурсов и экологии Российской Федерации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52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TextBodyIndent"/>
              <w:spacing w:before="60" w:after="60"/>
              <w:ind w:left="3152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едеральное агентство водных ресурс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53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TextBodyIndent"/>
              <w:spacing w:before="60" w:after="60"/>
              <w:ind w:left="3152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едеральное агентство лесного хозяйства</w:t>
            </w:r>
          </w:p>
        </w:tc>
      </w:tr>
      <w:tr>
        <w:trPr>
          <w:trHeight w:val="48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54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TextBody"/>
              <w:spacing w:before="60" w:after="60"/>
              <w:rPr>
                <w:sz w:val="16"/>
              </w:rPr>
            </w:pPr>
            <w:r>
              <w:rPr/>
              <w:t>Министерство культуры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55</w:t>
            </w:r>
          </w:p>
        </w:tc>
        <w:tc>
          <w:tcPr>
            <w:tcW w:w="3119" w:type="dxa"/>
            <w:tcBorders/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TextBody"/>
              <w:spacing w:before="60" w:after="60"/>
              <w:rPr/>
            </w:pPr>
            <w:r>
              <w:rPr/>
              <w:t>Министерство здравоохранения и социального развития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060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Normal"/>
              <w:spacing w:lineRule="auto" w:line="240" w:before="60" w:after="60"/>
              <w:ind w:left="3153" w:hanging="0"/>
              <w:rPr/>
            </w:pPr>
            <w:r>
              <w:rPr/>
              <w:t>Федеральная служба по надзору в сфере здравоохранения и социального развит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071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Normal"/>
              <w:spacing w:lineRule="auto" w:line="240" w:before="60" w:after="60"/>
              <w:ind w:left="3153" w:hanging="0"/>
              <w:rPr/>
            </w:pPr>
            <w:r>
              <w:rPr/>
              <w:t>Министерство связи  и массовых коммуникаций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072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Heading1"/>
              <w:spacing w:before="60" w:after="60"/>
              <w:ind w:left="3153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едеральное агентство кадастра объектов недвижимо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73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Heading1"/>
              <w:spacing w:before="60" w:after="60"/>
              <w:ind w:left="3152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едеральное агентство по образованию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074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Heading1"/>
              <w:spacing w:before="60" w:after="60"/>
              <w:ind w:left="3152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инистерство образования и науки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076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Heading1"/>
              <w:spacing w:before="60" w:after="60"/>
              <w:ind w:left="3153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едеральное агентство по рыболовст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077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Heading1"/>
              <w:spacing w:before="60" w:after="60"/>
              <w:ind w:left="3152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едеральная служба по надзору в сфере образования и науки</w:t>
            </w:r>
          </w:p>
        </w:tc>
      </w:tr>
      <w:tr>
        <w:trPr>
          <w:trHeight w:val="377" w:hRule="atLeast"/>
        </w:trPr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081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Heading1"/>
              <w:spacing w:before="60" w:after="60"/>
              <w:ind w:left="3152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едеральная служба по ветеринарному и фитосанитарному надзор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082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Heading1"/>
              <w:spacing w:before="60" w:after="60"/>
              <w:ind w:left="3152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инистерство сельского хозяйства Российской Федерации</w:t>
            </w:r>
          </w:p>
        </w:tc>
      </w:tr>
      <w:tr>
        <w:trPr>
          <w:trHeight w:val="49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84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Heading8"/>
              <w:spacing w:lineRule="auto" w:line="240" w:before="60" w:after="60"/>
              <w:ind w:left="3153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Федеральное агентство связи </w:t>
            </w:r>
          </w:p>
        </w:tc>
      </w:tr>
      <w:tr>
        <w:trPr>
          <w:trHeight w:val="619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85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Heading8"/>
              <w:spacing w:lineRule="auto" w:line="240" w:before="60" w:after="60"/>
              <w:ind w:left="3153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едеральная служба по надзору в сфере связи и массовых коммуникаций</w:t>
            </w:r>
          </w:p>
        </w:tc>
      </w:tr>
      <w:tr>
        <w:trPr>
          <w:trHeight w:val="699" w:hRule="atLeast"/>
        </w:trPr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087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ConsNonformat"/>
              <w:spacing w:before="60" w:after="60"/>
              <w:ind w:left="315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Федеральная служба по надзору за соблюдением законодательства в области охраны культурного наследия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088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Normal"/>
              <w:spacing w:lineRule="auto" w:line="240" w:before="60" w:after="60"/>
              <w:ind w:left="3153" w:hanging="0"/>
              <w:rPr/>
            </w:pPr>
            <w:r>
              <w:rPr/>
              <w:t>Федеральное агентство по информационным технологиям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089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Normal"/>
              <w:spacing w:lineRule="auto" w:line="240" w:before="60" w:after="60"/>
              <w:ind w:left="3153" w:hanging="0"/>
              <w:rPr/>
            </w:pPr>
            <w:r>
              <w:rPr/>
              <w:t>Государственная фельдъегерская служба Российской Федерации</w:t>
            </w:r>
          </w:p>
        </w:tc>
      </w:tr>
      <w:tr>
        <w:trPr>
          <w:trHeight w:val="483" w:hRule="atLeast"/>
          <w:cantSplit w:val="true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1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both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Heading4"/>
              <w:spacing w:lineRule="auto" w:line="240" w:before="60" w:after="6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Федеральное агентство по делам молодежи</w:t>
            </w:r>
          </w:p>
        </w:tc>
      </w:tr>
      <w:tr>
        <w:trPr>
          <w:trHeight w:val="657" w:hRule="atLeast"/>
          <w:cantSplit w:val="true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both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>
                <w:sz w:val="20"/>
              </w:rPr>
            </w:pPr>
            <w:r>
              <w:rPr/>
              <w:t>Министерство финансов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1 01 00 00 01 0000 71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Heading1"/>
              <w:spacing w:before="60" w:after="6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Размещение государственных ценных бумаг Российской Федерации, номинальная стоимость которых указана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1 02 00 00 01 0000 71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Получение кредитов от кредитных организаций федеральным бюджетом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1 03 00 00 01 0000 71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2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Получение кредитов от других бюджетов бюджетной системы Российской Федерации федеральным бюджетом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pacing w:before="60" w:after="60"/>
              <w:ind w:hanging="0"/>
              <w:rPr/>
            </w:pPr>
            <w:r>
              <w:rPr/>
              <w:t>01 04 00 00 01 0000 71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pacing w:lineRule="auto" w:line="240" w:before="60" w:after="60"/>
              <w:ind w:hanging="0"/>
              <w:rPr/>
            </w:pPr>
            <w:r>
              <w:rPr/>
              <w:t>Получение Российской Федерацией кредитов международных финансовых организаций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1 05 02 02 01 0000 52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 xml:space="preserve">Увеличение прочих остатков средств федерального бюджета, временно размещенных в ценные бумаги </w:t>
            </w:r>
          </w:p>
        </w:tc>
      </w:tr>
      <w:tr>
        <w:trPr>
          <w:trHeight w:val="88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TextBody"/>
              <w:spacing w:before="60" w:after="60"/>
              <w:rPr/>
            </w:pPr>
            <w:r>
              <w:rPr/>
              <w:t>01 06 02 01 01 0000 410</w:t>
            </w:r>
          </w:p>
          <w:p>
            <w:pPr>
              <w:pStyle w:val="TextBody"/>
              <w:spacing w:before="60" w:after="60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TextBody"/>
              <w:spacing w:before="60" w:after="60"/>
              <w:rPr/>
            </w:pPr>
            <w:r>
              <w:rPr/>
              <w:t>Поступления от реализации государственных запасов драгоценных металлов и драгоценных камней на внутреннем рынке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TextBody"/>
              <w:spacing w:before="60" w:after="60"/>
              <w:rPr/>
            </w:pPr>
            <w:r>
              <w:rPr/>
              <w:t>01 06 02 02 01 0000 41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TextBody"/>
              <w:spacing w:before="60" w:after="60"/>
              <w:rPr/>
            </w:pPr>
            <w:r>
              <w:rPr/>
              <w:t>Поступления от реализации государственных запасов драгоценных металлов и драгоценных камней на внешнем рынке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TextBody"/>
              <w:spacing w:before="60" w:after="60"/>
              <w:rPr/>
            </w:pPr>
            <w:r>
              <w:rPr/>
              <w:t>01 06 02 00 01 0000 31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TextBody"/>
              <w:spacing w:before="60" w:after="60"/>
              <w:rPr/>
            </w:pPr>
            <w:r>
              <w:rPr/>
              <w:t>Выплаты на приобретение государственных запасов драгоценных металлов и драгоценных камней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TextBody"/>
              <w:spacing w:before="60" w:after="60"/>
              <w:rPr/>
            </w:pPr>
            <w:r>
              <w:rPr/>
              <w:t>01 06 05 01 01 0000 64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TextBody"/>
              <w:spacing w:before="60" w:after="60"/>
              <w:rPr/>
            </w:pPr>
            <w:r>
              <w:rPr/>
              <w:t>Возврат бюджетных кредитов, предоставленных юридическим лицам из федерального бюджета в валюте Российской Федерации</w:t>
            </w:r>
          </w:p>
        </w:tc>
      </w:tr>
      <w:tr>
        <w:trPr>
          <w:trHeight w:val="1028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TextBody"/>
              <w:spacing w:before="60" w:after="60"/>
              <w:rPr/>
            </w:pPr>
            <w:r>
              <w:rPr/>
              <w:t>01 06 05 02 01 0000 64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TextBody"/>
              <w:spacing w:before="60" w:after="60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федерального бюджета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1 06 06 01 01 0000 55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Увеличение иных финансовых активов в федеральной собственности за счет средств федерального бюджета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 xml:space="preserve">092 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1 06 06 02 01 0000 55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Увеличение иных финансовых активов в федеральной собственности за счет средств Фонда национального благосостояния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1 06 06 03 01 0000 55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Увеличение остатков средств Резервного фонда, размещенных в иные финансовые активы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1 06 06 00 01 0000 71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Привлечение прочих источников внутреннего финансирования дефицита федерального бюджета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TextBody"/>
              <w:spacing w:before="60" w:after="60"/>
              <w:rPr/>
            </w:pPr>
            <w:r>
              <w:rPr/>
              <w:t>01 06 07 00 01 0000 640</w:t>
            </w:r>
          </w:p>
          <w:p>
            <w:pPr>
              <w:pStyle w:val="TextBody"/>
              <w:spacing w:before="60" w:after="60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TextBody"/>
              <w:spacing w:before="60" w:after="60"/>
              <w:rPr/>
            </w:pPr>
            <w:r>
              <w:rPr/>
              <w:t>Возврат бюджетных кредитов, предоставленных федеральным бюджетом внутри страны за счет средств целевых иностранных кредитов (заимствований)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TextBody"/>
              <w:spacing w:before="60" w:after="60"/>
              <w:rPr/>
            </w:pPr>
            <w:r>
              <w:rPr/>
              <w:t>01 06 08 00 01 0000 64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TextBody"/>
              <w:spacing w:before="60" w:after="60"/>
              <w:rPr/>
            </w:pPr>
            <w:r>
              <w:rPr/>
              <w:t>Возврат прочих бюджетных кредитов (ссуд), предоставленных федеральным бюджетом внутри страны</w:t>
            </w:r>
          </w:p>
        </w:tc>
      </w:tr>
      <w:tr>
        <w:trPr>
          <w:trHeight w:val="68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2 01 00 00 01 0000 72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TextBody"/>
              <w:spacing w:before="60" w:after="60"/>
              <w:rPr/>
            </w:pPr>
            <w:r>
              <w:rPr/>
              <w:t>Размещение  государственных ценных бумаг Российской Федерации,  номинальная  стоимость  которых указана в иностранной валюте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2 02 00 00 01 0000 72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 w:before="60" w:after="60"/>
              <w:ind w:hanging="0"/>
              <w:rPr/>
            </w:pPr>
            <w:r>
              <w:rPr/>
              <w:t>Получение Российской Федерацией кредитов иностранных государств, включая целевые иностранные кредиты (заимствования), международных финансовых организаций, иных субъектов международного права и иностранных юридических лиц в иностранной валюте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2 03 00 00 01 0000 72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Получение Российской Федерацией кредитов кредитных организаций в иностранной валюте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2 04 02 00 01 0000 64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Возврат государственных финансовых и государственных экспортных кредитов, предоставленных иностранным государствам и (или) иностранным юридическим лицам, в федеральный бюджет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2 04 03 00 01 0000 72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Привлечение прочих источников внешнего финансирования дефицита федерального бюджета</w:t>
            </w:r>
          </w:p>
        </w:tc>
      </w:tr>
      <w:tr>
        <w:trPr>
          <w:trHeight w:val="128" w:hRule="atLeast"/>
          <w:cantSplit w:val="true"/>
        </w:trPr>
        <w:tc>
          <w:tcPr>
            <w:tcW w:w="993" w:type="dxa"/>
            <w:tcBorders/>
          </w:tcPr>
          <w:p>
            <w:pPr>
              <w:pStyle w:val="TextBody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TextBody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TextBody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1 01 00 00 01 0000 81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Heading1"/>
              <w:spacing w:before="60" w:after="6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 государственных ценных бумаг Российской Федерации,   номинальная стоимость которых указана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1 02 00 00 01 0000 81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Погашение федеральным бюджетом кредитов от кредитных организаций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1 03 00 00 01 0000 81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2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федеральным бюджетом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8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pacing w:before="60" w:after="60"/>
              <w:ind w:hanging="0"/>
              <w:rPr/>
            </w:pPr>
            <w:r>
              <w:rPr/>
              <w:t>01 04 00 00 01 0000 81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pacing w:lineRule="auto" w:line="240" w:before="60" w:after="60"/>
              <w:ind w:hanging="0"/>
              <w:rPr/>
            </w:pPr>
            <w:r>
              <w:rPr/>
              <w:t>Погашение Российской Федерацией кредитов международных финансовых организаций в валюте Российской Федерации</w:t>
            </w:r>
          </w:p>
        </w:tc>
      </w:tr>
      <w:tr>
        <w:trPr>
          <w:trHeight w:val="92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1 05 02 02 01 0000 62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 xml:space="preserve">Уменьшение прочих остатков средств федерального бюджета, временно размещенных в ценные бумаги </w:t>
            </w:r>
          </w:p>
        </w:tc>
      </w:tr>
      <w:tr>
        <w:trPr>
          <w:trHeight w:val="629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1 06 04 00 01 0000 81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Исполнение государственных гарантий Российской Федерации в валюте Российской Федерации в случае, если исполнение гарантом государственных гарантий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TextBody"/>
              <w:spacing w:before="60" w:after="60"/>
              <w:rPr/>
            </w:pPr>
            <w:r>
              <w:rPr/>
              <w:t>01 06 05 01 01 0000 54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TextBody"/>
              <w:spacing w:before="60" w:after="60"/>
              <w:rPr/>
            </w:pPr>
            <w:r>
              <w:rPr/>
              <w:t>Предоставление бюджетных кредитов юридическим лицам из федерального бюджета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TextBody"/>
              <w:spacing w:before="60" w:after="60"/>
              <w:rPr/>
            </w:pPr>
            <w:r>
              <w:rPr/>
              <w:t>01 06 05 02 01 0000 54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TextBody"/>
              <w:spacing w:before="60" w:after="60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федерального бюджета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1 06 06 01 01 0000 65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Уменьшение иных финансовых активов в федеральной собственности за счет средств федерального бюджета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 xml:space="preserve">092 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1 06 06 02 01 0000 65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Уменьшение иных финансовых активов в федеральной собственности за счет средств Фонда национального благосостояния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1 06 06 03 01 0000 65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Уменьшение остатков средств Резервного фонда, размещенных в иные финансовые активы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TextBody"/>
              <w:spacing w:before="60" w:after="60"/>
              <w:rPr/>
            </w:pPr>
            <w:r>
              <w:rPr/>
              <w:t>01 06 06 00 01 0001 81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TextBody"/>
              <w:spacing w:before="60" w:after="60"/>
              <w:rPr/>
            </w:pPr>
            <w:r>
              <w:rPr/>
              <w:t>Компенсационные выплаты по сбережениям граждан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TextBody"/>
              <w:spacing w:before="60" w:after="60"/>
              <w:rPr/>
            </w:pPr>
            <w:r>
              <w:rPr/>
              <w:t>01 06 06 00 01 0002 81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TextBody"/>
              <w:spacing w:before="60" w:after="60"/>
              <w:rPr/>
            </w:pPr>
            <w:r>
              <w:rPr/>
              <w:t>Погашение обязательств за счет прочих источников внутреннего финансирования дефицита федерального бюджета, кроме компенсационных выплат по сбережениям граждан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TextBody"/>
              <w:spacing w:before="60" w:after="60"/>
              <w:rPr/>
            </w:pPr>
            <w:r>
              <w:rPr/>
              <w:t>01 06 07 00 01 0000 540</w:t>
            </w:r>
          </w:p>
          <w:p>
            <w:pPr>
              <w:pStyle w:val="TextBody"/>
              <w:spacing w:before="60" w:after="6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TextBody"/>
              <w:spacing w:before="60" w:after="60"/>
              <w:rPr/>
            </w:pPr>
            <w:r>
              <w:rPr/>
              <w:t>Предоставление бюджетных кредитов федеральным бюджетом внутри страны за счет средств целевых иностранных кредитов (заимствований)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TextBody"/>
              <w:spacing w:before="60" w:after="60"/>
              <w:rPr/>
            </w:pPr>
            <w:r>
              <w:rPr/>
              <w:t>01 06 08 00 01 0000 54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TextBody"/>
              <w:spacing w:before="60" w:after="60"/>
              <w:rPr/>
            </w:pPr>
            <w:r>
              <w:rPr/>
              <w:t>Предоставление прочих бюджетных кредитов федеральным бюджетом внутри страны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2 01 00 00 01 0000 82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Погашение государственных  ценных  бумаг Российской Федерации,  номинальная  стоимость  которых указана в иностранной валюте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2 02 00 00 01 0000 82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Погашение Российской Федерацией кредитов иностранных государств, включая целевые иностранные кредиты (заимствования), с учетом средств, перечисленных из федерального бюджета российским поставщикам  товаров и (или) услуг на экспорт в счет погашения государственного внешнего долга Российской Федерации, международных финансовых организаций, иных субъектов международного права и иностранных юридических лиц, полученных в иностранной валюте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2 03 00 00 01 0000 82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Погашение Российской Федерацией кредитов кредитных организаций в иностранной валюте</w:t>
            </w:r>
          </w:p>
        </w:tc>
      </w:tr>
      <w:tr>
        <w:trPr>
          <w:trHeight w:val="58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TextBody"/>
              <w:spacing w:before="60" w:after="60"/>
              <w:rPr/>
            </w:pPr>
            <w:r>
              <w:rPr/>
              <w:t>02 04 01 00 01 0000 82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TextBody"/>
              <w:spacing w:before="60" w:after="60"/>
              <w:rPr/>
            </w:pPr>
            <w:r>
              <w:rPr/>
              <w:t>Исполнение государственных гарантий Российской Федерации в иностранной валюте в случае, если исполнение гарантом государственных гарантий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91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2 04 02 00 01 0000 540</w:t>
            </w:r>
          </w:p>
          <w:p>
            <w:pPr>
              <w:pStyle w:val="Normal"/>
              <w:spacing w:before="60" w:after="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Предоставление государственных финансовых и государственных экспортных кредитов иностранным государствам и (или) иностранным юридическим лицам из федерального бюджета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2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2 04 03 00 01 0000 82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Погашение обязательств за счет прочих источников внешнего финансирования дефицита федерального бюджет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3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Heading9"/>
              <w:spacing w:lineRule="auto" w:line="240" w:before="60" w:after="60"/>
              <w:ind w:left="3152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едеральная служба страхового надзора</w:t>
            </w:r>
          </w:p>
        </w:tc>
      </w:tr>
      <w:tr>
        <w:trPr>
          <w:trHeight w:val="76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95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both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Heading4"/>
              <w:spacing w:lineRule="auto" w:line="240" w:before="60" w:after="60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</w:rPr>
              <w:t>Федеральное агентство по делам Содружества Независимых  Государств, соотечественников, проживающих за рубежом, и по международному гуманитарному сотрудничеству</w:t>
            </w:r>
          </w:p>
        </w:tc>
      </w:tr>
      <w:tr>
        <w:trPr>
          <w:trHeight w:val="76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Heading4"/>
              <w:snapToGrid w:val="false"/>
              <w:spacing w:lineRule="auto" w:line="240" w:before="60" w:after="60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4"/>
              <w:spacing w:lineRule="auto" w:line="240" w:before="60" w:after="6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Федеральное казначейство</w:t>
            </w:r>
          </w:p>
        </w:tc>
      </w:tr>
      <w:tr>
        <w:trPr>
          <w:trHeight w:val="585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01 05 01 01 01 0001 51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Увеличение остатков денежных средств Резервного фонда</w:t>
            </w:r>
          </w:p>
        </w:tc>
      </w:tr>
      <w:tr>
        <w:trPr>
          <w:trHeight w:val="65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01 05 01 01 01 0002 51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Увеличение остатков денежных средств Фонда национального благосостояния</w:t>
            </w:r>
          </w:p>
        </w:tc>
      </w:tr>
      <w:tr>
        <w:trPr>
          <w:trHeight w:val="68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01 05 01 01 01 0003 51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Увеличение остатков денежных средств на специальном счете по учету средств нефтегазовых доходов</w:t>
            </w:r>
          </w:p>
        </w:tc>
      </w:tr>
      <w:tr>
        <w:trPr>
          <w:trHeight w:val="68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01 05 01 02 01 0001 52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Увеличение остатков средств Резервного фонда, размещенных в ценные бумаги</w:t>
            </w:r>
          </w:p>
        </w:tc>
      </w:tr>
      <w:tr>
        <w:trPr>
          <w:trHeight w:val="54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01 05 01 02 01 0002 52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Увеличение остатков средств Фонда национального благосостояния, размещенных в ценные бумаги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1 05 01 01 01 0001 61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Уменьшение остатков денежных средств Резервного фонда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1 05 01 01 01 0002 61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Уменьшение остатков денежных средств Фонда национального благосостояния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01 05 01 01 01 0003 61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Уменьшение остатков денежных средств на специальном счете по учету средств нефтегазовых доходов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1 05 01 02 01 0001 62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Уменьшение остатков средств Резервного фонда, размещенных в ценные бумаги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1 05 01 02 01 0002 62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Уменьшение остатков средств Фонда национального благосостояния, размещенных в ценные бумаги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01 06 03 00 01 0001 171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Курсовая разница по средствам Резервного фонда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01 06 03 00 01 0002 171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Курсовая разница по средствам Фонда национального благосостояния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01 06 03 00 01 0003 171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TextBody"/>
              <w:spacing w:before="60" w:after="60"/>
              <w:rPr/>
            </w:pPr>
            <w:r>
              <w:rPr/>
              <w:t>Курсовая разница по средствам на специальном счете по учету средств нефтегазовых доходов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TextBody"/>
              <w:spacing w:before="60" w:after="60"/>
              <w:rPr/>
            </w:pPr>
            <w:r>
              <w:rPr/>
              <w:t>01 06 06 00 01 0000 55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TextBody"/>
              <w:spacing w:before="60" w:after="60"/>
              <w:rPr/>
            </w:pPr>
            <w:r>
              <w:rPr/>
              <w:t>Увеличение иных финансовых активов в федеральной собственности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1 06 06 01 01 0000 55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Увеличение иных финансовых активов в федеральной собственности за счет средств федерального бюджета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1 06 06 02 01 0000 55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Увеличение иных финансовых активов в федеральной собственности за счет средств Фонда национального благосостояния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1 06 06 03 01 0000 55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Увеличение остатков средств Резервного фонда, размещенных в иные финансовые активы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TextBody"/>
              <w:spacing w:before="60" w:after="60"/>
              <w:rPr/>
            </w:pPr>
            <w:r>
              <w:rPr/>
              <w:t>01 06 06 00 01 0000 65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TextBody"/>
              <w:spacing w:before="60" w:after="60"/>
              <w:rPr/>
            </w:pPr>
            <w:r>
              <w:rPr/>
              <w:t>Уменьшение иных финансовых активов в федеральной собственности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1 06 06 01 01 0000 65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Уменьшение иных финансовых активов в федеральной собственности за счет средств федерального бюджета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1 06 06 02 01 0000 65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Уменьшение иных финансовых активов в федеральной собственности за счет средств Фонда национального благосостояния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01 06 06 03 01 0000 65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Уменьшение остатков средств Резервного фонда, размещенных в иные финансовые активы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TextBody"/>
              <w:spacing w:before="60" w:after="60"/>
              <w:rPr/>
            </w:pPr>
            <w:r>
              <w:rPr/>
              <w:t>01 06 06 00 01 0001 81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TextBody"/>
              <w:spacing w:before="60" w:after="60"/>
              <w:rPr/>
            </w:pPr>
            <w:r>
              <w:rPr/>
              <w:t>Компенсационные выплаты по сбережениям граждан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103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/>
            </w:pPr>
            <w:r>
              <w:rPr/>
              <w:t>Министерство транспорта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106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/>
            </w:pPr>
            <w:r>
              <w:rPr/>
              <w:t>Федеральная служба по надзору в сфере транспорт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107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Heading1"/>
              <w:spacing w:before="60" w:after="60"/>
              <w:ind w:left="3152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едеральное агентство воздушного транспорт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108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/>
            </w:pPr>
            <w:r>
              <w:rPr/>
              <w:t>Федеральное дорожное агентство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109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Heading1"/>
              <w:spacing w:before="60" w:after="60"/>
              <w:ind w:left="3152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едеральное агентство железнодорожного транспорт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110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Heading1"/>
              <w:spacing w:before="60" w:after="60"/>
              <w:ind w:left="3152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едеральное агентство морского и речного транспорт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135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Heading1"/>
              <w:spacing w:before="60" w:after="60"/>
              <w:ind w:left="3152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едеральное агентство по печати и массовым коммуникациям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139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/>
            </w:pPr>
            <w:r>
              <w:rPr/>
              <w:t>Министерство экономического развития Российской Федерации</w:t>
            </w:r>
          </w:p>
        </w:tc>
      </w:tr>
      <w:tr>
        <w:trPr>
          <w:trHeight w:val="1103" w:hRule="atLeast"/>
        </w:trPr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41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/>
            </w:pPr>
            <w:r>
              <w:rPr/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42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/>
            </w:pPr>
            <w:r>
              <w:rPr/>
              <w:t>Федеральное агентство по управлению особыми экономическими зонам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144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Heading1"/>
              <w:spacing w:before="60" w:after="60"/>
              <w:ind w:left="3152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едеральное агентство по науке и инновациям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150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Heading1"/>
              <w:spacing w:before="60" w:after="60"/>
              <w:ind w:left="3152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едеральная служба по труду и занято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151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Heading1"/>
              <w:spacing w:before="60" w:after="60"/>
              <w:ind w:left="3152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едеральная служба финансово-бюджетного надзор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153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Heading1"/>
              <w:spacing w:before="60" w:after="60"/>
              <w:ind w:left="3152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едеральная таможенная служб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155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Heading1"/>
              <w:spacing w:before="60" w:after="60"/>
              <w:ind w:left="3152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едеральное архивное агентство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157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Heading1"/>
              <w:spacing w:before="60" w:after="60"/>
              <w:ind w:left="3152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едеральная служба государственной статистик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161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Heading1"/>
              <w:spacing w:before="60" w:after="60"/>
              <w:ind w:left="3152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едеральная антимонопольная служба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2"/>
              <w:snapToGrid w:val="false"/>
              <w:spacing w:before="60" w:after="6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167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2"/>
              <w:spacing w:before="6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</w:rPr>
              <w:t>Федеральное агентство по управлению государственным имуществом</w:t>
            </w:r>
          </w:p>
        </w:tc>
      </w:tr>
      <w:tr>
        <w:trPr>
          <w:trHeight w:val="118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167</w:t>
            </w:r>
          </w:p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01 06 01 00 01 0000 630</w:t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Средства от продажи акций и иных форм участия в капитале, находящихся в федеральной собственно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68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Heading1"/>
              <w:spacing w:before="60" w:after="60"/>
              <w:ind w:left="3152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едеральная служба по интеллектуальной собственности, патентам и товарным знакам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69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Heading1"/>
              <w:spacing w:before="60" w:after="60"/>
              <w:ind w:left="3152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едеральная служба по гидрометеорологии и мониторингу окружающей среды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71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Heading1"/>
              <w:spacing w:before="60" w:after="60"/>
              <w:ind w:left="3152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едеральное агентство по государственным резервам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72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Heading1"/>
              <w:spacing w:before="60" w:after="60"/>
              <w:ind w:left="3152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едеральное агентство по техническому регулированию и метролог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73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Heading1"/>
              <w:spacing w:before="60" w:after="60"/>
              <w:ind w:left="3153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едеральное агентство геодезии и картографии</w:t>
            </w:r>
          </w:p>
        </w:tc>
      </w:tr>
      <w:tr>
        <w:trPr>
          <w:trHeight w:val="527" w:hRule="atLeast"/>
        </w:trPr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74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Heading1"/>
              <w:spacing w:before="60" w:after="60"/>
              <w:ind w:left="3152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едеральное агентство по туризм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75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Heading1"/>
              <w:spacing w:before="60" w:after="60"/>
              <w:ind w:left="3152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едеральное агентство по физической культуре и спорт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77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/>
            </w:pPr>
            <w:r>
              <w:rPr/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79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/>
            </w:pPr>
            <w:r>
              <w:rPr/>
              <w:t>Федеральная аэронавигационная служб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82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Heading1"/>
              <w:spacing w:before="60" w:after="60"/>
              <w:ind w:left="3152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едеральная налоговая служб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84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Heading1"/>
              <w:spacing w:before="60" w:after="60"/>
              <w:ind w:left="3152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лужба внешней разведки Российской Федерации</w:t>
            </w:r>
          </w:p>
        </w:tc>
      </w:tr>
      <w:tr>
        <w:trPr>
          <w:trHeight w:val="637" w:hRule="atLeast"/>
        </w:trPr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85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Heading1"/>
              <w:spacing w:before="60" w:after="60"/>
              <w:ind w:left="3152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едеральная служба по оборонному заказ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86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Heading1"/>
              <w:spacing w:before="60" w:after="60"/>
              <w:ind w:left="3152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едеральное агентство по поставкам вооружения, военной, специальной техники и материальных средст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87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Heading1"/>
              <w:spacing w:before="60" w:after="60"/>
              <w:ind w:left="3152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инистерство обороны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88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Heading1"/>
              <w:spacing w:before="60" w:after="60"/>
              <w:ind w:left="3152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89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Heading1"/>
              <w:spacing w:before="60" w:after="60"/>
              <w:ind w:left="3152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едеральная служба безопасности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90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Heading1"/>
              <w:spacing w:before="60" w:after="60"/>
              <w:ind w:left="3152" w:hanging="0"/>
              <w:rPr>
                <w:b w:val="false"/>
                <w:b w:val="false"/>
              </w:rPr>
            </w:pPr>
            <w:r>
              <w:rPr>
                <w:b w:val="false"/>
              </w:rPr>
              <w:t>Российская академия сельскохозяйственных наук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92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Heading1"/>
              <w:spacing w:before="60" w:after="60"/>
              <w:ind w:left="3152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едеральная миграционная служб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02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/>
            </w:pPr>
            <w:r>
              <w:rPr/>
              <w:t>Федеральная служба охраны Российской Федерации</w:t>
            </w:r>
          </w:p>
        </w:tc>
      </w:tr>
      <w:tr>
        <w:trPr>
          <w:trHeight w:val="811" w:hRule="atLeast"/>
        </w:trPr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04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/>
            </w:pPr>
            <w:r>
              <w:rPr/>
              <w:t>Федеральная служба Российской Федерации по контролю за оборотом наркотик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26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/>
            </w:pPr>
            <w:r>
              <w:rPr/>
              <w:t>Фонд содействия развитию малых форм предприятий в научно-технической сфере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59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/>
            </w:pPr>
            <w:r>
              <w:rPr/>
              <w:t>Федеральное космическое агентство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60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/>
            </w:pPr>
            <w:r>
              <w:rPr/>
              <w:t>Федеральное агентство по обустройству государственной границы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79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/>
            </w:pPr>
            <w:r>
              <w:rPr/>
              <w:t>Федеральное агентство специального строительств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02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/>
            </w:pPr>
            <w:r>
              <w:rPr/>
              <w:t>Уполномоченный по правам человека 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03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/>
            </w:pPr>
            <w:r>
              <w:rPr/>
              <w:t>Управление делами Президента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04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/>
            </w:pPr>
            <w:r>
              <w:rPr/>
              <w:t>Главное управление специальных программ Президента Российской Федерации</w:t>
            </w:r>
          </w:p>
        </w:tc>
      </w:tr>
      <w:tr>
        <w:trPr>
          <w:trHeight w:val="549" w:hRule="atLeast"/>
        </w:trPr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05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/>
            </w:pPr>
            <w:r>
              <w:rPr/>
              <w:t>Счетная палата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07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/>
            </w:pPr>
            <w:r>
              <w:rPr/>
              <w:t>Федеральная служба по тарифам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08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/>
            </w:pPr>
            <w:r>
              <w:rPr/>
              <w:t>Центральная избирательная комиссия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09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Heading1"/>
              <w:spacing w:before="60" w:after="60"/>
              <w:ind w:left="3152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инистерство регионального развития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309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TextBody"/>
              <w:spacing w:before="60" w:after="60"/>
              <w:rPr/>
            </w:pPr>
            <w:r>
              <w:rPr/>
              <w:t>01 06 07 00 01 0000 540</w:t>
            </w:r>
          </w:p>
          <w:p>
            <w:pPr>
              <w:pStyle w:val="TextBody"/>
              <w:spacing w:before="60" w:after="6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TextBody"/>
              <w:spacing w:before="60" w:after="60"/>
              <w:rPr/>
            </w:pPr>
            <w:r>
              <w:rPr/>
              <w:t>Предоставление бюджетных кредитов федеральным бюджетом внутри страны за счет средств целевых иностранных кредитов (заимствований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10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/>
            </w:pPr>
            <w:r>
              <w:rPr/>
              <w:t>Министерство иностранных дел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18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/>
            </w:pPr>
            <w:r>
              <w:rPr/>
              <w:t>Министерство юстиции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19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/>
            </w:pPr>
            <w:r>
              <w:rPr/>
              <w:t>Российская академия наук</w:t>
            </w:r>
          </w:p>
        </w:tc>
      </w:tr>
      <w:tr>
        <w:trPr>
          <w:trHeight w:val="450" w:hRule="atLeast"/>
        </w:trPr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20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/>
            </w:pPr>
            <w:r>
              <w:rPr/>
              <w:t>Федеральная служба исполнения наказа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21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Normal"/>
              <w:spacing w:before="60" w:after="60"/>
              <w:ind w:left="3153" w:hanging="0"/>
              <w:rPr/>
            </w:pPr>
            <w:r>
              <w:rPr/>
              <w:t>Федеральная регистрационная служб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22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/>
            </w:pPr>
            <w:r>
              <w:rPr/>
              <w:t>Федеральная служба судебных пристав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30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/>
            </w:pPr>
            <w:r>
              <w:rPr/>
              <w:t>Государственная Дума Федерального Собрания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33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/>
            </w:pPr>
            <w:r>
              <w:rPr/>
              <w:t>Совет Федерации Федерального Собрания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86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/>
            </w:pPr>
            <w:r>
              <w:rPr/>
              <w:t>Федеральное государственное образовательное учреждение высшего профессионального образования «Московский государственный университет имени М.В.Ломоносова»</w:t>
            </w:r>
          </w:p>
        </w:tc>
      </w:tr>
      <w:tr>
        <w:trPr>
          <w:trHeight w:val="301" w:hRule="atLeast"/>
        </w:trPr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88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Heading1"/>
              <w:spacing w:before="60" w:after="60"/>
              <w:ind w:left="315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Федеральное медико-биологическое агентство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01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/>
            </w:pPr>
            <w:r>
              <w:rPr/>
              <w:t>Сибирское отделение Российской академии наук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09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/>
            </w:pPr>
            <w:r>
              <w:rPr/>
              <w:t>Федеральное государственное учреждение «Государственный академический Большой театр России»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15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/>
            </w:pPr>
            <w:r>
              <w:rPr/>
              <w:t>Генеральная прокуратура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16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/>
            </w:pPr>
            <w:r>
              <w:rPr/>
              <w:t>Следственный комитет при прокуратуре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23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/>
            </w:pPr>
            <w:r>
              <w:rPr/>
              <w:t>Российская академия медицинских наук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24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/>
            </w:pPr>
            <w:r>
              <w:rPr/>
              <w:t>Российская академия живописи, ваяния и зодчеств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25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Heading8"/>
              <w:spacing w:lineRule="auto" w:line="240" w:before="60" w:after="60"/>
              <w:ind w:left="3152" w:hanging="0"/>
              <w:rPr>
                <w:b w:val="false"/>
                <w:b w:val="false"/>
              </w:rPr>
            </w:pPr>
            <w:r>
              <w:rPr>
                <w:b w:val="false"/>
              </w:rPr>
              <w:t>Российская академия художест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34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Heading1"/>
              <w:spacing w:before="60" w:after="60"/>
              <w:ind w:left="3153" w:hanging="0"/>
              <w:rPr>
                <w:b w:val="false"/>
                <w:b w:val="false"/>
              </w:rPr>
            </w:pPr>
            <w:r>
              <w:rPr>
                <w:b w:val="false"/>
              </w:rPr>
              <w:t>Высший Арбитражный Суд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36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Normal"/>
              <w:spacing w:lineRule="auto" w:line="240" w:before="60" w:after="60"/>
              <w:ind w:left="3153" w:hanging="0"/>
              <w:rPr/>
            </w:pPr>
            <w:r>
              <w:rPr/>
              <w:t>Конституционный Суд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37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Normal"/>
              <w:spacing w:lineRule="auto" w:line="240" w:before="60" w:after="60"/>
              <w:ind w:left="3153" w:hanging="0"/>
              <w:rPr/>
            </w:pPr>
            <w:r>
              <w:rPr/>
              <w:t>Верховный Суд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38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Normal"/>
              <w:spacing w:lineRule="auto" w:line="240" w:before="60" w:after="60"/>
              <w:ind w:left="3153" w:hanging="0"/>
              <w:rPr/>
            </w:pPr>
            <w:r>
              <w:rPr/>
              <w:t>Судебный департамент при Верховном Суде Российской      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86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/>
            </w:pPr>
            <w:r>
              <w:rPr/>
              <w:t>Уральское отделение Российской академии наук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94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/>
            </w:pPr>
            <w:r>
              <w:rPr/>
              <w:t>Дальневосточное отделение Российской академии наук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98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/>
            </w:pPr>
            <w:r>
              <w:rPr/>
              <w:t>Федеральная служба по экологическому, технологическому и атомному надзор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521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/>
            </w:pPr>
            <w:r>
              <w:rPr/>
              <w:t>Федеральная служба по финансовым рынкам</w:t>
            </w:r>
          </w:p>
        </w:tc>
      </w:tr>
      <w:tr>
        <w:trPr>
          <w:trHeight w:val="506" w:hRule="atLeast"/>
        </w:trPr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573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/>
            </w:pPr>
            <w:r>
              <w:rPr/>
              <w:t>Российская академия образова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587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/>
            </w:pPr>
            <w:r>
              <w:rPr/>
              <w:t xml:space="preserve">Федеральная служба по техническому и экспортному контролю </w:t>
            </w:r>
          </w:p>
        </w:tc>
      </w:tr>
      <w:tr>
        <w:trPr>
          <w:trHeight w:val="61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589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Normal"/>
              <w:spacing w:lineRule="auto" w:line="240" w:before="60" w:after="60"/>
              <w:ind w:left="3153" w:hanging="0"/>
              <w:rPr/>
            </w:pPr>
            <w:r>
              <w:rPr/>
              <w:t>Российский гуманитарный научный фонд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591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/>
            </w:pPr>
            <w:r>
              <w:rPr/>
              <w:t>Федеральное государственное учреждение культуры «Государственный фонд кинофильмов Российской Федерации»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597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/>
            </w:pPr>
            <w:r>
              <w:rPr/>
              <w:t>Федеральное государственное учреждение культуры «Государственный Эрмитаж»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677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/>
            </w:pPr>
            <w:r>
              <w:rPr/>
              <w:t>Российская академия архитектуры и строительных наук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693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/>
            </w:pPr>
            <w:r>
              <w:rPr/>
              <w:t>Российский фонд фундаментальных исследова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721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/>
            </w:pPr>
            <w:r>
              <w:rPr/>
              <w:t>Федеральная служба по военно-техническому сотрудничест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724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Normal"/>
              <w:spacing w:lineRule="auto" w:line="240" w:before="60" w:after="60"/>
              <w:ind w:left="3152" w:hanging="0"/>
              <w:rPr/>
            </w:pPr>
            <w:r>
              <w:rPr/>
              <w:t>Федеральная служба по финансовому мониторингу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725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Normal"/>
              <w:spacing w:lineRule="auto" w:line="240" w:before="60" w:after="60"/>
              <w:ind w:left="3153" w:hanging="0"/>
              <w:jc w:val="both"/>
              <w:rPr/>
            </w:pPr>
            <w:r>
              <w:rPr/>
              <w:t>Государственная корпорация по атомной энергии «Росатом»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777</w:t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Normal"/>
              <w:spacing w:lineRule="auto" w:line="240" w:before="60" w:after="60"/>
              <w:ind w:left="3153" w:hanging="0"/>
              <w:jc w:val="both"/>
              <w:rPr/>
            </w:pPr>
            <w:r>
              <w:rPr/>
              <w:t>Министерство спорта, туризма и молодежной политики Российской Федерации</w:t>
            </w:r>
          </w:p>
        </w:tc>
      </w:tr>
      <w:tr>
        <w:trPr>
          <w:trHeight w:val="611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9214" w:type="dxa"/>
            <w:gridSpan w:val="4"/>
            <w:tcBorders/>
          </w:tcPr>
          <w:p>
            <w:pPr>
              <w:pStyle w:val="Normal"/>
              <w:spacing w:lineRule="auto" w:line="240" w:before="60" w:after="60"/>
              <w:ind w:hanging="0"/>
              <w:rPr>
                <w:sz w:val="16"/>
              </w:rPr>
            </w:pPr>
            <w:r>
              <w:rPr/>
              <w:t>Иные источники финансирования дефицита федерального бюджета, администрирование которых может осуществляться главными администраторами источников финансирования дефицита федерального бюджета в пределах их компетенции</w:t>
            </w:r>
          </w:p>
        </w:tc>
      </w:tr>
      <w:tr>
        <w:trPr>
          <w:trHeight w:val="118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/>
            </w:pPr>
            <w:r>
              <w:rPr/>
              <w:t>01 05 02 01 01 0000 51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jc w:val="both"/>
              <w:rPr/>
            </w:pPr>
            <w:r>
              <w:rPr/>
              <w:t>Увеличение прочих остатков денежных средств федерального бюджета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01 05 02 01 01 0000 61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Уменьшение прочих остатков денежных средств федерального бюджета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01 06 03 00 01 0005 17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Курсовая разница по прочим средствам федерального бюджета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01 06 08 00 01 0000 640 </w:t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/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озврат прочих бюджетных кредитов (ссуд), предоставленных федеральным бюджетом внутри страны</w:t>
            </w:r>
          </w:p>
        </w:tc>
      </w:tr>
    </w:tbl>
    <w:p>
      <w:pPr>
        <w:pStyle w:val="Normal"/>
        <w:ind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992" w:footer="720" w:bottom="851"/>
      <w:pgNumType w:start="6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19495" cy="5111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51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40.2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04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04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15pt;height:16.1pt;mso-wrap-distance-left:0pt;mso-wrap-distance-right:0pt;mso-wrap-distance-top:0pt;mso-wrap-distance-bottom:0pt;margin-top:0.05pt;mso-position-vertical-relative:text;margin-left:21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833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4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1.55pt;mso-wrap-distance-left:0pt;mso-wrap-distance-right:0pt;mso-wrap-distance-top:0pt;mso-wrap-distance-bottom:0pt;margin-top:0.05pt;mso-position-vertical-relative:text;margin-left:43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4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both"/>
      <w:outlineLvl w:val="5"/>
    </w:pPr>
    <w:rPr>
      <w:b/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color w:val="000000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3152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01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b/>
    </w:rPr>
  </w:style>
  <w:style w:type="paragraph" w:styleId="3">
    <w:name w:val="Основной текст 3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34"/>
      <w:jc w:val="both"/>
    </w:pPr>
    <w:rPr>
      <w:b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240"/>
      <w:jc w:val="center"/>
    </w:pPr>
    <w:rPr/>
  </w:style>
  <w:style w:type="paragraph" w:styleId="Endnote">
    <w:name w:val="Endnote Text"/>
    <w:basedOn w:val="Normal"/>
    <w:pPr/>
    <w:rPr>
      <w:sz w:val="20"/>
    </w:rPr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31">
    <w:name w:val="Основной текст с отступом 3"/>
    <w:basedOn w:val="Normal"/>
    <w:qFormat/>
    <w:pPr>
      <w:jc w:val="both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7:36:00Z</dcterms:created>
  <dc:creator>kostik</dc:creator>
  <dc:description/>
  <cp:keywords/>
  <dc:language>en-US</dc:language>
  <cp:lastModifiedBy>1063</cp:lastModifiedBy>
  <cp:lastPrinted>2008-08-14T15:56:00Z</cp:lastPrinted>
  <dcterms:modified xsi:type="dcterms:W3CDTF">2009-01-13T08:20:00Z</dcterms:modified>
  <cp:revision>15</cp:revision>
  <dc:subject/>
  <dc:title>Источники финансирования дефицита бюджетов</dc:title>
</cp:coreProperties>
</file>