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3827"/>
      </w:tblGrid>
      <w:tr>
        <w:trPr>
          <w:trHeight w:val="1079" w:hRule="atLeast"/>
        </w:trPr>
        <w:tc>
          <w:tcPr>
            <w:tcW w:w="595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4041" w:leader="none"/>
              </w:tabs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ложение 3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 xml:space="preserve">к Указаниям о порядке применения бюджетной классификации Российской Федерации  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  <w:t>К</w:t>
      </w:r>
      <w:r>
        <w:rPr>
          <w:sz w:val="32"/>
        </w:rPr>
        <w:t>ЛАССИФИКАЦИЯ ИСТОЧНИКОВ ФИНАНСИРОВАНИЯ ДЕФИЦИТОВ БЮДЖЕТОВ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left="350" w:hanging="0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521"/>
      </w:tblGrid>
      <w:tr>
        <w:trPr>
          <w:tblHeader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д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</w:tr>
      <w:tr>
        <w:trPr>
          <w:tblHeader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0 00 00 00 0000 0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СТОЧНИКИ ВНУТРЕННЕГО ФИНАНСИРОВАНИЯ ДЕФИЦИТОВ БЮДЖЕТОВ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/>
            </w:pPr>
            <w:r>
              <w:rPr>
                <w:b/>
                <w:sz w:val="28"/>
              </w:rPr>
              <w:t>000 01 01 00 00 00 0000 0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осударственные   (муниципальные)   ценные   бумаги,   номинальная стоимость которых указана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1 00 00 00 0000 700</w:t>
            </w:r>
          </w:p>
        </w:tc>
        <w:tc>
          <w:tcPr>
            <w:tcW w:w="6521" w:type="dxa"/>
            <w:tcBorders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азмещение государственных   (муниципальных)   ценных бумаг,</w:t>
            </w:r>
            <w:r>
              <w:rPr/>
              <w:t xml:space="preserve"> </w:t>
            </w:r>
            <w:r>
              <w:rPr>
                <w:b w:val="false"/>
              </w:rPr>
              <w:t>номинальная стоимость которых указана в валюте Российской Федерации</w:t>
            </w:r>
            <w:r>
              <w:rPr/>
              <w:t xml:space="preserve">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1 00 00 01 0000 710</w:t>
            </w:r>
          </w:p>
        </w:tc>
        <w:tc>
          <w:tcPr>
            <w:tcW w:w="6521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b w:val="false"/>
              </w:rPr>
              <w:t>Размещение государственных ценных бумаг Российской Федерации</w:t>
            </w:r>
            <w:r>
              <w:rPr/>
              <w:t xml:space="preserve">, </w:t>
            </w:r>
            <w:r>
              <w:rPr>
                <w:b w:val="false"/>
              </w:rPr>
              <w:t>номинальная стоимость которых указана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1 00 00 00 0000 800</w:t>
            </w:r>
          </w:p>
        </w:tc>
        <w:tc>
          <w:tcPr>
            <w:tcW w:w="6521" w:type="dxa"/>
            <w:tcBorders/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гаш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1 00 00 01 0000 810</w:t>
            </w:r>
          </w:p>
        </w:tc>
        <w:tc>
          <w:tcPr>
            <w:tcW w:w="6521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b w:val="false"/>
              </w:rPr>
              <w:t>Погашение государственных ценных бумаг Российской Федерации</w:t>
            </w:r>
            <w:r>
              <w:rPr/>
              <w:t xml:space="preserve">,   </w:t>
            </w:r>
            <w:r>
              <w:rPr>
                <w:b w:val="false"/>
              </w:rPr>
              <w:t>номинальная стоимость которых указана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napToGrid w:val="false"/>
              <w:jc w:val="center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/>
            </w:pPr>
            <w:r>
              <w:rPr>
                <w:b/>
                <w:sz w:val="28"/>
              </w:rPr>
              <w:t>000 01 02 00 00 00 0000 0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едиты кредитных организаций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2 00 00 00 0000 7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2 00 00 01 0000 7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кредитов от кредитных организаций федеральным бюджетом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2 00 00 06 0000 7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кредитов от кредитных организаций бюджетом Пенсионного фонда Российской Федерации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2 00 00 07 0000 7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кредитов от кредитных организаций бюджетом Фонда социального страхования Российской Федерации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2 00 00 08 0000 7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кредитов от кредитных организаций бюджетом Федерального фонда обязательного медицинского страхования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2 00 00 09 0000 7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кредитов от кредитных организаций бюджетами территориальных фондов обязательного медицинского страхования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2 00 00 00 0000 8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2 00 00 01 0000 8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федеральным бюджетом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2 00 00 06 0000 8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кредитов, полученных от кредитных организаций бюджетом Пенсионного фонда Российской Федерации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2 00 00 07 0000 8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кредитов, полученных от кредитных организаций бюджетом Фонда социального страхования Российской Федерации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2 00 00 08 0000 8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кредитов, полученных от кредитных организаций бюджетом Федерального фонда обязательного медицинского страхования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2 00 00 09 0000 8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кредитов, полученных от кредитных организаций бюджетами территориальных фондов обязательного медицинского страхования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napToGrid w:val="false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000 01 03 00 00 00 0000 0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/>
            </w:pPr>
            <w:r>
              <w:rPr>
                <w:sz w:val="28"/>
              </w:rPr>
              <w:t>000 01 03 00 00 00 0000 7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3 00 00 01 0000 710</w:t>
            </w:r>
          </w:p>
        </w:tc>
        <w:tc>
          <w:tcPr>
            <w:tcW w:w="6521" w:type="dxa"/>
            <w:tcBorders/>
          </w:tcPr>
          <w:p>
            <w:pPr>
              <w:pStyle w:val="2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лучение кредитов от других бюджетов бюджетной системы Российской Федерации федеральным бюджетом в валюте Российской Федераци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3 00 00 06 0000 7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кредитов от других бюджетов бюджетной системы Российской Федерации бюджетом Пенсионного фонда Российской Федерации в валюте Российской Федераци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3 00 00 07 0000 7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кредитов от других бюджетов бюджетной системы Российской Федерации бюджетом Фонда социального страхования Российской Федерации в валюте Российской Федераци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3 00 00 08 0000 7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кредитов от других бюджетов бюджетной системы Российской Федерации бюджетом Федерального фонда обязательного медицинского страхования в валюте Российской Федерации</w:t>
            </w:r>
          </w:p>
        </w:tc>
      </w:tr>
      <w:tr>
        <w:trPr>
          <w:trHeight w:val="1429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3 00 00 09 0000 7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кредитов от других бюджетов бюджетной системы Российской Федерации бюджетами территориальных фондов обязательного медицинского страхования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3 00 00 00 0000 8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3 00 00 01 0000 810</w:t>
            </w:r>
          </w:p>
        </w:tc>
        <w:tc>
          <w:tcPr>
            <w:tcW w:w="6521" w:type="dxa"/>
            <w:tcBorders/>
          </w:tcPr>
          <w:p>
            <w:pPr>
              <w:pStyle w:val="2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гашение федеральным бюджетом кредитов</w:t>
            </w:r>
            <w:r>
              <w:rPr/>
              <w:t xml:space="preserve"> </w:t>
            </w:r>
            <w:r>
              <w:rPr>
                <w:b w:val="false"/>
              </w:rPr>
              <w:t>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3 00 00 06 0000 8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гашение бюджетом Пенсионного фонда Российской Федерации кредитов от других бюджетов бюджетной системы Российской Федерации в валюте Российской Федераци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3 00 00 07 0000 8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гашение бюджетом Фонда социального страхования Российской Федерации кредитов от других бюджетов бюджетной системы Российской Федерации в валюте Российской Федераци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00 01 03 00 00 08 0000 8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гашение бюджетом Федерального фонда обязательного медицинского страхования Российской Федерации кредитов от других бюджетов бюджетной системы Российской Федерации в валюте Российской Федерации </w:t>
            </w:r>
          </w:p>
        </w:tc>
      </w:tr>
      <w:tr>
        <w:trPr>
          <w:trHeight w:val="1263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3 00 00 09 0000 8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гашение бюджетами территориальных фондов обязательного медицинского страхования кредитов от других бюджетов бюджетной системы Российской Федерации в валюте Российской Федерации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napToGrid w:val="false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000 01 04 00 00 00 0000 0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едиты международных финансовых организаций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4 00 00 00 0000 7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олучение кредитов международных финансовых организаций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4 00 00 01 0000 7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олучение Российской Федерацией кредитов международных финансовых организаций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4 00 00 00 0000 8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огашение кредитов международных финансовых организаций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4 00 00 01 0000 8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огашение Российской Федерацией кредитов международных финансовых организаций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napToGrid w:val="false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000 01 05 00 00 00 0000 0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зменение остатков средств на счетах по учету средств бюджета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0 00 00 0000 500</w:t>
            </w:r>
          </w:p>
        </w:tc>
        <w:tc>
          <w:tcPr>
            <w:tcW w:w="6521" w:type="dxa"/>
            <w:tcBorders/>
          </w:tcPr>
          <w:p>
            <w:pPr>
              <w:pStyle w:val="21"/>
              <w:jc w:val="both"/>
              <w:rPr/>
            </w:pPr>
            <w:r>
              <w:rPr/>
              <w:t>Увеличение остатков средств бюджетов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0 00 0000 500</w:t>
            </w:r>
          </w:p>
        </w:tc>
        <w:tc>
          <w:tcPr>
            <w:tcW w:w="6521" w:type="dxa"/>
            <w:tcBorders/>
          </w:tcPr>
          <w:p>
            <w:pPr>
              <w:pStyle w:val="2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величение остатков финансовых резервов бюджетов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00 01 05 01 01 00 0000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денежных средств финансовых резервов бюджетов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1 01 0000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Увеличение остатков денежных средств финансового резерва федерального бюджета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1 01 0001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денежных средств Резервного фонда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1 01 0002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денежных средств Фонда национального благосостояния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1 01 0003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денежных средств на специальном счете по учету средств нефтегазовых доходов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00 01 05 01 01 06 0000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денежных средств финансового резерва бюджета Пенсионного фонда Российской Федераци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1 07 0000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денежных средств финансового резерва бюджета Фонда социального страхования Российской Федераци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1 07 0001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денежных средств резерва на осуществление обязательного социального страхования от несчастных случаев на производстве и профессиональных заболеваний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1 07 0002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Увеличение остатков денежных средств прочих финансовых резервов бюджета Фонда социального страхования Российской Федераци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1 08 0000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денежных средств финансового резерва бюджета Федерального фонда обязательного медицинского страхования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1 09 0000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денежных средств финансовых резервов бюджетов территориальных  фондов обязательного медицинского страхования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2 00 0000 5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средств финансовых резервов бюджетов, размещенных в ценные бумаги</w:t>
            </w:r>
          </w:p>
        </w:tc>
      </w:tr>
      <w:tr>
        <w:trPr>
          <w:trHeight w:val="552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2 01 0000 5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средств финансового резерва федерального бюджета, размещенных в ценные бумаг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2 01 0001 5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средств Резервного фонда, размещенных в ценные бумаг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00 01 05 01 02 01 0002 5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средств Фонда национального благосостояния, размещенных в ценные бумаг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2 06 0000 5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средств финансового резерва бюджета Пенсионного фонда Российской Федерации, размещенных в ценные бумаг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2 07 0000 5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величение остатков средств финансового резерва бюджета Фонда социального страхования Российской Федерации,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2 08 0000 5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величение остатков средств финансового резерва бюджета Федерального фонда обязательного медицинского страхования,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2 09 0000 5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величение остатков средств финансовых резервов бюджетов территориальных  фондов обязательного медицинского страхования,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1 00 0000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1 01 0000 5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федерального бюджета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1 06 0000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средств пенсионных накоплений бюджета Пенсионного фонда Российской Федераци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1 06 0001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денежных средств пенсионных накоплений бюджета Пенсионного фонда Российской Федераци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1 06 0002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величение остатков средств пенсионных накоплений бюджета Пенсионного фонда Российской Федерации, размещенных в ценные бумаги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1 06 0004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денежных средств пенсионных накоплений бюджета Пенсионного фонда Российской Федерации, сформированных за счет сумм дополнительных страховых взносов на накопительную часть трудовой пенсии и взносов работодателя в пользу застрахованных лиц, уплачивающих дополнительные страховые взносы на накопительную часть трудовой пенси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1 06 0000 5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средств пенсионных накоплений бюджета Пенсионного фонда Российской Федерации, переданных управляющим компаниям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1 07 0000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а Фонда социального страхования Российской Федераци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1 07 0001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денежных средств по обязательному социальному страхованию от несчастных случаев на производстве и профессиональных заболеваний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00 01 05 02 01 07 0002 5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величение прочих остатков денежных средств бюджета</w:t>
            </w:r>
            <w:r>
              <w:rPr>
                <w:i/>
                <w:sz w:val="28"/>
              </w:rPr>
              <w:t xml:space="preserve"> </w:t>
            </w:r>
            <w:r>
              <w:rPr>
                <w:sz w:val="28"/>
              </w:rPr>
              <w:t>Фонда социального страхования Российской Федерации, кроме средств по обязательному социальному страхованию от несчастных случаев на производстве и профессиональных заболеваний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00 01 05 02 01 08 0000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а Федерального фонда обязательного медицинского страхования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1 09 0000 5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 территориальных фондов обязательного медицинского страхования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2 00 0000 5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, временно размещенных в ценные бумаг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2 01 0000 5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величение прочих остатков средств федерального бюджета, временно размещенных в ценные бумаги </w:t>
            </w:r>
          </w:p>
        </w:tc>
      </w:tr>
      <w:tr>
        <w:trPr>
          <w:trHeight w:val="482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2 06 0000 5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величение прочих остатков средств бюджета Пенсионного фонда Российской Федерации, временно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2 06 0001 5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величение остатков средств пенсионных накоплений бюджета Пенсионного фонда Российской Федерации, временно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2 06 0002 5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величение остатков средств пенсионных накоплений бюджета Пенсионного фонда Российской Федерации, временно размещенных в ценные бумаги, переданных управляющим компаниям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2 06 0003 5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средств пенсионных накоплений бюджета Пенсионного фонда Российской Федерации, сформированных за счет сумм дополнительных страховых взносов на накопительную часть трудовой пенсии и взносов работодателя в пользу застрахованных лиц, уплачивающих дополнительные страховые взносы на накопительную часть трудовой пенсии, временно размещенных в ценные бумаг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2 07 0000 5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величение прочих остатков денежных средств бюджета Фонда социального страхования Российской Федерации, временно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2 07 0001 5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величение прочих остатков средств по обязательному социальному страхованию от несчастных случаев на производстве и профессиональных заболеваний, временно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2 07 0002 5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величение прочих остатков средств бюджета Фонда социального страхования Российской Федерации, кроме средств по обязательному социальному страхованию от несчастных случаев на производстве и профессиональных заболеваний, временно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2 08 0000 5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величение прочих остатков средств бюджета Федерального фонда обязательного медицинского страхования, временно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2 09 0000 5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величение прочих остатков средств бюджетов территориальных  фондов обязательного медицинского страхования, временно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0 00 00 0000 600</w:t>
            </w:r>
          </w:p>
        </w:tc>
        <w:tc>
          <w:tcPr>
            <w:tcW w:w="6521" w:type="dxa"/>
            <w:tcBorders/>
          </w:tcPr>
          <w:p>
            <w:pPr>
              <w:pStyle w:val="21"/>
              <w:ind w:right="-108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меньшение остатков средств бюджетов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0 00 0000 6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остатков финансовых резервов бюджетов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1 00 0000 6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остатков денежных средств финансовых резервов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1 01 0000 6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остатков денежных средств финансового резерва федерального бюджета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1 01 0001 6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остатков денежных средств Резервного фонда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1 01 0002 6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остатков денежных средств Фонда национального благосостоя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1 01 0003 6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остатков денежных средств на специальном счете по учету средств нефтегазовых доходов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1 06 0000 610</w:t>
            </w:r>
          </w:p>
        </w:tc>
        <w:tc>
          <w:tcPr>
            <w:tcW w:w="652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Уменьшение остатков денежных средств финансового резерва бюджета Пенсионного фонда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1 07 0000 6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остатков денежных средств финансового резерва бюджета Фонда социального страхования Российской Федераци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1 07 0001 610</w:t>
            </w:r>
          </w:p>
        </w:tc>
        <w:tc>
          <w:tcPr>
            <w:tcW w:w="6521" w:type="dxa"/>
            <w:tcBorders/>
          </w:tcPr>
          <w:p>
            <w:pPr>
              <w:pStyle w:val="Heading4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Уменьшение остатков денежных средств резерва на осуществление обязательного социального страхования от несчастных случаев на производстве и профессиональных заболеваний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00 01 05 01 01 07 0002 610</w:t>
            </w:r>
          </w:p>
        </w:tc>
        <w:tc>
          <w:tcPr>
            <w:tcW w:w="6521" w:type="dxa"/>
            <w:tcBorders/>
          </w:tcPr>
          <w:p>
            <w:pPr>
              <w:pStyle w:val="Heading4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Уменьшение остатков денежных средств прочих финансовых резервов бюджета Фонда социального страхования Российской Федераци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1 08 0000 610</w:t>
            </w:r>
          </w:p>
        </w:tc>
        <w:tc>
          <w:tcPr>
            <w:tcW w:w="6521" w:type="dxa"/>
            <w:tcBorders/>
          </w:tcPr>
          <w:p>
            <w:pPr>
              <w:pStyle w:val="Heading4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Уменьшение остатков денежных средств финансового резерва бюджета Федерального фонда обязательного медицинского страхования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1 09 0000 6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остатков денежных средств финансовых резервов бюджетов территориальных  фондов обязательного медицинского страхования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2 00 0000 6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Уменьшение остатков средств финансовых резервов бюджетов, размещенных в ценные бумаг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2 01 0000 6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остатков средств финансового резерва федерального бюджета,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2 01 0001 6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остатков средств Резервного фонда, размещенных в ценные бумаг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2 01 0002 6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меньшение остатков средств Фонда национального благосостояния, размещенных в ценные бумаг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2 06 0000 6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остатков средств финансового резерва бюджета Пенсионного фонда Российской Федерации,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2 07 0000 6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остатков средств финансового резерва бюджета Фонда социального страхования Российской Федерации,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2 08 0000 6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остатков средств финансового резерва бюджета Федерального фонда обязательного медицинского страхования,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1 02 09 0000 6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остатков средств финансовых резервов бюджетов территориальных  фондов обязательного медицинского страхования,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6521" w:type="dxa"/>
            <w:tcBorders/>
          </w:tcPr>
          <w:p>
            <w:pPr>
              <w:pStyle w:val="Heading2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</w:tr>
      <w:tr>
        <w:trPr>
          <w:trHeight w:val="568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1 00 0000 6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1 01 0000 6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федерального бюджета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1 06 0000 6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остатков средств пенсионных накоплений бюджета Пенсионного фонда Российской Федераци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1 06 0001 6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остатков денежных средств пенсионных накоплений бюджета Пенсионного фонда Российской Федераци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1 06 0002 6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остатков средств пенсионных накоплений бюджета Пенсионного фонда Российской Федерации, размещенных в ценные бумаг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1 06 0004 6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остатков денежных средств пенсионных накоплений бюджета Пенсионного фонда Российской Федерации, сформированных за счет сумм дополнительных страховых взносов на накопительную часть трудовой пенсии и взносов работодателя в пользу застрахованных лиц, уплачивающих дополнительные страховые взносы на накопительную часть трудовой пенси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1 06 0000 6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остатков средств пенсионных накоплений бюджета Пенсионного фонда Российской Федерации, переданных управляющим компаниям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00 01 05 02 01 07 0000 6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а Фонда социального страхования Российской Федераци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1 07 0001 6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остатков денежных средств по обязательному социальному страхованию от несчастных случаев на производстве и профессиональных заболеваний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1 07 0002 6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меньшение прочих остатков денежных средств бюджета</w:t>
            </w:r>
            <w:r>
              <w:rPr>
                <w:i/>
                <w:sz w:val="28"/>
              </w:rPr>
              <w:t xml:space="preserve"> </w:t>
            </w:r>
            <w:r>
              <w:rPr>
                <w:sz w:val="28"/>
              </w:rPr>
              <w:t>Фонда социального страхования Российской Федерации, кроме средств по обязательному социальному страхованию от несчастных случаев на производстве и профессиональных заболеваний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1 08 0000 6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денежных средств бюджета Федерального фонда обязательного медицинского страхования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1 09 0000 6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денежных средств бюджетов территориальных  фондов обязательного медицинского страхования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2 00 0000 6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прочих остатков средств бюджетов, временно размещенных в ценные бумаг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2 01 0000 6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средств федерального бюджета, временно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2 06 0000 6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средств бюджета Пенсионного фонда Российской Федерации, временно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2 06 0001 6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остатков средств пенсионных накоплений бюджета Пенсионного фонда Российской Федерации, временно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2 06 0002 6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остатков средств пенсионных накоплений бюджета Пенсионного фонда Российской Федерации, временно размещенных в ценные бумаги, переданных управляющим компаниям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2 06 0003 6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остатков средств пенсионных накоплений бюджета Пенсионного фонда Российской Федерации, сформированных за счет сумм дополнительных страховых взносов на накопительную часть трудовой пенсии и взносов работодателя в пользу застрахованных лиц, уплачивающих дополнительные страховые взносы на накопительную часть трудовой пенсии, временно размещенных в ценные бумаги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2 07 0000 6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денежных средств бюджета Фонда социального страхования Российской Федерации, временно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2 07 0001 6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средств по обязательному социальному страхованию от несчастных случаев на производстве и профессиональных заболеваний, временно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2 07 0002 6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средств бюджета Фонда социального страхования Российской Федерации, кроме средств по обязательному социальному страхованию от несчастных случаев на производстве и профессиональных заболеваний, временно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2 08 0000 6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средств бюджета Федерального фонда обязательного медицинского страхования, временно размещенных в ценные бумаги 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5 02 02 09 0000 6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средств бюджетов территориальных  фондов обязательного медицинского страхования, временно размещенных в ценные бумаги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napToGrid w:val="false"/>
              <w:jc w:val="both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/>
            </w:pPr>
            <w:r>
              <w:rPr/>
              <w:t>000 01 06 00 00 00 0000 000</w:t>
            </w:r>
          </w:p>
        </w:tc>
        <w:tc>
          <w:tcPr>
            <w:tcW w:w="6521" w:type="dxa"/>
            <w:tcBorders/>
          </w:tcPr>
          <w:p>
            <w:pPr>
              <w:pStyle w:val="3"/>
              <w:rPr/>
            </w:pPr>
            <w:r>
              <w:rPr/>
              <w:t>Иные источники внутреннего финансирования дефицитов бюджетов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/>
            </w:pPr>
            <w:r>
              <w:rPr/>
              <w:t>000 01 06 01 00 00 0000 000</w:t>
            </w:r>
          </w:p>
        </w:tc>
        <w:tc>
          <w:tcPr>
            <w:tcW w:w="6521" w:type="dxa"/>
            <w:tcBorders/>
          </w:tcPr>
          <w:p>
            <w:pPr>
              <w:pStyle w:val="3"/>
              <w:rPr/>
            </w:pPr>
            <w:r>
              <w:rPr/>
              <w:t>Акции и иные формы участия в капитале, находящиеся в государственной и муниципальной собственност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1 00 00 0000 63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Средства продажи акций и иных форм участия в капитале, находящихся в государственной и муниципальной собственност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1 00 01 0000 63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Средства от продажи акций и иных форм участия в капитале, находящихся в федеральной собственност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1 00 06 0000 63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Средства от продажи акций и иных форм участия в капитале, находящихся в собственности Пенсионного фонда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1 00 07 0000 63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Средства от продажи акций и иных форм участия в капитале, находящихся в собственности Фонда социального страхования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1 00 08 0000 63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Средства от продажи акций и иных форм участия в капитале, находящихся в собственности Федерального фонда обязательного медицинского страхования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1 00 09 0000 63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Средства от продажи акций и иных форм участия в капитале, находящихся в собственности территориальных фондов обязательного медицинского страхования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/>
            </w:pPr>
            <w:r>
              <w:rPr/>
              <w:t>000 01 06 02 00 01 0000 000</w:t>
            </w:r>
          </w:p>
        </w:tc>
        <w:tc>
          <w:tcPr>
            <w:tcW w:w="6521" w:type="dxa"/>
            <w:tcBorders/>
          </w:tcPr>
          <w:p>
            <w:pPr>
              <w:pStyle w:val="3"/>
              <w:rPr/>
            </w:pPr>
            <w:r>
              <w:rPr/>
              <w:t>Государственные запасы драгоценных металлов и драгоценных камней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2 01 01 0000 4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оступления от реализации государственных запасов драгоценных металлов и драгоценных камней на внутреннем рынке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2 02 01 0000 4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оступления от реализации государственных запасов драгоценных металлов и драгоценных камней на внешнем рынке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2 00 01 0000 3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Выплаты на приобретение государственных запасов драгоценных металлов и драгоценных камней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/>
            </w:pPr>
            <w:r>
              <w:rPr/>
              <w:t>000 01 06 03 00 00 0000 000</w:t>
            </w:r>
          </w:p>
        </w:tc>
        <w:tc>
          <w:tcPr>
            <w:tcW w:w="6521" w:type="dxa"/>
            <w:tcBorders/>
          </w:tcPr>
          <w:p>
            <w:pPr>
              <w:pStyle w:val="3"/>
              <w:rPr/>
            </w:pPr>
            <w:r>
              <w:rPr/>
              <w:t>Курсовая разница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3 00 01 0000 171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Курсовая разница по средствам федерального бюджета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3 00 01 0001 171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Курсовая разница по средствам Резервного фонда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3 00 01 0002 171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Курсовая разница по средствам Фонда национального благосостояния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3 00 01 0003 171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Курсовая разница по средствам на специальном счете по учету средств нефтегазовых доходов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3 00 01 0005 171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Курсовая разница по прочим средствам федерального бюджета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3 00 06 0000 171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Курсовая разница по средствам бюджета Пенсионного фонда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3 00 06 0001 171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Курсовая разница по средствам финансового резерва бюджета Пенсионного фонда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3 00 06 0002 171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Курсовая разница по средствам пенсионных накоплений бюджета Пенсионного фонда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3 00 08 0000 171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Курсовая разница по средствам бюджета Федерального фонда обязательного медицинского страхования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/>
            </w:pPr>
            <w:r>
              <w:rPr/>
              <w:t>000 01 06 04 00 00 0000 000</w:t>
            </w:r>
          </w:p>
        </w:tc>
        <w:tc>
          <w:tcPr>
            <w:tcW w:w="6521" w:type="dxa"/>
            <w:tcBorders/>
          </w:tcPr>
          <w:p>
            <w:pPr>
              <w:pStyle w:val="3"/>
              <w:rPr/>
            </w:pPr>
            <w:r>
              <w:rPr/>
              <w:t>Исполнение государственных и муниципальных гарантий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4 00 00 0000 80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4 00 01 0000 8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Исполнение государственных гарантий Российской Федерации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/>
            </w:pPr>
            <w:r>
              <w:rPr/>
              <w:t>000 01 06 05 00 00 0000 000</w:t>
            </w:r>
          </w:p>
        </w:tc>
        <w:tc>
          <w:tcPr>
            <w:tcW w:w="6521" w:type="dxa"/>
            <w:tcBorders/>
          </w:tcPr>
          <w:p>
            <w:pPr>
              <w:pStyle w:val="3"/>
              <w:rPr/>
            </w:pPr>
            <w:r>
              <w:rPr/>
              <w:t>Бюджетные кредиты, предоставленные внутри страны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5 00 00 0000 60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Возврат бюджетных кредитов, предоставленных внутри страны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5 01 01 0000 64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Возврат бюджетных кредитов, предоставленных юридическим лицам из федерального бюджета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5 02 01 0000 64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Возврат бюджетных кредитов, предоставленных другим бюджетам бюджетной системы Российской Федерации из федерального бюджета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5 00 00 0000 50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бюджетных кредитов внутри страны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5 01 01 0000 54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бюджетных кредитов юридическим лицам из федерального бюджета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5 02 01 0000 54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бюджетных кредитов другим бюджетам бюджетной системы Российской Федерации из федерального бюджета в валюте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/>
            </w:pPr>
            <w:r>
              <w:rPr/>
              <w:t>000 01 06 06 00 00 0000 000</w:t>
            </w:r>
          </w:p>
        </w:tc>
        <w:tc>
          <w:tcPr>
            <w:tcW w:w="6521" w:type="dxa"/>
            <w:tcBorders/>
          </w:tcPr>
          <w:p>
            <w:pPr>
              <w:pStyle w:val="3"/>
              <w:rPr/>
            </w:pPr>
            <w:r>
              <w:rPr/>
              <w:t>Прочие источники внутреннего финансирования дефицитов бюджетов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0 0000 50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величение прочих источников финансирования дефицитов бюджетов за счет иных финансовых активов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0 0000 55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величение иных финансовых активов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1 0000 55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величение иных финансовых активов в федеральной собственност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000 01 06 06 01 01 0000 550</w:t>
            </w:r>
          </w:p>
        </w:tc>
        <w:tc>
          <w:tcPr>
            <w:tcW w:w="6521" w:type="dxa"/>
            <w:tcBorders/>
          </w:tcPr>
          <w:p>
            <w:pPr>
              <w:pStyle w:val="TextBody"/>
              <w:rPr/>
            </w:pPr>
            <w:r>
              <w:rPr/>
              <w:t>Увеличение иных финансовых активов в федеральной собственности за счет средств федерального бюджета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000 01 06 06 02 01 0000 550</w:t>
            </w:r>
          </w:p>
        </w:tc>
        <w:tc>
          <w:tcPr>
            <w:tcW w:w="6521" w:type="dxa"/>
            <w:tcBorders/>
          </w:tcPr>
          <w:p>
            <w:pPr>
              <w:pStyle w:val="TextBody"/>
              <w:rPr/>
            </w:pPr>
            <w:r>
              <w:rPr/>
              <w:t>Увеличение иных финансовых активов в федеральной собственности за счет средств Фонда национального благосостояния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6 06 03 01 0000 55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средств Резервного фонда, размещенных в иные финансовые активы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6 0000 55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величение иных финансовых активов в собственности Пенсионного фонда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7 0000 55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величение иных финансовых активов в собственности Фонда социального страхования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8 0000 55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величение иных финансовых активов в собственности Федерального фонда обязательного медицинского страхования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9 0000 55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величение иных финансовых активов в собственности территориальных фондов обязательного медицинского страхования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0 0000 60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меньшение прочих источников финансирования дефицитов бюджетов за счет иных финансовых активов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0 0000 65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меньшение иных финансовых активов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1 0000 65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меньшение иных финансовых активов в федеральной собственност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/>
              <w:t>000 01 06 06 01 01 0000 650</w:t>
            </w:r>
          </w:p>
        </w:tc>
        <w:tc>
          <w:tcPr>
            <w:tcW w:w="6521" w:type="dxa"/>
            <w:tcBorders/>
          </w:tcPr>
          <w:p>
            <w:pPr>
              <w:pStyle w:val="TextBody"/>
              <w:rPr>
                <w:b/>
                <w:b/>
              </w:rPr>
            </w:pPr>
            <w:r>
              <w:rPr/>
              <w:t>Уменьшение иных финансовых активов в федеральной собственности за счет средств федерального бюджета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/>
              <w:t>000 01 06 06 02 01 0000 650</w:t>
            </w:r>
          </w:p>
        </w:tc>
        <w:tc>
          <w:tcPr>
            <w:tcW w:w="6521" w:type="dxa"/>
            <w:tcBorders/>
          </w:tcPr>
          <w:p>
            <w:pPr>
              <w:pStyle w:val="TextBody"/>
              <w:rPr>
                <w:b/>
                <w:b/>
              </w:rPr>
            </w:pPr>
            <w:r>
              <w:rPr/>
              <w:t>Уменьшение иных финансовых активов в федеральной собственности за счет средств Фонда национального благосостояния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3 01 0000 65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меньшение остатков средств Резервного фонда, размещенных в иные финансовые активы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6 0000 65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меньшение иных финансовых активов в собственности Пенсионного фонда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7 0000 65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меньшение иных финансовых активов в собственности Фонда социального страхования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8 0000 65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меньшение иных финансовых активов в собственности Федерального фонда обязательного медицинского страхования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9 0000 65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Уменьшение иных финансовых активов в собственности территориальных фондов обязательного медицинского страхования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0 0000 70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ривлечение прочих источников внутреннего финансирования дефицитов бюджетов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1 0000 7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ривлечение прочих источников внутреннего финансирования дефицита федерального бюджета</w:t>
            </w:r>
          </w:p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6 0000 7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ривлечение прочих источников внутреннего финансирования дефицита бюджета Пенсионного фонда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7 0000 7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ривлечение прочих источников внутреннего финансирования дефицита бюджета Фонда социального страхования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8 0000 7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ривлечение прочих источников внутреннего финансирования дефицита бюджета Федерального фонда обязательного медицинского страхования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9 0000 7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ривлечение прочих источников внутреннего финансирования дефицитов бюджетов территориальных государственных внебюджетных фондов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0 0000 80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огашение обязательств за счет прочих источников внутреннего финансирования дефицитов бюджетов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1 0000 8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огашение обязательств за счет прочих источников внутреннего финансирования дефицита федерального бюджета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1 0001 8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Компенсационные выплаты по сбережениям граждан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1 0002 8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огашение обязательств за счет прочих источников внутреннего финансирования дефицита федерального бюджета, кроме компенсационных выплат по сбережениям граждан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6 0000 8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огашение обязательств за счет прочих источников внутреннего финансирования дефицита бюджета Пенсионного фонда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7 0000 8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огашение обязательств за счет прочих источников внутреннего финансирования дефицита бюджета Фонда социального страхования Российской Федераци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8 0000 8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огашение обязательств за счет прочих источников внутреннего финансирования дефицита бюджета Федерального фонда обязательного медицинского страхования</w:t>
            </w:r>
          </w:p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6 00 09 0000 81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огашение обязательств за счет прочих источников внутреннего финансирования дефицитов бюджетов территориальных фондов обязательного медицинского страхования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/>
            </w:pPr>
            <w:r>
              <w:rPr/>
              <w:t>000 01 06 07 00 01 0000 000</w:t>
            </w:r>
          </w:p>
        </w:tc>
        <w:tc>
          <w:tcPr>
            <w:tcW w:w="6521" w:type="dxa"/>
            <w:tcBorders/>
          </w:tcPr>
          <w:p>
            <w:pPr>
              <w:pStyle w:val="3"/>
              <w:rPr/>
            </w:pPr>
            <w:r>
              <w:rPr/>
              <w:t>Бюджетные кредиты, предоставленные федеральным бюджетом внутри страны за счет средств целевых иностранных кредитов (заимствований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7 00 01 0000 64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Возврат бюджетных кредитов, предоставленных федеральным бюджетом внутри страны за счет средств целевых иностранных кредитов (заимствований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7 00 01 0000 54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бюджетных кредитов федеральным бюджетом внутри страны за счет средств целевых иностранных кредитов (заимствований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/>
            </w:pPr>
            <w:r>
              <w:rPr/>
              <w:t>000 01 06 08 00 00 0000 000</w:t>
            </w:r>
          </w:p>
        </w:tc>
        <w:tc>
          <w:tcPr>
            <w:tcW w:w="6521" w:type="dxa"/>
            <w:tcBorders/>
          </w:tcPr>
          <w:p>
            <w:pPr>
              <w:pStyle w:val="3"/>
              <w:rPr/>
            </w:pPr>
            <w:r>
              <w:rPr/>
              <w:t>Прочие бюджетные кредиты (ссуды), предоставленные внутри страны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8 00 01 0000 00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рочие бюджетные кредиты (ссуды), предоставленные федеральным бюджетом внутри страны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8 00 01 0000 64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Возврат прочих бюджетных кредитов (ссуд), предоставленных федеральным бюджетом внутри страны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00 01 06 08 00 01 0000 540</w:t>
            </w:r>
          </w:p>
        </w:tc>
        <w:tc>
          <w:tcPr>
            <w:tcW w:w="6521" w:type="dxa"/>
            <w:tcBorders/>
          </w:tcPr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ие прочих бюджетных кредитов федеральным бюджетом внутри страны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2 00 00 00 00 0000 0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СТОЧНИКИ ВНЕШНЕГО ФИНАНСИРОВАНИЯ ДЕФИЦИТОВ БЮДЖЕТОВ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2 01 00 00 00 0000 0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осударственные  ценные  бумаги,  номинальная  стоимость  которых указана в иностранной валюте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2 01 00 00 00 0000 720</w:t>
            </w:r>
          </w:p>
        </w:tc>
        <w:tc>
          <w:tcPr>
            <w:tcW w:w="6521" w:type="dxa"/>
            <w:tcBorders/>
          </w:tcPr>
          <w:p>
            <w:pPr>
              <w:pStyle w:val="TextBody"/>
              <w:rPr/>
            </w:pPr>
            <w:r>
              <w:rPr/>
              <w:t>Размещение государственных ценных бумаг,   номинальная стоимость которых указана в иностранной валюте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2 01 00 00 01 0000 720</w:t>
            </w:r>
          </w:p>
        </w:tc>
        <w:tc>
          <w:tcPr>
            <w:tcW w:w="6521" w:type="dxa"/>
            <w:tcBorders/>
          </w:tcPr>
          <w:p>
            <w:pPr>
              <w:pStyle w:val="TextBody"/>
              <w:rPr/>
            </w:pPr>
            <w:r>
              <w:rPr/>
              <w:t>Размещение  государственных ценных бумаг Российской Федерации,  номинальная  стоимость  которых указана в иностранной валюте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2 01 00 00 00 0000 820</w:t>
            </w:r>
          </w:p>
        </w:tc>
        <w:tc>
          <w:tcPr>
            <w:tcW w:w="6521" w:type="dxa"/>
            <w:tcBorders/>
          </w:tcPr>
          <w:p>
            <w:pPr>
              <w:pStyle w:val="TextBody"/>
              <w:rPr/>
            </w:pPr>
            <w:r>
              <w:rPr/>
              <w:t>Погашение государственных ценных бумаг, номинальная стоимость которых указана в иностранной валюте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2 01 00 00 01 0000 8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государственных ценных бумаг Российской Федерации,  номинальная  стоимость  которых указана в иностранной валюте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2 02 00 00 01 0000 0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едиты иностранных государств, включая целевые иностранные кредиты (заимствования), международных финансовых организаций, иных субъектов международного права, иностранных юридических лиц в иностранной валюте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2 02 00 00 01 0000 7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Российской Федерацией кредитов иностранных государств, включая целевые иностранные кредиты (заимствования), международных финансовых организаций, иных субъектов международного права и иностранных юридических лиц в иностранной валюте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2 02 00 00 01 0000 8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Российской Федерацией кредитов иностранных государств, включая целевые иностранные кредиты (заимствования), с учетом средств, перечисленных из федерального бюджета российским поставщикам товаров и (или) услуг на экспорт в счет погашения государственного внешнего долга Российской Федерации, международных финансовых организаций, иных субъектов международного права и иностранных юридических лиц, полученных в иностранной валюте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2 03 00 00 01 0000 0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едиты кредитных организаций в иностранной валюте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000 02 03 00 00 01 0000 7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Российской Федерацией кредитов кредитных организаций в иностранной валюте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000 02 03 00 00 01 0000 8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Российской Федерацией кредитов кредитных организаций в иностранной валюте</w:t>
            </w:r>
          </w:p>
        </w:tc>
      </w:tr>
      <w:tr>
        <w:trPr>
          <w:trHeight w:val="90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2 04 00 00 00 0000 0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ные источники внешнего финансирования дефицитов бюджетов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000 02 04 01 00 00 0000 000</w:t>
            </w:r>
          </w:p>
        </w:tc>
        <w:tc>
          <w:tcPr>
            <w:tcW w:w="6521" w:type="dxa"/>
            <w:tcBorders/>
          </w:tcPr>
          <w:p>
            <w:pPr>
              <w:pStyle w:val="TextBody"/>
              <w:rPr/>
            </w:pPr>
            <w:r>
              <w:rPr/>
              <w:t>Государственные гарантии в иностранной валюте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000 02 04 01 00 00 0000 800</w:t>
            </w:r>
          </w:p>
        </w:tc>
        <w:tc>
          <w:tcPr>
            <w:tcW w:w="6521" w:type="dxa"/>
            <w:tcBorders/>
          </w:tcPr>
          <w:p>
            <w:pPr>
              <w:pStyle w:val="TextBody"/>
              <w:rPr/>
            </w:pPr>
            <w:r>
              <w:rPr/>
              <w:t>Исполнение государственных гарантий в иностранной валюте в случае, если исполнение гарантом государствен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000 02 04 01 00 01 0000 820</w:t>
            </w:r>
          </w:p>
        </w:tc>
        <w:tc>
          <w:tcPr>
            <w:tcW w:w="6521" w:type="dxa"/>
            <w:tcBorders/>
          </w:tcPr>
          <w:p>
            <w:pPr>
              <w:pStyle w:val="TextBody"/>
              <w:rPr/>
            </w:pPr>
            <w:r>
              <w:rPr/>
              <w:t>Исполнение государственных гарантий Российской Федерации в иностранной валюте в случае, если исполнение гарантом государственных гарантий Российской Федерац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100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12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2 04 02 00 01 0000 00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ые финансовые и государственные экспортные кредиты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000 02 04 02 00 01 0000 64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зврат государственных финансовых и государственных экспортных кредитов, предоставленных иностранным государствам и (или) иностранным юридическим лицам, в федеральный бюджет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2 04 02 00 01 0000 540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оставление государственных финансовых и государственных экспортных кредитов иностранным государствам и (или) иностранным юридическим лицам из федерального бюджета</w:t>
            </w:r>
          </w:p>
        </w:tc>
      </w:tr>
      <w:tr>
        <w:trPr>
          <w:trHeight w:val="100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21" w:type="dxa"/>
            <w:tcBorders/>
          </w:tcPr>
          <w:p>
            <w:pPr>
              <w:pStyle w:val="21"/>
              <w:snapToGrid w:val="false"/>
              <w:jc w:val="both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688" w:hRule="atLeast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2 04 03 00 01 0000 000</w:t>
            </w:r>
          </w:p>
        </w:tc>
        <w:tc>
          <w:tcPr>
            <w:tcW w:w="6521" w:type="dxa"/>
            <w:tcBorders/>
          </w:tcPr>
          <w:p>
            <w:pPr>
              <w:pStyle w:val="2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чие источники внешнего финансирования дефицита федерального бюджета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000 02 04 03 00 01 0000 72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влечение прочих источников внешнего финансирования дефицита федерального бюджета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2 04 03 00 01 0000 820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обязательств за счет прочих источников внешнего финансирования дефицита федерального бюджета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52" w:leader="none"/>
        </w:tabs>
        <w:ind w:left="350" w:hanging="0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134" w:right="1134" w:gutter="0" w:header="720" w:top="1440" w:footer="0" w:bottom="720"/>
      <w:pgNumType w:start="5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52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52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36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52" w:leader="none"/>
      </w:tabs>
      <w:outlineLvl w:val="4"/>
    </w:pPr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552" w:leader="none"/>
      </w:tabs>
      <w:spacing w:lineRule="exact" w:line="432"/>
      <w:ind w:left="350" w:hanging="0"/>
    </w:pPr>
    <w:rPr>
      <w:b/>
      <w:color w:val="000000"/>
      <w:spacing w:val="3"/>
      <w:w w:val="81"/>
      <w:sz w:val="24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widowControl/>
    </w:pPr>
    <w:rPr>
      <w:b/>
      <w:sz w:val="28"/>
    </w:rPr>
  </w:style>
  <w:style w:type="paragraph" w:styleId="3">
    <w:name w:val="Основной текст 3"/>
    <w:basedOn w:val="Normal"/>
    <w:qFormat/>
    <w:pPr>
      <w:widowControl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5:32:00Z</dcterms:created>
  <dc:creator>0736</dc:creator>
  <dc:description/>
  <cp:keywords/>
  <dc:language>en-US</dc:language>
  <cp:lastModifiedBy>1063</cp:lastModifiedBy>
  <cp:lastPrinted>2008-12-23T14:40:00Z</cp:lastPrinted>
  <dcterms:modified xsi:type="dcterms:W3CDTF">2009-01-13T08:17:00Z</dcterms:modified>
  <cp:revision>9</cp:revision>
  <dc:subject/>
  <dc:title>Приложение 5</dc:title>
</cp:coreProperties>
</file>