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ЛАССИФИКАЦИЯ ОПЕРАЦ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КТОРА ГОСУДАРСТВЕННОГО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8646"/>
      </w:tblGrid>
      <w:tr>
        <w:trPr>
          <w:tblHeader w:val="true"/>
          <w:trHeight w:val="240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Код  </w:t>
            </w:r>
          </w:p>
        </w:tc>
        <w:tc>
          <w:tcPr>
            <w:tcW w:w="8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Наименование показателя                 </w:t>
            </w:r>
          </w:p>
        </w:tc>
      </w:tr>
      <w:tr>
        <w:trPr>
          <w:tblHeader w:val="true"/>
          <w:trHeight w:val="168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ходы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логовые доходы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обственности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казания платных услуг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ммы принудительного изъятия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оступления от бюджетов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других бюджетов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наднациональных организаций и правительств иностранных государств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я от международных финансовых организаций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зносы на социальные нужды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операций с активами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ереоценк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доходы от операций с активами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доходы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Расходы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труда и начисления на выплаты по оплате труда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работная плата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выплат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исления на выплаты по оплате труд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плата работ, услуг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слуги связи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ранспорт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ммунальные услуги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4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рендная плата за пользование имуществом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5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боты, услуги по содержанию имущества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6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боты, услуги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государственного (муниципального) долга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утрен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служивание внешнего долга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государственным и муниципальным организациям            </w:t>
            </w:r>
          </w:p>
        </w:tc>
      </w:tr>
      <w:tr>
        <w:trPr>
          <w:trHeight w:val="48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организациям, за исключением государственных и муниципальных организаций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звозмездные перечисления бюджетам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другим бюджетам бюджетной системы Российской Федерации  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наднациональным организациям и правительствам иностранных государ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ечисления международным организациям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циальное обеспечение 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 и выплаты по пенсионному, социальному и медицинскому страхованию населения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обия по социальной помощи населению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нсии, пособия, выплачиваемые организациями сектора государственного управления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7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ы по операциям с активами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1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мортизация основных средств и нематериальных активов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2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ходование материальных запасов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3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Чрезвычайные расходы по операциями с активами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очие расходы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нефинансовых активов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нефинансовых активов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основных средств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материальных активов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непроизведенн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материальных запасов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оступление финансовых активов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ступление на счета бюджетов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задолженности по бюджетным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ыбытие финансовых активов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бытие со счетов бюдже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ценных бумаг, кроме акций и иных форм участия в капитале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акций и иных форм участия в капитале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задолженности по бюджетным ссудам и кредитам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стоимости иных финансовых активов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6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меньшение прочей дебиторской задолженности 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велич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велич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еличение прочей кредиторской задолженности            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меньшение обязательств                                 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утреннему государственному (муниципальному) долгу</w:t>
            </w:r>
          </w:p>
        </w:tc>
      </w:tr>
      <w:tr>
        <w:trPr>
          <w:trHeight w:val="36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адолженности по внешнему государственному долгу</w:t>
            </w:r>
          </w:p>
        </w:tc>
      </w:tr>
      <w:tr>
        <w:trPr>
          <w:trHeight w:val="240" w:hRule="atLeast"/>
        </w:trPr>
        <w:tc>
          <w:tcPr>
            <w:tcW w:w="127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30</w:t>
            </w:r>
          </w:p>
        </w:tc>
        <w:tc>
          <w:tcPr>
            <w:tcW w:w="864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прочей кредиторской задолженности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418" w:right="1418" w:gutter="0" w:header="720" w:top="1100" w:footer="0" w:bottom="1418"/>
      <w:pgNumType w:start="5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01435</wp:posOffset>
              </wp:positionH>
              <wp:positionV relativeFrom="paragraph">
                <wp:posOffset>8255</wp:posOffset>
              </wp:positionV>
              <wp:extent cx="8235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1.55pt;mso-wrap-distance-left:0pt;mso-wrap-distance-right:0pt;mso-wrap-distance-top:0pt;mso-wrap-distance-bottom:0pt;margin-top:0.6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46:00Z</dcterms:created>
  <dc:creator>ConsultantPlus</dc:creator>
  <dc:description/>
  <cp:keywords/>
  <dc:language>en-US</dc:language>
  <cp:lastModifiedBy>1063</cp:lastModifiedBy>
  <cp:lastPrinted>2007-10-02T16:21:00Z</cp:lastPrinted>
  <dcterms:modified xsi:type="dcterms:W3CDTF">2009-01-13T08:17:00Z</dcterms:modified>
  <cp:revision>18</cp:revision>
  <dc:subject/>
  <dc:title>Приложение N 5</dc:title>
</cp:coreProperties>
</file>