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 5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 Инструкции по бюджетному учету, утвержденной приказом Министерства финансов Российской Федерации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>от «30» декабря  2008 г.  № 148н</w:t>
            </w:r>
            <w:r>
              <w:rPr>
                <w:rStyle w:val="FootnoteAnchor"/>
                <w:rFonts w:eastAsia="Symbol" w:cs="Symbol" w:ascii="Symbol" w:hAnsi="Symbol"/>
                <w:color w:val="000000"/>
                <w:sz w:val="20"/>
                <w:u w:val="single"/>
              </w:rPr>
              <w:footnoteReference w:customMarkFollows="1" w:id="2"/>
              <w:t>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1129" w:leader="none"/>
        </w:tabs>
        <w:ind w:firstLine="709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ификация операций сектора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государственного управ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овые доход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собств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 оказания платных услу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ы принудительного изъят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 поступления от бюдже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ступления от других бюджетов бюджетной системы Российской Федерации </w:t>
            </w:r>
          </w:p>
        </w:tc>
      </w:tr>
      <w:tr>
        <w:trPr>
          <w:trHeight w:val="5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я от наднациональных организаций и правительств иностранных государст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тупления от международных финансовых организа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носы на социальные нужд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операций с актива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ереоценки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реализации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резвычайные доходы от операций с актива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</w:t>
            </w:r>
          </w:p>
        </w:tc>
      </w:tr>
      <w:tr>
        <w:trPr>
          <w:trHeight w:val="2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труда и начисления на выплаты по оплате тру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выпла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лата работ, услу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уги связ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е услуг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е услуг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служивание государственного (муниципального) долг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служивание внутреннего долг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служивание внешнего долг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еречисления организац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звозмездные  перечисления государственным и муниципальным организац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звозмездные  перечисления организациям, за исключением государственных и муниципальных организа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 перечисления бюджет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речисления другим бюджетам бюджетной системы Российской Федераци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числения наднациональным организациям и правительствам иностранных государст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исления международным организац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и, пособия и выплаты по пенсионному, социальному и медицинскому страхованию насе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бия по социальной помощи насе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нсии, пособия, выплачиваемые организациями сектора государственного упра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операциям с актива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я основных средств и нематериальных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ование материальных зап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резвычайные расходы по операциями с актив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е нефинансовых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основных средст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нематериальных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непроизведенных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</w:t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бытие нефинансовых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стоимости основных средст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стоимости нематериальных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стоимости непроизведенных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стоимости материальных запасов</w:t>
            </w:r>
          </w:p>
        </w:tc>
      </w:tr>
      <w:tr>
        <w:trPr>
          <w:trHeight w:val="4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е финансовых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на счета бюдже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ценных бумаг, кроме акций и иных форм участия в капитал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акций и иных форм участия в капитал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задолженности по бюджетным кредит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иных финансовых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ей дебиторской задолженности</w:t>
            </w:r>
          </w:p>
        </w:tc>
      </w:tr>
      <w:tr>
        <w:trPr>
          <w:trHeight w:val="4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бытие финансовых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ытие со счетов бюдже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стоимости ценных бумаг, кроме акций и иных форм участия в капитал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стоимости акций и иных форм участия в капитал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задолженности по бюджетным ссудам и кредит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стоимости иных финансовых актив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ей дебиторской задолженности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бязательст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задолженности по внутреннему государственному (муниципальному) долгу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задолженности по внешнему государственному долгу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ей кредиторской задолженности</w:t>
            </w:r>
          </w:p>
        </w:tc>
      </w:tr>
      <w:tr>
        <w:trPr>
          <w:trHeight w:val="4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обязательст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задолженности по внутреннему государственному (муниципальному) долгу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задолженности по внешнему государственному долгу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ей кредиторской задолженно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20" w:top="1134" w:footer="720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>
          <w:i/>
        </w:rPr>
        <w:t xml:space="preserve"> </w:t>
      </w:r>
      <w:r>
        <w:rPr>
          <w:i/>
        </w:rPr>
        <w:t xml:space="preserve">Приказ </w:t>
      </w:r>
      <w:r>
        <w:rPr>
          <w:i/>
        </w:rPr>
        <w:fldChar w:fldCharType="begin"/>
      </w:r>
      <w:r>
        <w:rPr>
          <w:i/>
        </w:rPr>
        <w:instrText xml:space="preserve"> FILENAME </w:instrText>
      </w:r>
      <w:r>
        <w:rPr>
          <w:i/>
        </w:rPr>
        <w:fldChar w:fldCharType="separate"/>
      </w:r>
      <w:r>
        <w:rPr>
          <w:i/>
        </w:rPr>
        <w:t>input.doc</w:t>
      </w:r>
      <w:r>
        <w:rPr>
          <w:i/>
        </w:rPr>
        <w:fldChar w:fldCharType="end"/>
      </w:r>
      <w:r>
        <w:rPr>
          <w:i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37:00Z</dcterms:created>
  <dc:creator>0242</dc:creator>
  <dc:description/>
  <dc:language>en-US</dc:language>
  <cp:lastModifiedBy>1500</cp:lastModifiedBy>
  <cp:lastPrinted>2009-02-16T21:37:00Z</cp:lastPrinted>
  <dcterms:modified xsi:type="dcterms:W3CDTF">2009-02-17T07:27:00Z</dcterms:modified>
  <cp:revision>5</cp:revision>
  <dc:subject/>
  <dc:title>Приложение № 5</dc:title>
</cp:coreProperties>
</file>