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 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 Инструкции по бюджетному учету, утвержденной приказом Министерства финансов Российской Федерации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color w:val="000000"/>
                <w:sz w:val="20"/>
                <w:u w:val="single"/>
              </w:rPr>
              <w:t>от «30»  декабря   2008 г.  № 148н</w:t>
            </w:r>
            <w:r>
              <w:rPr>
                <w:rStyle w:val="FootnoteAnchor"/>
                <w:rFonts w:eastAsia="Symbol" w:cs="Symbol" w:ascii="Symbol" w:hAnsi="Symbol"/>
                <w:color w:val="000000"/>
                <w:sz w:val="20"/>
                <w:u w:val="single"/>
              </w:rPr>
              <w:footnoteReference w:customMarkFollows="1" w:id="2"/>
              <w:t></w:t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ключения кода бюджетной классификации Российской Федерации при формировании номера счета бюджетного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82"/>
        <w:gridCol w:w="912"/>
        <w:gridCol w:w="425"/>
        <w:gridCol w:w="426"/>
        <w:gridCol w:w="380"/>
        <w:gridCol w:w="461"/>
        <w:gridCol w:w="369"/>
        <w:gridCol w:w="481"/>
        <w:gridCol w:w="415"/>
        <w:gridCol w:w="436"/>
      </w:tblGrid>
      <w:tr>
        <w:trPr>
          <w:tblHeader w:val="true"/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мер счета бюджетного учета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ой классифика-ции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вида деятель-ности</w:t>
            </w:r>
          </w:p>
        </w:tc>
        <w:tc>
          <w:tcPr>
            <w:tcW w:w="1231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нтети- че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та</w:t>
            </w:r>
          </w:p>
        </w:tc>
        <w:tc>
          <w:tcPr>
            <w:tcW w:w="8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нали-тичес- кого учет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 счета</w:t>
            </w:r>
          </w:p>
        </w:tc>
        <w:tc>
          <w:tcPr>
            <w:tcW w:w="10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</w:r>
          </w:p>
        </w:tc>
        <w:tc>
          <w:tcPr>
            <w:tcW w:w="10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</w:rPr>
            </w:pPr>
            <w:r>
              <w:rPr>
                <w:rFonts w:eastAsia="Arial Unicode MS"/>
                <w:b/>
                <w:i/>
                <w:sz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разряда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02"/>
        <w:gridCol w:w="80"/>
        <w:gridCol w:w="12"/>
        <w:gridCol w:w="900"/>
        <w:gridCol w:w="425"/>
        <w:gridCol w:w="426"/>
        <w:gridCol w:w="380"/>
        <w:gridCol w:w="461"/>
        <w:gridCol w:w="369"/>
        <w:gridCol w:w="481"/>
        <w:gridCol w:w="340"/>
        <w:gridCol w:w="75"/>
        <w:gridCol w:w="7"/>
        <w:gridCol w:w="429"/>
      </w:tblGrid>
      <w:tr>
        <w:trPr>
          <w:tblHeader w:val="true"/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284"/>
              <w:jc w:val="left"/>
              <w:rPr>
                <w:sz w:val="24"/>
              </w:rPr>
            </w:pPr>
            <w:r>
              <w:rPr>
                <w:sz w:val="24"/>
              </w:rPr>
              <w:t>Раздел 1. Нефинансовые активы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ЕФИНАНСОВЫЕ АКТИВ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сновные средства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Жилые помеще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Нежилые помеще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Сооруже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Машины и оборудование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оизводственный и хозяйственный 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инвентарь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Библиотечный фонд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Драгоценности и ювелирные издел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Прочие основные средства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материальные актив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Нематериальные актив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произведенные актив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Земл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Ресурсы недр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Прочие непроизведенные актив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Амортизац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 жилых помещений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 нежилых помещений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 сооружений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 машин и оборудова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 транспортных средст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Амортизация производственного и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хозяйственного инвентар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 библиотечных фонд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 прочих основных средст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 нематериальных актив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 движимого имущества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оставе имущества казн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гКБК 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 недвижимого имущества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оставе имущества казн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я нематериальных актив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оставе имущества казн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Материальные запас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Медикаменты и перевязочные средства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Продукты пита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Горюче-смазочные материал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Строительные материал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Мягкий инвентарь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Прочие материальные запас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ложения в нефинансовые актив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 основные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 основные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0"/>
              </w:rPr>
              <w:t>средства (в части приобретения драгоценностей и ювелирных издели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нематериальные актив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непроизведенные актив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sz w:val="20"/>
              </w:rPr>
              <w:t>Изготовление материальных запасов, готовой продукции (работ, услуг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ефинансовые активы в пу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Основные средства в пу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Нематериальные активы в пу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Материальные запасы в пу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ефинансовые активы имущества казн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Недвижимое имущ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в составе имущества казны       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Движимое имущ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в составе имущества казны       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0"/>
              </w:rPr>
              <w:t>Нематериальные  актив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в составе имущества казны              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Непроизведенные активы в состав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имущества казн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Материальные запасы в состав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имущества казн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firstLine="567"/>
              <w:rPr/>
            </w:pPr>
            <w:r>
              <w:rPr/>
              <w:t>Раздел 2. Финансовые активы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ИНАНСОВЫЕ АКТИВ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Денежные средства учрежде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Денежные средства учреждения на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четах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Денежные средства учреждения полу-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ченные  во временное  распоряжение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Денежные средства учреждения в пу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/>
            </w:pPr>
            <w:r>
              <w:rPr>
                <w:sz w:val="20"/>
              </w:rPr>
              <w:t xml:space="preserve">Касса                                                                    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Денежные документ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ккредитив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Денежные средства учреждения в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иностранной валюте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редства на счетах бюджет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Средства единого счета бюджета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Средства бюджета в пу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редства бюджета в иностранной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валюте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редства на счетах органа казначейства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firstLine="426"/>
              <w:rPr/>
            </w:pPr>
            <w:r>
              <w:rPr/>
              <w:t>Средства поступлений, распределяемые</w:t>
            </w:r>
          </w:p>
          <w:p>
            <w:pPr>
              <w:pStyle w:val="Footnote"/>
              <w:ind w:firstLine="426"/>
              <w:rPr/>
            </w:pPr>
            <w:r>
              <w:rPr/>
              <w:t xml:space="preserve"> </w:t>
            </w:r>
            <w:r>
              <w:rPr/>
              <w:t>между бюджетами бюджетной системы</w:t>
            </w:r>
          </w:p>
          <w:p>
            <w:pPr>
              <w:pStyle w:val="Footnote"/>
              <w:ind w:firstLine="426"/>
              <w:rPr/>
            </w:pPr>
            <w:r>
              <w:rPr/>
              <w:t xml:space="preserve"> </w:t>
            </w:r>
            <w:r>
              <w:rPr/>
              <w:t xml:space="preserve">Российской Федерации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ИФ 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редства единого счета бюджета в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органе казначейства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редства на счетах органа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казначейства в пу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редства на счетах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для выплаты наличных денег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8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редства единого счета бюджета в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ргане казначейства в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иностранной валюте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Финансовые вложе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Депозиты, иные финансовые актив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Акции и иные формы участия в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капитале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КРБ 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Облигации, вексел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дохода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счеты с плательщиками налоговых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ход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с плательщиками по доходам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собственности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счеты по доходам от </w:t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казания платных услуг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с плательщиками сумм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принудительного изъят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поступлениям от других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бюджетов бюджетной системы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поступлениям от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наднациональных организаций и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правительств иностранных государст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поступлениям от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международных финансовых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организаций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с плательщиками взносов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на социальные нужды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доходам от реализации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активов (в части основных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средств (кроме драгоценностей и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ювелирных изделий), нематериальных 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активов,  материальных запасов и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произведенных активов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доходам от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еализации активов (в части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драгоценностей, ювелирных изделий и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финансовых активов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Расчеты по прочим  дохода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выданным аванса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426" w:hanging="0"/>
              <w:rPr/>
            </w:pPr>
            <w:r>
              <w:rPr>
                <w:b w:val="false"/>
                <w:i w:val="false"/>
              </w:rPr>
              <w:t>Расчеты по выданным авансам на заработную плату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426" w:hanging="0"/>
              <w:rPr/>
            </w:pPr>
            <w:r>
              <w:rPr>
                <w:b w:val="false"/>
                <w:i w:val="false"/>
              </w:rPr>
              <w:t>Расчеты по выданным авансам на прочие выплат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426" w:hanging="0"/>
              <w:rPr/>
            </w:pPr>
            <w:r>
              <w:rPr>
                <w:b w:val="false"/>
                <w:i w:val="false"/>
              </w:rPr>
              <w:t xml:space="preserve">Расчеты по выданным авансам на начисления на выплаты по оплате труда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з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услуги связи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з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транспортные услуг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з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з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арендную плату за пользование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имущество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за  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боты, услуги по содержанию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имущества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з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прочие работы, услуг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sz w:val="20"/>
              </w:rPr>
              <w:t>Расчеты по выданным авансам по безвозмездным перечислениям государственным и муниципальным организация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sz w:val="20"/>
              </w:rPr>
              <w:t>Расчеты по выданным авансам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sz w:val="20"/>
              </w:rPr>
              <w:t>Расчеты по выданным авансам по перечислениям другим бюджетам бюджетной системы Российской Федераци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sz w:val="20"/>
              </w:rPr>
              <w:t>Расчеты по выданным авансам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sz w:val="20"/>
              </w:rPr>
              <w:t>Расчеты по выданным авансам по перечислениям международным организация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sz w:val="20"/>
              </w:rPr>
              <w:t>Расчеты по выданным авансам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sz w:val="20"/>
              </w:rPr>
              <w:t>Расчеты по выданным авансам по посо-биям по социальной помощи населению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sz w:val="20"/>
              </w:rPr>
              <w:t>Расчеты по выданным аванс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н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н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приобретение основных средств  (кроме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драгоценностей и ювелирных издели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н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приобретение основных средств (в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части драгоценностей и ювелирных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издели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н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приобретение нематериальных актив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н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приобретение непроизведенных актив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н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приобретение материальных запас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н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приобретение ценных бумаг, кроме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акций и иных форм участия в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капитале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ИФ 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Расчеты по выданным авансам  на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приобретение акций и иных форм 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участия в капитале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Б 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асчеты по бюджетным кредита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8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бюджетным кредита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юридическим и физическим лицам,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резидентам Российской Федераци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Расчеты побюджетным кредитам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юридическим и физическим лицам,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езидентам Российской Федерации (в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части начисленных процентов, штраф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 пене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13" w:hanging="87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бюджетным кредитам другим бюджета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бюджетной системы Российской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едераци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бюджетны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кредитам други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бюджетам бюджетной системы Рос-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сийской Федерации (в части начис-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ленных процентов, штрафов и пене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>Расчеты по бюджетным кредитам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предоставленным правительствам иностранных государст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по бюджетным кредитам предоставленным правительствам иностранных государств (в части начис-ленных процентов, штрафов и пене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бюджетным кредита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предоставленным иностранным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юридическим лица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бюджетным кредита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едоставленным иностранны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юридическим лицам (в части начислен-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ных процентов, штрафов и пене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бюджетным кредита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едоставленным международны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финансовым организация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бюджетным кредита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едоставленным международны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финансовым организациям (в части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ачисленных  процентов, штрафов и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пене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заработной плате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Расчеты с подотчетными лицами по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прочим выплата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ачислениям на выплаты по оплате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труда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плате услуг связи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оплате транспортных услуг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оплате коммунальных услуг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плате арендной платы за пользование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имущество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плате работ, услуг по содержанию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имущества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оплате прочих работ, услуг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с подотчетными лицами по безвозмездным перечислениям государственным и муниципальным организация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с подотчетными лицам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с подотчетными лицами по перечислениям другим бюджетам бюджетной системы Российской Федераци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с подотчетными лицам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с подотчетными лицами по перечислениям международным организация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плате пособий по социальной помощи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населению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оплате прочих расход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иобретению основных средств 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(кроме драгоценностей и ювелирных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издели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иобретению основных средств (в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части драгоценностей и ювелирных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издели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приобретению нематериальных актив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>Расчеты с подотчетными лицами по приобретению непроизведенных актив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приобретению материальных запас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иобретению ценных бумаг, кроме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кций и иных форм участия в капитале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подотчетными лицами по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иобретению акций и иных фор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участия в капитале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недостачам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недостачам основных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редств, (кроме драгоценностей и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ювелирных издели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недостачам основных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редств (в части драгоценностей и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ювелирных изделий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недостача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нематериальных актив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по недостачам непроизведенных актив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недостачам материальных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запас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недостачам финансовых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активов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с прочими дебиторам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НДС по приобретенны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атериальным ценностям, работам,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услуга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НДС по приобретенным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материальным ценностям, работам,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услугам (в части НДС с предоплат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0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398" w:hanging="0"/>
              <w:outlineLvl w:val="0"/>
              <w:rPr/>
            </w:pPr>
            <w:r>
              <w:rPr/>
              <w:t>Расчеты по поступлениям в бюджет с финансовыми  органами   (в части доходов бюджетов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398" w:hanging="0"/>
              <w:outlineLvl w:val="0"/>
              <w:rPr/>
            </w:pPr>
            <w:r>
              <w:rPr/>
              <w:t>Расчеты по поступлениям в бюджет с финансовыми органами  (в части источников финансирования дефицита бюджета)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7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  <w:t>Расчеты по операциям с наличными денежными средствами получателя бюджетных средств (в части расходов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  <w:t>Расчеты по операциям с наличными денежными средствами получателя бюджетных средств (в части источников финансирования дефицита бюджета)</w:t>
            </w:r>
          </w:p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  <w:t>Расчеты по операциям с наличными денежными средствами получателя бюджетных средств (в части  поступлений по доходам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  <w:t>Расчеты по поступлениям с органами казначейства (в части поступлений доходов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  <w:t xml:space="preserve">Расчеты по поступлениям с органами казначейства (в части поступлений источников финансирования дефицита бюджета)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нутренние расчеты по поступлениям в бюджет 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БК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нутренние расчеты по выбытиям  из бюджета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БК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ожения в финансовые актив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firstLine="567"/>
              <w:rPr>
                <w:sz w:val="20"/>
              </w:rPr>
            </w:pPr>
            <w:r>
              <w:rPr/>
              <w:t>Раздел 3. Обязательства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ЯЗАТЕЛЬСТВА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sz w:val="20"/>
              </w:rPr>
              <w:t>Расчеты с кредиторами по долговым обязательствам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33" w:firstLine="93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кредиторами по внутреннему </w:t>
            </w:r>
          </w:p>
          <w:p>
            <w:pPr>
              <w:pStyle w:val="Normal"/>
              <w:numPr>
                <w:ilvl w:val="0"/>
                <w:numId w:val="0"/>
              </w:numPr>
              <w:ind w:left="333" w:firstLine="93"/>
              <w:outlineLvl w:val="0"/>
              <w:rPr>
                <w:sz w:val="20"/>
              </w:rPr>
            </w:pPr>
            <w:r>
              <w:rPr>
                <w:sz w:val="20"/>
              </w:rPr>
              <w:t>долгу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Расчеты с кредиторами по внутреннему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долгу  (в части начисленных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процентов, штрафных санкций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кредиторами по внешнему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государственному долгу 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И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с кредиторами по внешнему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государственному долгу (в части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начисленных процентов, пеней,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0"/>
              <w:rPr>
                <w:sz w:val="20"/>
              </w:rPr>
            </w:pPr>
            <w:r>
              <w:rPr>
                <w:sz w:val="20"/>
              </w:rPr>
              <w:t>штрафных санкций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асчеты по принятым обязательствам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0"/>
              </w:rPr>
            </w:pPr>
            <w:r>
              <w:rPr>
                <w:sz w:val="20"/>
              </w:rPr>
              <w:t>Расчеты по заработной плате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0"/>
              </w:rPr>
            </w:pPr>
            <w:r>
              <w:rPr>
                <w:sz w:val="20"/>
              </w:rPr>
              <w:t>Расчеты  по прочим выплатам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0"/>
              </w:rPr>
            </w:pPr>
            <w:r>
              <w:rPr>
                <w:sz w:val="20"/>
              </w:rPr>
              <w:t>Расчеты по начислениям на выплаты по</w:t>
            </w:r>
          </w:p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0"/>
              </w:rPr>
            </w:pPr>
            <w:r>
              <w:rPr>
                <w:sz w:val="20"/>
              </w:rPr>
              <w:t>оплате труда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оплате услуг связи 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>Расчеты по оплате транспортных  услуг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оплате коммунальных 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>услуг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>Расчеты по оплате арендной платы за пользование имуществом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по оплате работ, услуг по содержанию имущества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>Расчеты по оплате прочих работ, услуг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 xml:space="preserve">Расчеты по перечислениям наднациональным организациям и правительствам иностранных 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>государств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по перечислениям международным организациям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по пособиям по социальной помощи населению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пенсиям, пособиям, </w:t>
            </w:r>
          </w:p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ыплачиваемым организациями сектора </w:t>
            </w:r>
          </w:p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0"/>
              </w:rPr>
            </w:pPr>
            <w:r>
              <w:rPr>
                <w:sz w:val="20"/>
              </w:rPr>
              <w:t>государственного управления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sz w:val="20"/>
              </w:rPr>
            </w:pPr>
            <w:r>
              <w:rPr>
                <w:sz w:val="20"/>
              </w:rPr>
              <w:t>Расчеты по прочим расходам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>Расчеты по приобретению основных средств  (кроме драгоценностей и ювелирных изделий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2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приобретению основных средств  (в части драгоценностей и ювелирных изделий) 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>Расчеты по приобретению нематериальных активов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приобретению непроизведенных активов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приобретению материальных запасов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приобретению ценных бумаг, кроме акций и иных форм  участия в капитале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приобретению акций и иных форм участия в капитале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 xml:space="preserve">Расчеты по платежам в бюджеты 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налогу на доходы физических лиц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единому социальному налогу и страховым взносам на обязательное 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енсионное страхование в Российской 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едерации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налогу на прибыль организаций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налогу на прибыль организаций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налогу на добавленную стоимость (в части операций налогового агента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налогу на добавленную стоимость (в части операций налогоплательщика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прочим платежам в бюджет (в части платежей по расходам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прочим платежам в бюджет (в части платежей по доходам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обязательному социальному 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трахованию от несчастных случаев на 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оизводстве и профессиональных 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заболеваний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 xml:space="preserve">Прочие расчеты с кредиторами 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ы по средствам, полученным во 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ременное распоряжение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с депонентами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четы по удержаниям из выплат по оплате труда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нутриведомственные расчеты (в части расчетов по расходам бюджета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3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нутриведомственные  расчеты (в части расчетов по источникам финансирования дефицита бюджета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по платежам из бюджета с финансовыми органами  (в части расчетов по расходам бюджетов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sz w:val="20"/>
              </w:rPr>
              <w:t>Расчеты по платежам из бюджета с финансовыми органами (в части расче-тов по источникам финансирования дефицита бюджета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асчеты по невыясненным поступлениям в органах казначейства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Расчеты по выплате наличных денег 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Расчеты по операциям единого счета бюджета в органах казначейства </w:t>
            </w:r>
            <w:r>
              <w:rPr>
                <w:sz w:val="20"/>
              </w:rPr>
              <w:t>(в части расчетов по доходам бюджета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1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Расчеты по операциям единого счета бюджета в органах казначейства </w:t>
            </w:r>
            <w:r>
              <w:rPr>
                <w:sz w:val="20"/>
              </w:rPr>
              <w:t>(в части расчетов по расходам бюджета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Расчеты по операциям единого счета бюджета в органах казначейства </w:t>
            </w:r>
            <w:r>
              <w:rPr>
                <w:sz w:val="20"/>
              </w:rPr>
              <w:t>(в части расчетов по источникам финансирования дефицита бюджета)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Внутренние расчеты по поступлениям в бюджет 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Внутренние расчеты по выбытиям  из бюджета 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firstLine="567"/>
              <w:rPr>
                <w:sz w:val="20"/>
              </w:rPr>
            </w:pPr>
            <w:r>
              <w:rPr/>
              <w:t>Раздел 4. Финансовый результат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ФИНАНСОВЫЙ РЕЗУЛЬТАТ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Финансовый результат учреждения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  <w:t>Финансовый результат текущей деятельности учреждения  (кроме доходов от операций с источниками финансирования дефицита бюджета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  <w:t>Финансовый результат текущей деятельности учреждения  (в части доходов от операций с источниками  финансирования дефицита бюджета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/>
              <w:t xml:space="preserve">Финансовый результат текущей деятельности учреждения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инансовый результат прошлых отчетных периодов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оходы будущих периодов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езультат по кассовым  операциям бюджет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Результат по кассовому исполнению бюджета (в части доходов бюджетов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Д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Результат по кассовому исполнению бюджета (в части расходов бюджетов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Результат по кассовому исполнению бюджета (в части источников финансирования дефицита бюджета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935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567"/>
              <w:rPr>
                <w:sz w:val="20"/>
              </w:rPr>
            </w:pPr>
            <w:r>
              <w:rPr/>
              <w:t>Раздел 5. Санкционирование расходов бюджета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САНКЦИОНИРОВАНИЕ РАСХОДОВ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Лимиты бюджетных обязательств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Лимиты бюджетных обязательств текущего финансового год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Лимиты бюджетных обязательств первого года, следующего за текущим</w:t>
            </w:r>
          </w:p>
          <w:p>
            <w:pPr>
              <w:pStyle w:val="Heading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(очередного финансового года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Лимиты бюджетных обязательств второго года, следующего за текущим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(первого года, следующего за очередным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Лимиты бюджетных обязательств второго года, следующего за очередным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eastAsia="Arial Unicode MS"/>
                <w:sz w:val="20"/>
              </w:rPr>
              <w:t xml:space="preserve">Доведенные лимиты бюджетных обязательств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Лимиты бюджетных обязательств к распределению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Лимиты бюджетных обязательств получателей бюджетных средств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Переданные лимиты бюджетных обязательств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Полученные лимиты бюджетных обязательств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Лимиты бюджетных обязательств в пут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Утвержденные лимиты бюджетных обязательств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Принятые  обязательств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Принятые обязательства</w:t>
            </w:r>
          </w:p>
          <w:p>
            <w:pPr>
              <w:pStyle w:val="Heading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на текущий финансовый год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нятые обязательства 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на первый год, следующий за текущим</w:t>
            </w:r>
          </w:p>
          <w:p>
            <w:pPr>
              <w:pStyle w:val="Heading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(на очередной финансовый год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Принятые обязательства</w:t>
            </w:r>
          </w:p>
          <w:p>
            <w:pPr>
              <w:pStyle w:val="Heading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на второй год, следующий за текущим 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(на первый год, следующий за очередным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Принятые обязательства</w:t>
            </w:r>
          </w:p>
          <w:p>
            <w:pPr>
              <w:pStyle w:val="Heading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на второй год, следующий за очередным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Принятые бюджетные обязательства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 бюджета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Принятые бюджетные обязательства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источников финансирования дефицита бюджета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Принятые обязательства по приносящей доход деятельности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ные ассигнования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юджетные ассигнования 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текущего финансового год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юджетные ассигнования 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первого года, следующего за текущим</w:t>
            </w:r>
          </w:p>
          <w:p>
            <w:pPr>
              <w:pStyle w:val="Heading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(очередного финансового года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ные ассигнования</w:t>
            </w:r>
          </w:p>
          <w:p>
            <w:pPr>
              <w:pStyle w:val="Heading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второго года, следующего за текущим (первого года, следующий за очередным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юджетные ассигнования 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второго года, следующего за очередным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Доведенные бюджетные ассигнования 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 бюджета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Доведенные бюджетные ассигнования  (в части источников финансирования дефицита бюджета)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Бюджетные ассигнования к распределению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Бюджетные ассигнования к распределению (в части источников финансирования дефицита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Бюджетные ассигнования получателей бюджетных средств и администраторов поступлений (в части расходов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Бюджетные ассигнования получателей бюджетных средств и администраторов поступлений (в части источников финансирования дефицита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>Переданные бюджетные ассигнования</w:t>
            </w:r>
          </w:p>
          <w:p>
            <w:pPr>
              <w:pStyle w:val="Footnote"/>
              <w:ind w:left="426" w:hanging="0"/>
              <w:rPr/>
            </w:pPr>
            <w:r>
              <w:rPr/>
              <w:t xml:space="preserve"> </w:t>
            </w:r>
            <w:r>
              <w:rPr/>
              <w:t>(в части расходов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Переданные бюджетные ассигнования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источников финансирования дефицита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Полученные бюджетные ассигнования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Полученные бюджетные ассигнования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источников финансирования дефицита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Бюджетные ассигнования в пути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Бюджетные ассигнования в пути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источников финансирования дефицита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Утвержденные бюджетные ассигнования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расходов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426" w:hanging="0"/>
              <w:rPr/>
            </w:pPr>
            <w:r>
              <w:rPr/>
              <w:t xml:space="preserve">Утвержденные бюджетные ассигнования </w:t>
            </w:r>
          </w:p>
          <w:p>
            <w:pPr>
              <w:pStyle w:val="Footnote"/>
              <w:ind w:left="426" w:hanging="0"/>
              <w:rPr/>
            </w:pPr>
            <w:r>
              <w:rPr/>
              <w:t>(в части источников финансирования дефицита бюдже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метные  назначения </w:t>
            </w:r>
          </w:p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rFonts w:eastAsia="Arial Unicode MS"/>
              </w:rPr>
              <w:t xml:space="preserve">по приносящей доход деятельност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метные  назначения 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 приносящей доход деятельности </w:t>
            </w:r>
          </w:p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rFonts w:eastAsia="Arial Unicode MS"/>
              </w:rPr>
              <w:t xml:space="preserve">на текущий финансовый год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метные  назначения 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по приносящей доход деятельности</w:t>
            </w:r>
          </w:p>
          <w:p>
            <w:pPr>
              <w:pStyle w:val="Heading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на очередной финансовый год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 xml:space="preserve">         </w:t>
            </w:r>
            <w:r>
              <w:rPr/>
              <w:t>Утвержденные сметные назначения по</w:t>
            </w:r>
          </w:p>
          <w:p>
            <w:pPr>
              <w:pStyle w:val="Footnot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риносящей доход деятельности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метные назначения по приносящей    </w:t>
            </w:r>
          </w:p>
          <w:p>
            <w:pPr>
              <w:pStyle w:val="Footnot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доход деятельности получателя </w:t>
            </w:r>
          </w:p>
          <w:p>
            <w:pPr>
              <w:pStyle w:val="Footnot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бюджетных средств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1134" w:footer="0" w:bottom="567"/>
      <w:pgNumType w:start="3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>
          <w:i/>
        </w:rPr>
        <w:t xml:space="preserve"> </w:t>
      </w:r>
      <w:r>
        <w:rPr>
          <w:i/>
        </w:rPr>
        <w:t xml:space="preserve">Приказ </w:t>
      </w:r>
      <w:r>
        <w:rPr>
          <w:i/>
        </w:rPr>
        <w:fldChar w:fldCharType="begin"/>
      </w:r>
      <w:r>
        <w:rPr>
          <w:i/>
        </w:rPr>
        <w:instrText xml:space="preserve"> FILENAME </w:instrText>
      </w:r>
      <w:r>
        <w:rPr>
          <w:i/>
        </w:rPr>
        <w:fldChar w:fldCharType="separate"/>
      </w:r>
      <w:r>
        <w:rPr>
          <w:i/>
        </w:rPr>
        <w:t>input.doc</w:t>
      </w:r>
      <w:r>
        <w:rPr>
          <w:i/>
        </w:rPr>
        <w:fldChar w:fldCharType="end"/>
      </w:r>
      <w:r>
        <w:rPr>
          <w:i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КБК – код главы по БК, в 4-17 разрядах номера счета указываются нули;</w:t>
      </w:r>
    </w:p>
    <w:p>
      <w:pPr>
        <w:pStyle w:val="Footnote"/>
        <w:rPr/>
      </w:pPr>
      <w:r>
        <w:rPr/>
        <w:t xml:space="preserve">    </w:t>
      </w:r>
      <w:r>
        <w:rPr/>
        <w:t>КРБ – код главного распорядителя бюджетных средств, код раздела, подраздела, целевой статьи и вида расхода бюджета;</w:t>
      </w:r>
    </w:p>
    <w:p>
      <w:pPr>
        <w:pStyle w:val="Footnote"/>
        <w:rPr/>
      </w:pPr>
      <w:r>
        <w:rPr/>
        <w:t xml:space="preserve">    </w:t>
      </w:r>
      <w:r>
        <w:rPr/>
        <w:t>КДБ – код главного администратора доходов бюджета, код вида, подвида дохода бюджета;</w:t>
      </w:r>
    </w:p>
    <w:p>
      <w:pPr>
        <w:pStyle w:val="Footnote"/>
        <w:rPr/>
      </w:pPr>
      <w:r>
        <w:rPr/>
        <w:t xml:space="preserve">    </w:t>
      </w:r>
      <w:r>
        <w:rPr/>
        <w:t xml:space="preserve">КИФ – код главного администратора источников финансирования дефицита бюджета, код группы, подгруппы, статьи и вида источника финансирования дефицита бюджета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627120</wp:posOffset>
              </wp:positionH>
              <wp:positionV relativeFrom="paragraph">
                <wp:posOffset>146685</wp:posOffset>
              </wp:positionV>
              <wp:extent cx="267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11.55pt;mso-position-vertical-relative:text;margin-left:28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35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34:00Z</dcterms:created>
  <dc:creator>0242</dc:creator>
  <dc:description/>
  <dc:language>en-US</dc:language>
  <cp:lastModifiedBy>1500</cp:lastModifiedBy>
  <cp:lastPrinted>2009-02-10T15:57:00Z</cp:lastPrinted>
  <dcterms:modified xsi:type="dcterms:W3CDTF">2009-02-17T07:25:00Z</dcterms:modified>
  <cp:revision>5</cp:revision>
  <dc:subject/>
  <dc:title>Приложение № ___</dc:title>
</cp:coreProperties>
</file>