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  <w:t>2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сять рублей 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0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1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тавропольскому краю (Ставропольский межрайонный отдел судебных приставов Управления Федеральной службы судебных приставов по Ставропольскому краю)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0302810600001000005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КЦ ГУ Банка России по Ставропольскому краю. г. Ставроп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0702001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КЦ ГУ Банка России по Ставропольскому краю. г. Ставроп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07020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40101810300000010005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26350282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2635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t>УФК по Ставропольскому краю (ИФНС России Промышленного района г. Ставрополя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4012022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1.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(ИНН 0 КПП 0) Пени на Транспортный налог с Иванова Ивана Ивановича. Без НДС.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К примеру №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2:00Z</dcterms:created>
  <dc:creator>ConsultantPlus</dc:creator>
  <dc:description/>
  <cp:keywords/>
  <dc:language>en-US</dc:language>
  <cp:lastModifiedBy>GEG</cp:lastModifiedBy>
  <cp:lastPrinted>2009-01-27T16:55:00Z</cp:lastPrinted>
  <dcterms:modified xsi:type="dcterms:W3CDTF">2009-01-30T15:01:00Z</dcterms:modified>
  <cp:revision>5</cp:revision>
  <dc:subject/>
  <dc:title>0401060</dc:title>
</cp:coreProperties>
</file>