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12" w:hanging="0"/>
        <w:rPr/>
      </w:pPr>
      <w:r>
        <w:rPr>
          <w:rFonts w:cs="Arial" w:ascii="Arial" w:hAnsi="Arial"/>
          <w:sz w:val="12"/>
          <w:szCs w:val="12"/>
        </w:rPr>
        <w:t>Приложение № 1</w:t>
        <w:br/>
        <w:t>к Порядку ведения сводного реестра главных распорядителей, распорядителей и получателей средств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федерального бюджета, главных администраторов и администраторов доходов федерального бюджета,</w:t>
      </w:r>
      <w:r>
        <w:rPr>
          <w:rFonts w:cs="Arial" w:ascii="Arial" w:hAnsi="Arial"/>
          <w:sz w:val="12"/>
          <w:szCs w:val="12"/>
          <w:lang w:val="en-US"/>
        </w:rPr>
        <w:t xml:space="preserve"> </w:t>
        <w:br/>
      </w:r>
      <w:r>
        <w:rPr>
          <w:rFonts w:cs="Arial" w:ascii="Arial" w:hAnsi="Arial"/>
          <w:sz w:val="12"/>
          <w:szCs w:val="12"/>
        </w:rPr>
        <w:t xml:space="preserve">главных администраторов и администраторов источников финансирования дефицита федерального бюджета, </w:t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Fonts w:cs="Arial" w:ascii="Arial" w:hAnsi="Arial"/>
          <w:sz w:val="12"/>
          <w:szCs w:val="12"/>
        </w:rPr>
        <w:t>утвержденному Приказом Министерства финансов Российской Федерации от</w:t>
      </w:r>
      <w:r>
        <w:rPr>
          <w:rFonts w:cs="Arial" w:ascii="Arial" w:hAnsi="Arial"/>
          <w:sz w:val="12"/>
          <w:szCs w:val="12"/>
          <w:lang w:val="en-US"/>
        </w:rPr>
        <w:t xml:space="preserve"> 15</w:t>
      </w:r>
      <w:r>
        <w:rPr>
          <w:rFonts w:cs="Arial" w:ascii="Arial" w:hAnsi="Arial"/>
          <w:sz w:val="12"/>
          <w:szCs w:val="12"/>
        </w:rPr>
        <w:t>.08.2008 № 80н</w:t>
      </w:r>
    </w:p>
    <w:p>
      <w:pPr>
        <w:pStyle w:val="Normal"/>
        <w:spacing w:before="240" w:after="0"/>
        <w:ind w:right="1701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СВОДНЫЙ РЕЕСТР</w:t>
        <w:br/>
        <w:t>ГЛАВНЫХ РАСПОРЯДИТЕЛЕЙ, РАСПОРЯДИТЕЛЕЙ И ПОЛУЧАТЕЛЕЙ СРЕДСТВ ФЕДЕРАЛЬНОГО БЮДЖЕТА,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227"/>
        <w:gridCol w:w="170"/>
        <w:gridCol w:w="1531"/>
        <w:gridCol w:w="267"/>
        <w:gridCol w:w="283"/>
        <w:gridCol w:w="1872"/>
        <w:gridCol w:w="2454"/>
        <w:gridCol w:w="1276"/>
        <w:gridCol w:w="1701"/>
      </w:tblGrid>
      <w:tr>
        <w:trPr>
          <w:cantSplit w:val="true"/>
        </w:trPr>
        <w:tc>
          <w:tcPr>
            <w:tcW w:w="140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ЫХ АДМИНИСТРАТОРОВ И АДМИНИСТРАТОРОВ ДОХОДОВ ФЕДЕРАЛЬНОГО БЮДЖЕТА, ГЛАВНЫХ АДМИНИСТР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>Коды</w:t>
            </w:r>
          </w:p>
        </w:tc>
      </w:tr>
      <w:tr>
        <w:trPr/>
        <w:tc>
          <w:tcPr>
            <w:tcW w:w="12786" w:type="dxa"/>
            <w:gridSpan w:val="8"/>
            <w:tcBorders/>
            <w:vAlign w:val="bottom"/>
          </w:tcPr>
          <w:p>
            <w:pPr>
              <w:pStyle w:val="Normal"/>
              <w:ind w:left="1701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АДМИНИСТРАТОРОВ ИСТОЧНИКОВ ФИНАНСИРОВАНИЯ ДЕФИЦИТА ФЕДЕРАЛЬНОГО БЮДЖЕ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 по КФ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31661</w:t>
            </w:r>
          </w:p>
        </w:tc>
      </w:tr>
      <w:tr>
        <w:trPr/>
        <w:tc>
          <w:tcPr>
            <w:tcW w:w="5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1356"/>
        <w:gridCol w:w="875"/>
        <w:gridCol w:w="471"/>
        <w:gridCol w:w="479"/>
        <w:gridCol w:w="1082"/>
        <w:gridCol w:w="789"/>
        <w:gridCol w:w="650"/>
        <w:gridCol w:w="776"/>
        <w:gridCol w:w="777"/>
        <w:gridCol w:w="851"/>
        <w:gridCol w:w="698"/>
        <w:gridCol w:w="1216"/>
        <w:gridCol w:w="1174"/>
        <w:gridCol w:w="1007"/>
        <w:gridCol w:w="1008"/>
        <w:gridCol w:w="850"/>
        <w:gridCol w:w="851"/>
      </w:tblGrid>
      <w:tr>
        <w:trPr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участника бюджетного процесса по Сводному реестру</w:t>
            </w:r>
          </w:p>
        </w:tc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участника бюджетного процесса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</w:t>
              <w:br/>
              <w:t>по ОКФС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</w:t>
              <w:br/>
              <w:t>по ОКПФ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главы главного распоряд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еля,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доходов,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</w:t>
              <w:softHyphen/>
              <w:t>рования дефицит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вышестоя</w:t>
              <w:softHyphen/>
              <w:t>щего участника бюджет</w:t>
              <w:softHyphen/>
              <w:t>ного процесса по Сводному реестру</w:t>
            </w:r>
          </w:p>
        </w:tc>
        <w:tc>
          <w:tcPr>
            <w:tcW w:w="9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юджетные полномочия участника бюджетного процес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вода в действие реестро</w:t>
              <w:softHyphen/>
              <w:t>вой записи</w:t>
            </w:r>
          </w:p>
        </w:tc>
      </w:tr>
      <w:tr>
        <w:trPr>
          <w:trHeight w:val="13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го распоря</w:t>
              <w:softHyphen/>
              <w:t>дителя (распоря</w:t>
              <w:softHyphen/>
              <w:t>дителя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ого получ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  <w:softHyphen/>
              <w:t>тора доходов (админист</w:t>
              <w:softHyphen/>
              <w:t>ратора доходов, осуществля</w:t>
              <w:softHyphen/>
              <w:t>ющего полномочия главного админист</w:t>
              <w:softHyphen/>
              <w:t>ратора доходов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</w:t>
              <w:softHyphen/>
              <w:t>ратора доходо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(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с бюджетными полномочиями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), осуществляю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щего операции с источниками внутреннего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(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 источников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 с бюджетными полномочиями главного админист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тора), осуществляю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щего операции с источниками внешнего финанси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szCs w:val="12"/>
              </w:rPr>
              <w:t>вания дефици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рато</w:t>
              <w:softHyphen/>
              <w:t>ра источников финансирова</w:t>
              <w:softHyphen/>
              <w:t>ния дефицита, осуществляю</w:t>
              <w:softHyphen/>
              <w:t>щего операции с источниками внутреннего финансирова</w:t>
              <w:softHyphen/>
              <w:t>ния дефици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рато</w:t>
              <w:softHyphen/>
              <w:t>ра источников финансирова</w:t>
              <w:softHyphen/>
              <w:t>ния дефицита, осуществляю</w:t>
              <w:softHyphen/>
              <w:t>щего операции с источниками внешнего финансирова</w:t>
              <w:softHyphen/>
              <w:t>ния дефици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ателя, осущест</w:t>
              <w:softHyphen/>
              <w:t>вляющего операции со сред</w:t>
              <w:softHyphen/>
              <w:t>ствами во вре</w:t>
              <w:softHyphen/>
              <w:t>менном распоря</w:t>
              <w:softHyphen/>
              <w:t>жен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но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кращенное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4"/>
        <w:gridCol w:w="198"/>
        <w:gridCol w:w="1389"/>
        <w:gridCol w:w="352"/>
        <w:gridCol w:w="284"/>
        <w:gridCol w:w="284"/>
        <w:gridCol w:w="272"/>
        <w:gridCol w:w="2068"/>
        <w:gridCol w:w="142"/>
        <w:gridCol w:w="1559"/>
        <w:gridCol w:w="142"/>
        <w:gridCol w:w="2268"/>
        <w:gridCol w:w="142"/>
        <w:gridCol w:w="1984"/>
        <w:gridCol w:w="1446"/>
        <w:gridCol w:w="1078"/>
        <w:gridCol w:w="1729"/>
      </w:tblGrid>
      <w:tr>
        <w:trPr>
          <w:cantSplit w:val="true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етственный исполнитель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телефон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страницы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”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  <w:tc>
          <w:tcPr>
            <w:tcW w:w="9751" w:type="dxa"/>
            <w:gridSpan w:val="8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 страни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15:00Z</dcterms:created>
  <dc:creator>PROF-KnyazevaNA</dc:creator>
  <dc:description/>
  <cp:keywords/>
  <dc:language>en-US</dc:language>
  <cp:lastModifiedBy>oves23</cp:lastModifiedBy>
  <cp:lastPrinted>2008-10-10T12:58:00Z</cp:lastPrinted>
  <dcterms:modified xsi:type="dcterms:W3CDTF">2008-12-05T05:15:00Z</dcterms:modified>
  <cp:revision>2</cp:revision>
  <dc:subject/>
  <dc:title>Приложение № 1</dc:title>
</cp:coreProperties>
</file>