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9412" w:hanging="0"/>
        <w:rPr/>
      </w:pPr>
      <w:r>
        <w:rPr>
          <w:rFonts w:cs="Arial" w:ascii="Arial" w:hAnsi="Arial"/>
          <w:sz w:val="12"/>
          <w:szCs w:val="12"/>
        </w:rPr>
        <w:t>Приложение № 3</w:t>
        <w:br/>
        <w:t>к Порядку ведения сводного реестра главных распорядителей, распорядителей и получателей средств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  <w:br/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утвержденному Приказом Министерства финансов Российской Федерации 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/>
        <w:t>.08.2008 № 80н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809"/>
        <w:gridCol w:w="657"/>
        <w:gridCol w:w="510"/>
        <w:gridCol w:w="175"/>
        <w:gridCol w:w="2037"/>
        <w:gridCol w:w="283"/>
        <w:gridCol w:w="281"/>
        <w:gridCol w:w="2779"/>
        <w:gridCol w:w="1146"/>
        <w:gridCol w:w="186"/>
        <w:gridCol w:w="567"/>
        <w:gridCol w:w="1276"/>
        <w:gridCol w:w="1701"/>
      </w:tblGrid>
      <w:tr>
        <w:trPr>
          <w:cantSplit w:val="true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ind w:right="12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ИСКА ИЗ СВОДНОГО РЕ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Коды</w:t>
            </w:r>
          </w:p>
        </w:tc>
      </w:tr>
      <w:tr>
        <w:trPr/>
        <w:tc>
          <w:tcPr>
            <w:tcW w:w="1278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РАСПОРЯДИТЕЛЕЙ, РАСПОРЯДИТЕЛЕЙ И ПОЛУЧАТЕЛЕЙ СРЕДСТВ ФЕДЕРАЛЬНОГО БЮДЖЕТА,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31663</w:t>
            </w:r>
          </w:p>
        </w:tc>
      </w:tr>
      <w:tr>
        <w:trPr>
          <w:cantSplit w:val="true"/>
        </w:trPr>
        <w:tc>
          <w:tcPr>
            <w:tcW w:w="1278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АДМИНИСТРАТОРОВ И АДМИНИСТРАТОРОВ ДОХОДОВ ФЕДЕРАЛЬНОГО БЮДЖЕТА, ГЛАВНЫХ АДМИНИСТРАТОР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8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АДМИНИСТРАТОРОВ ИСТОЧНИКОВ ФИНАНСИРОВАНИЯ ДЕФИЦИТА ФЕДЕРАЛЬНОГО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 Федерального казначейства</w:t>
            </w:r>
          </w:p>
        </w:tc>
        <w:tc>
          <w:tcPr>
            <w:tcW w:w="67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КО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1067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главного распорядителя, главного администратора доходов (источников финансирования дефицита))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14"/>
                <w:sz w:val="14"/>
                <w:szCs w:val="14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1067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Сводному реест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порядителя,  администратора доходов  (источников финансирования дефицита), осуществляющего бюджетные полномочия главного администратора)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5"/>
        <w:gridCol w:w="7537"/>
      </w:tblGrid>
      <w:tr>
        <w:trPr>
          <w:cantSplit w:val="true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для выписки</w:t>
            </w:r>
          </w:p>
        </w:tc>
        <w:tc>
          <w:tcPr>
            <w:tcW w:w="7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965"/>
        <w:gridCol w:w="1999"/>
        <w:gridCol w:w="809"/>
        <w:gridCol w:w="471"/>
        <w:gridCol w:w="479"/>
        <w:gridCol w:w="789"/>
        <w:gridCol w:w="650"/>
        <w:gridCol w:w="776"/>
        <w:gridCol w:w="777"/>
        <w:gridCol w:w="851"/>
        <w:gridCol w:w="698"/>
        <w:gridCol w:w="1216"/>
        <w:gridCol w:w="1174"/>
        <w:gridCol w:w="1007"/>
        <w:gridCol w:w="1008"/>
        <w:gridCol w:w="850"/>
        <w:gridCol w:w="851"/>
      </w:tblGrid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br/>
              <w:t>п/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участника бюджетного процесса по Сводному реестру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участника бюджетного процесс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ФС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ПФ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вышестоя</w:t>
              <w:softHyphen/>
              <w:t>щего участника бюджет</w:t>
              <w:softHyphen/>
              <w:t>ного процесса по Сводному реестру</w:t>
            </w:r>
          </w:p>
        </w:tc>
        <w:tc>
          <w:tcPr>
            <w:tcW w:w="9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юджетные полномочия участника бюджетного процес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вода в действие реестро</w:t>
              <w:softHyphen/>
              <w:t>вой записи</w:t>
            </w:r>
          </w:p>
        </w:tc>
      </w:tr>
      <w:tr>
        <w:trPr>
          <w:trHeight w:val="138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распоря</w:t>
              <w:softHyphen/>
              <w:t>дителя (распоря</w:t>
              <w:softHyphen/>
              <w:t>дителя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ого получ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  <w:softHyphen/>
              <w:t>тора доходов (админист</w:t>
              <w:softHyphen/>
              <w:t>ра</w:t>
              <w:softHyphen/>
              <w:t>тора доходов, осуществля</w:t>
              <w:softHyphen/>
              <w:t>ющего полномочия главного админист</w:t>
              <w:softHyphen/>
              <w:t>ратора доходов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</w:t>
              <w:softHyphen/>
              <w:t>ратора доход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утрен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еш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ва</w:t>
              <w:softHyphen/>
              <w:t>ния дефицита, осуществляю</w:t>
              <w:softHyphen/>
              <w:t>щего операции с источниками внутреннего финансирова</w:t>
              <w:softHyphen/>
              <w:t>ния дефици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ва</w:t>
              <w:softHyphen/>
              <w:t>ния дефицита, осуществляю</w:t>
              <w:softHyphen/>
              <w:t>щего операции с источниками внешнего финансирова</w:t>
              <w:softHyphen/>
              <w:t>ния дефици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, осущест</w:t>
              <w:softHyphen/>
              <w:t>вляющего операции со сред</w:t>
              <w:softHyphen/>
              <w:t>ствами во вре</w:t>
              <w:softHyphen/>
              <w:t>менном распоря</w:t>
              <w:softHyphen/>
              <w:t>жен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но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ращенно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97"/>
        <w:gridCol w:w="160"/>
        <w:gridCol w:w="1314"/>
        <w:gridCol w:w="465"/>
        <w:gridCol w:w="262"/>
        <w:gridCol w:w="251"/>
        <w:gridCol w:w="383"/>
        <w:gridCol w:w="1899"/>
        <w:gridCol w:w="142"/>
        <w:gridCol w:w="1559"/>
        <w:gridCol w:w="142"/>
        <w:gridCol w:w="2268"/>
        <w:gridCol w:w="142"/>
        <w:gridCol w:w="1984"/>
        <w:gridCol w:w="1488"/>
        <w:gridCol w:w="1064"/>
        <w:gridCol w:w="1701"/>
      </w:tblGrid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исполнитель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телефон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страниц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9624" w:type="dxa"/>
            <w:gridSpan w:val="8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 ст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>Заполняется только для выписки, предоставляемой распорядителям средств федерального бюджета/администраторам доходов федерального бюджета, осуществляющим бюджетные полномочия главного администратора/администраторам источников финансирования дефицита федерального бюджета, осуществляющим полномочия главного администрат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7:00Z</dcterms:created>
  <dc:creator>PROF-KnyazevaNA</dc:creator>
  <dc:description/>
  <cp:keywords/>
  <dc:language>en-US</dc:language>
  <cp:lastModifiedBy>oves23</cp:lastModifiedBy>
  <cp:lastPrinted>2008-10-06T13:14:00Z</cp:lastPrinted>
  <dcterms:modified xsi:type="dcterms:W3CDTF">2008-12-05T05:17:00Z</dcterms:modified>
  <cp:revision>2</cp:revision>
  <dc:subject/>
  <dc:title>Приложение № 1</dc:title>
</cp:coreProperties>
</file>