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 приказом</w:t>
      </w:r>
    </w:p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финансов</w:t>
      </w:r>
    </w:p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widowControl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/>
          <w:sz w:val="24"/>
          <w:szCs w:val="24"/>
        </w:rPr>
        <w:t>21.12.2012</w:t>
      </w: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b/>
          <w:sz w:val="24"/>
          <w:szCs w:val="24"/>
        </w:rPr>
        <w:t>171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У К А З А Н И 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ПРИМЕНЕНИЯ БЮДЖЕТНОЙ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ОЙ ФЕДЕРАЦИИ НА 2013 ГОД И НА ПЛАНОВЫЙ ПЕРИОД 2014 И 201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Настоящие Указания разработаны в соответствии с положениями главы 4 и статьи 165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юджетная классификация Российской Федерации (далее - бюджетная классификация)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юджетная классификация включа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до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источников финансирования дефицит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операций публично-правовых образований (далее - классификация операций сектора государственного управл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казания устанавливают правила применения бюджетной классификации участниками бюджетного процесса на всех уровнях бюджетов бюджетной системы Российской Федерации, а также правила применения классификации операций сектора государственного управления государственными (муниципальными) автономными и бюджетными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794" w:gutter="0" w:header="720" w:top="1134" w:footer="72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08:00Z</dcterms:created>
  <dc:creator>Земснаряд</dc:creator>
  <dc:description/>
  <cp:keywords/>
  <dc:language>en-US</dc:language>
  <cp:lastModifiedBy>ДИКОВА НАДЕЖДА ЮРЬЕВНА</cp:lastModifiedBy>
  <cp:lastPrinted>2012-12-10T15:53:00Z</cp:lastPrinted>
  <dcterms:modified xsi:type="dcterms:W3CDTF">2012-12-28T11:53:00Z</dcterms:modified>
  <cp:revision>14</cp:revision>
  <dc:subject/>
  <dc:title>УКАЗАНИЯ</dc:title>
</cp:coreProperties>
</file>