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3.3. Виды расх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иды расходов детализируют направление финансирования расходов бюджетов по целевым статьям классификации расходов, в том числе по целевым программам рас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коды видов расходов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правила применения видов расходов, задействованных в федеральном бюджете и бюджетах государственных внебюджетных фондов, приведены в подпункте 3.3.2. настоящего раздела. Отдельные виды расходов, содержащихся в подпункте 3.3.2., в силу их универсальности, могут быть использованы в бюджетах субъектов Российской Федерации и местных бюджетах, бюджетах территориальных государственных внебюджетных фон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требованиями утвержденной структуры видов расходов, необходимыми к соблюдению, являются:</w:t>
      </w:r>
    </w:p>
    <w:p>
      <w:pPr>
        <w:pStyle w:val="Normal"/>
        <w:spacing w:lineRule="auto" w:line="240" w:before="0" w:after="0"/>
        <w:ind w:firstLine="709"/>
        <w:jc w:val="both"/>
        <w:rPr/>
      </w:pPr>
      <w:r>
        <w:rPr>
          <w:rFonts w:cs="Times New Roman" w:ascii="Times New Roman" w:hAnsi="Times New Roman"/>
          <w:sz w:val="28"/>
          <w:szCs w:val="28"/>
        </w:rPr>
        <w:t>отражение расходов, связанных с командированием работников (служащих)казенных учреждений (в том числе, государственных органов), в следующем порядке:</w:t>
      </w:r>
    </w:p>
    <w:p>
      <w:pPr>
        <w:pStyle w:val="Style18"/>
        <w:numPr>
          <w:ilvl w:val="0"/>
          <w:numId w:val="1"/>
        </w:numPr>
        <w:spacing w:lineRule="auto" w:line="240" w:before="60" w:after="0"/>
        <w:ind w:left="709" w:hanging="283"/>
        <w:contextualSpacing/>
        <w:jc w:val="both"/>
        <w:rPr/>
      </w:pPr>
      <w:r>
        <w:rPr>
          <w:rFonts w:cs="Times New Roman" w:ascii="Times New Roman" w:hAnsi="Times New Roman"/>
          <w:sz w:val="28"/>
          <w:szCs w:val="28"/>
        </w:rPr>
        <w:t>выдача командируемым работ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 по соответствующим элементам видов расходов группы 100"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предназначенным для отражения расходов на иные выплаты персоналу, за исключением фонда оплаты труда (денежного довольствия) - 112, 122, 134 и 142;</w:t>
      </w:r>
    </w:p>
    <w:p>
      <w:pPr>
        <w:pStyle w:val="Style18"/>
        <w:numPr>
          <w:ilvl w:val="0"/>
          <w:numId w:val="1"/>
        </w:numPr>
        <w:spacing w:lineRule="auto" w:line="240" w:before="6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расходов на приобретение объектов, аналогичных включаемым в сферу информационно-коммуникационных технологий (с учетом, при необходимости, монтажных и пусконаладочных работ), закупаемых в рамках бюджетных инвестиций (включенных в сводный сметный расчет стоимости строительства, реконструкции объекта)- по соответствующим элементам группы 400 "Бюджетные инвестиции".</w:t>
      </w:r>
    </w:p>
    <w:p>
      <w:pPr>
        <w:pStyle w:val="Normal"/>
        <w:spacing w:lineRule="auto" w:line="240" w:before="0" w:after="0"/>
        <w:ind w:firstLine="709"/>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Увязка кодов видов расходов и кодов к</w:t>
      </w:r>
      <w:r>
        <w:rPr>
          <w:rFonts w:cs="Times New Roman" w:ascii="Times New Roman" w:hAnsi="Times New Roman"/>
          <w:sz w:val="28"/>
          <w:szCs w:val="28"/>
        </w:rPr>
        <w:t>лассификации операций сектора государственного управления</w:t>
      </w:r>
      <w:r>
        <w:rPr>
          <w:rFonts w:eastAsia="Times New Roman" w:cs="Times New Roman" w:ascii="Times New Roman" w:hAnsi="Times New Roman"/>
          <w:bCs/>
          <w:iCs/>
          <w:color w:val="000000"/>
          <w:sz w:val="28"/>
          <w:szCs w:val="28"/>
          <w:lang w:eastAsia="ru-RU"/>
        </w:rPr>
        <w:t xml:space="preserve"> представлена в приложении 8 к настоящим Указаниям.</w:t>
      </w:r>
    </w:p>
    <w:p>
      <w:pPr>
        <w:pStyle w:val="Normal"/>
        <w:spacing w:lineRule="auto" w:line="240" w:before="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2. Перечень и правила применения ви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ходов, задействованных в федеральном бюджете и бюджет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внебюджетных фон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 Расходы на выплаты персоналу в целях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функций государственными органами, казенны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ями, органами управления государственны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бюджетными фонд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плату труда, выплату денежного довольствия, осуществление иных выплат, предусмотренных законодательством Российской Федерации, персоналу федеральных органов государственной власти, федеральных казенных учреждений, а также органов управления государственных внебюджетных фондов с учетом страховых взносов в государственные внебюджетные фо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 Расходы на выплаты персоналу казенных уч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оплату труда, иных выплат, предусмотренных законодательством Российской Федерации, персоналу федеральных казенных учреждений с учетом страховых взносов в государственные внебюджетные фонды с указанных сумм оплаты труда и и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 Фонд оплаты труда и страховые взн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осуществляемые в пределах фонда оплаты труда и направленные на оплату труда работников федеральных казенных учреждений на основе договоров (контрактов), заключенных в соответствии с трудовым законодательством и иными законодательными актами Российской Федерации,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 Иные выплаты персоналу, за исключением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латы тр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казенных учреждений, обусловленных статусом сотрудников указанных учреждений в соответствии с законодательством Российской Федерации,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 Расходы на выплаты персоналу государственных орган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 Фонд оплаты труда и страховые взн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выплату денежного содержания работникам федеральных государственных органов на основе договоров (контрактов), в том числе в соответствии с законодательством о государственной службе, а также иные выплаты работникам федеральных государственных орган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 Иные выплаты персоналу, за исключением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латы тр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государственных органов, в том числе обусловленных статусом государственных гражданских служащих в соответствии с законодательством Российской Федерации,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 Расходы на выплаты персоналу в сфере национ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опасности, правоохранительной деятельности и оборо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выплату денежного довольствия, иных выплат, предусмотренных законодательством Российской Федерации, персоналу в сфере национальной безопасности, правоохранительной деятельности и об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1 Денежное довольствие военнослужащих и приравн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ним ли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выплату денежного довольствия военнослужащим и приравненным к ним лицам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3 Расходы на выплаты, зависящие от разме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ежного доволь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осуществление в пользу военнослужащих и приравненных к ним лиц выплат, зависящих от размера денежного довольствия указанной категории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 Иные выплаты персоналу, за исключ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ежного доволь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правленные на осуществление дополнительных выплат и компенсаций военнослужащим и приравненным к ним лицам, обусловленных статусом военнослужащих и приравненных к ним лиц в соответствии с законодательством Российской Федерации, не относящихся к денежному довольствию, дополнительному денежному стимулированию и (или) выплатам, зависящим от размера денежного довольствия, в том числе на выплату компенсации стоимости вещев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 Расходы на выплаты персоналу государств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бюджет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ов государственных внебюджетных фондов на выплату окладов, иных выплат, предусмотренных законодательством Российской Федерации, сотрудникам аппаратов государственных внебюджетных фондов с учетом страховых взносов в государственные внебюджетные фо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 Фонд оплаты труда и страховые взн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государственных внебюджетных фондов, направленные на оплату труда, сотрудников аппаратов государственных внебюджетных фондов на основе договоров (контрактов), в соответствии с законодательством Российской Федерации, а также иные выплаты сотрудникам аппаратов государственных внебюджетных фонд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 Иные выплаты персоналу, за исключением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латы тр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государственных внебюджетных фондов, направленные на осуществление иных, не отнесенных к оплате труда, выплат в пользу сотрудников аппаратов государственных внебюджетных фондов, обусловленных статусом работников в соответствии с законодательством Российской Федерации, не включенных в фонд оплаты труда, и командировочные расходы, а также на страховые взносы с указанных выплат в установленных законодательством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 Закупка товаров, работ и услуг для государственных нуж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закупку товаров, работ и услуг для государственных нужд (за исключением бюджетных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 Разработка, закупка и ремо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оружений, военной и специальной техники, продук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о-технического назначения и имуще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разработку, закупку и ремонт вооружений, военной и специальной техники, продукции производственно-технического назначения и имущества, в том числе, на приобретение и обслуживание объектов, аналогичных включаемым в сферу информационно-коммуникационных технологий, но закупаемых (обслуживаемых) в рамках государственного оборонного за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1 Закупка вооружений, военной и специ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и, продукции производственно-технического на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мущества в рамках государственного оборонного за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целях обеспечения государственной программы воору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2 Закупка вооружений, военной и специ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и, продукции производственно-технического на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мущества в рамках государственного оборонного за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 рамок государственной программы воору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3 Закупка вооружений, военной и специ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и, продукции производственно-технического на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мущества вне рамок государственного оборонного за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4 Ремонт вооружений, военной и специ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и, продукции производственно-технического на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мущества в рамках государственного оборонного за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5 Ремонт вооружений, военной и специ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ики, продукции производственно-технического назна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мущества в рамках государственного оборонного за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 рамок государственной программы воору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6 Фундаментальные исследования в интересах национа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роны, национальной безопасности и правоохраните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и в рамках государственного оборонного зак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плату фундаментальных исследований в интересах национальной обороны, национальной безопасности и правоохранительной деятельности в рамках государственного оборонного заказа 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Исследования в области разрабо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оружений, военной и специальной техники, продук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о-технического назначения и иму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го оборонного заказа в целя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8 Исследования в области разработ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оружений, военной и специальной техники, продук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ственно-технического назначения и иму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го оборонного заказа вне рам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9 Закупка работ и услуг в целях обеспечения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работ и услуг в целях обеспечения мероприятий в рамках государственного оборонного заказа, не отнесенные к элементам 211 - 2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 Закупка товаров, работ и услуг для обеспеч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альным топливом и горюче-смазочными материал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довольственного и вещевого обеспечения органов в сфе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циональной безопасности, правоохранитель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и и об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закупку товаров, работ и услуг в целях обеспечения специальным топливом, горюче-смазочными материалами, а также в целях продовольственного и вещевого обеспечения органов в сфере национальной безопасности, правоохранительной деятельности и об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 Обеспечение специальным топливом и горюче-смазочны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ериалами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специального топлива и горюче-смазочных материалов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 Обеспечение специальным топливом и горюче-смазочны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ериалами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специального топлива и горюче-смазочных материалов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3 Продовольственное обеспечение в рамках государствен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продовольствия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 Продовольственное обеспечение вне рам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продовольствия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 Вещевое обеспечение в рамках государствен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вещевого имущества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 Вещевое обеспечение вне рамок государствен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вещевого имущества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0 Закупка товаров, работ, услуг в целях форм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го материального резер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на закупку товаров, работ, услуг в целях формирования государственного материального резер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 Иные закупки товаров, работ 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государствен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закупку товаров, работ и услуг для государственных нужд, не отнесенные к подгруппам 210, 220 и 2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1 Научно-исследовательск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пытно-конструкторски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плату научно-исследовательских и опытно-конструкторских работ для государствен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 Закупка товаров, работ, услуг в сфе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коммуникацион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виду расходов отражаются расходы на обеспечение мероприятий по информатизации государствен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Style18"/>
        <w:numPr>
          <w:ilvl w:val="0"/>
          <w:numId w:val="2"/>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икладных систем и ИКТ-инфраструктуры, в т.ч. оплата работ (услуг) по:</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оведению исследований, разработке финансово-экономического обоснования и прочих документов;</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оведению предпроектного обследования, в том числе аудита имеющейся информационной базы;</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разработке (доработке): требований к автоматизированным системам (далее - АС), концепции, технического задания, документации эскизного проекта, технорабочего проекта, прочей документации по стадиям и этапам создания автоматизированных систем;</w:t>
      </w:r>
    </w:p>
    <w:p>
      <w:pPr>
        <w:pStyle w:val="Style18"/>
        <w:numPr>
          <w:ilvl w:val="0"/>
          <w:numId w:val="2"/>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Разработка (доработка) программного обеспечения (приобретение исключительных прав):</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разработка специализированного программного обеспечения прикладных систем;</w:t>
      </w:r>
    </w:p>
    <w:p>
      <w:pPr>
        <w:pStyle w:val="Normal"/>
        <w:spacing w:lineRule="auto" w:line="240" w:before="0" w:after="0"/>
        <w:ind w:left="709" w:hanging="283"/>
        <w:jc w:val="both"/>
        <w:rPr/>
      </w:pPr>
      <w:r>
        <w:rPr>
          <w:rFonts w:cs="Times New Roman" w:ascii="Times New Roman" w:hAnsi="Times New Roman"/>
          <w:sz w:val="28"/>
          <w:szCs w:val="28"/>
        </w:rPr>
        <w:t>-</w:t>
        <w:tab/>
        <w:t>доработка специализированного программного обеспечения прикладных систем;</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иобретение исключительных прав на программное обеспечение;</w:t>
      </w:r>
    </w:p>
    <w:p>
      <w:pPr>
        <w:pStyle w:val="Style18"/>
        <w:numPr>
          <w:ilvl w:val="0"/>
          <w:numId w:val="2"/>
        </w:numPr>
        <w:spacing w:lineRule="auto" w:line="240" w:before="0" w:after="0"/>
        <w:contextualSpacing/>
        <w:jc w:val="both"/>
        <w:rPr/>
      </w:pPr>
      <w:r>
        <w:rPr>
          <w:rFonts w:cs="Times New Roman" w:ascii="Times New Roman" w:hAnsi="Times New Roman"/>
          <w:sz w:val="28"/>
          <w:szCs w:val="28"/>
        </w:rPr>
        <w:t>Приобретение оборудования, в том числе с предустановленным программным обеспечением (включая расходы на приобретение (создание) объекто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w:t>
      </w:r>
    </w:p>
    <w:p>
      <w:pPr>
        <w:pStyle w:val="Normal"/>
        <w:spacing w:lineRule="auto" w:line="240" w:before="0" w:after="0"/>
        <w:ind w:left="709" w:hanging="283"/>
        <w:jc w:val="both"/>
        <w:rPr/>
      </w:pPr>
      <w:r>
        <w:rPr>
          <w:rFonts w:cs="Times New Roman" w:ascii="Times New Roman" w:hAnsi="Times New Roman"/>
          <w:sz w:val="28"/>
          <w:szCs w:val="28"/>
        </w:rPr>
        <w:t>-</w:t>
        <w:tab/>
        <w:t>приобретение технических средст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 серверного оборудования и оборудования центров обработки данных (далее – ЦОД),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в т. ч. специализированны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средств связи (телефонных аппаратов, в том числе сотовых телефонных аппаратов, раций, пейджеров, радиостанций и т.п.);</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технических средств защиты информации, обеспечивающих функционирование какой-либо информационной системы;</w:t>
      </w:r>
    </w:p>
    <w:p>
      <w:pPr>
        <w:pStyle w:val="Normal"/>
        <w:spacing w:lineRule="auto" w:line="240" w:before="0" w:after="0"/>
        <w:ind w:left="709" w:hanging="283"/>
        <w:jc w:val="both"/>
        <w:rPr/>
      </w:pPr>
      <w:r>
        <w:rPr>
          <w:rFonts w:cs="Times New Roman" w:ascii="Times New Roman" w:hAnsi="Times New Roman"/>
          <w:sz w:val="28"/>
          <w:szCs w:val="28"/>
        </w:rPr>
        <w:t>-</w:t>
        <w:tab/>
        <w:t>средств мониторинга трафика, балансировки нагрузки, средств интеллектуального управления телекоммуникационными сетями, средств космической связ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автоматических телефонных станций, средств IP-телефонии (абонентское оборудование (модемы, сетевые карты, IP-телефоны и т.п.), прочее телекоммуникационное оборудование).</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Монтажные и пусконаладочные, инсталляционные работы:</w:t>
      </w:r>
    </w:p>
    <w:p>
      <w:pPr>
        <w:pStyle w:val="Style18"/>
        <w:spacing w:lineRule="auto" w:line="240" w:before="0" w:after="0"/>
        <w:ind w:left="709" w:hanging="284"/>
        <w:contextualSpacing/>
        <w:jc w:val="both"/>
        <w:rPr>
          <w:rFonts w:ascii="Times New Roman" w:hAnsi="Times New Roman" w:cs="Times New Roman"/>
          <w:sz w:val="28"/>
          <w:szCs w:val="28"/>
        </w:rPr>
      </w:pPr>
      <w:r>
        <w:rPr>
          <w:rFonts w:cs="Times New Roman" w:ascii="Times New Roman" w:hAnsi="Times New Roman"/>
          <w:sz w:val="28"/>
          <w:szCs w:val="28"/>
        </w:rPr>
        <w:t>-</w:t>
        <w:tab/>
        <w:t>установка, монтаж и настройка оборудования;</w:t>
      </w:r>
    </w:p>
    <w:p>
      <w:pPr>
        <w:pStyle w:val="Normal"/>
        <w:spacing w:lineRule="auto" w:line="240" w:before="0" w:after="0"/>
        <w:ind w:left="709" w:hanging="284"/>
        <w:jc w:val="both"/>
        <w:rPr>
          <w:rFonts w:ascii="Times New Roman" w:hAnsi="Times New Roman" w:cs="Times New Roman"/>
          <w:sz w:val="28"/>
          <w:szCs w:val="28"/>
        </w:rPr>
      </w:pPr>
      <w:r>
        <w:rPr>
          <w:rFonts w:cs="Times New Roman" w:ascii="Times New Roman" w:hAnsi="Times New Roman"/>
          <w:sz w:val="28"/>
          <w:szCs w:val="28"/>
        </w:rPr>
        <w:t>-</w:t>
        <w:tab/>
        <w:t>установка, монтаж и настройка программного обеспечения;</w:t>
      </w:r>
    </w:p>
    <w:p>
      <w:pPr>
        <w:pStyle w:val="Style18"/>
        <w:numPr>
          <w:ilvl w:val="0"/>
          <w:numId w:val="3"/>
        </w:numPr>
        <w:spacing w:lineRule="auto" w:line="240" w:before="0" w:after="0"/>
        <w:ind w:left="426" w:hanging="426"/>
        <w:contextualSpacing/>
        <w:jc w:val="both"/>
        <w:rPr/>
      </w:pPr>
      <w:r>
        <w:rPr>
          <w:rFonts w:cs="Times New Roman" w:ascii="Times New Roman" w:hAnsi="Times New Roman"/>
          <w:sz w:val="28"/>
          <w:szCs w:val="28"/>
        </w:rPr>
        <w:t>Осуществление комплекса работ по специальным проверкам иобследованиям;</w:t>
      </w:r>
    </w:p>
    <w:p>
      <w:pPr>
        <w:pStyle w:val="Style18"/>
        <w:numPr>
          <w:ilvl w:val="0"/>
          <w:numId w:val="3"/>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граммного обеспечения:</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иобретение не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 инфраструктуры ;</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иобретение</w:t>
        <w:tab/>
        <w:t>и обновление справочно-информационных баз данных (покупка контента).</w:t>
      </w:r>
    </w:p>
    <w:p>
      <w:pPr>
        <w:pStyle w:val="Style18"/>
        <w:numPr>
          <w:ilvl w:val="0"/>
          <w:numId w:val="4"/>
        </w:numPr>
        <w:spacing w:lineRule="auto" w:line="240" w:before="0" w:after="0"/>
        <w:ind w:left="426" w:hanging="360"/>
        <w:contextualSpacing/>
        <w:jc w:val="both"/>
        <w:rPr/>
      </w:pPr>
      <w:r>
        <w:rPr>
          <w:rFonts w:cs="Times New Roman" w:ascii="Times New Roman" w:hAnsi="Times New Roman"/>
          <w:sz w:val="28"/>
          <w:szCs w:val="28"/>
        </w:rPr>
        <w:t>Приобретение сервисного обслуживания:</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информационно-технологическое сопровождение пользователей;</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иобретение пакета сервисных услуг по обслуживанию программного обеспечения, включая обновление справочно-информационных баз данных (покупку контента) в случае их неотделимости от пакета сервисных услуг.</w:t>
      </w:r>
    </w:p>
    <w:p>
      <w:pPr>
        <w:pStyle w:val="Style18"/>
        <w:numPr>
          <w:ilvl w:val="0"/>
          <w:numId w:val="4"/>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w:t>
      </w:r>
    </w:p>
    <w:p>
      <w:pPr>
        <w:pStyle w:val="Normal"/>
        <w:spacing w:lineRule="auto" w:line="240" w:before="0" w:after="0"/>
        <w:ind w:left="709" w:hanging="283"/>
        <w:jc w:val="both"/>
        <w:rPr/>
      </w:pPr>
      <w:r>
        <w:rPr>
          <w:rFonts w:cs="Times New Roman" w:ascii="Times New Roman" w:hAnsi="Times New Roman"/>
          <w:sz w:val="28"/>
          <w:szCs w:val="28"/>
        </w:rPr>
        <w:t>-</w:t>
        <w:tab/>
        <w:t>ИКТ-оборудования (в том числе с предустановленным программным обеспечением), включая субаренду, имущественный найм, прокат;</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рограммного обеспечения;</w:t>
      </w:r>
    </w:p>
    <w:p>
      <w:pPr>
        <w:pStyle w:val="Normal"/>
        <w:spacing w:lineRule="auto" w:line="240" w:before="0" w:after="0"/>
        <w:ind w:left="709" w:hanging="283"/>
        <w:jc w:val="both"/>
        <w:rPr/>
      </w:pPr>
      <w:r>
        <w:rPr>
          <w:rFonts w:cs="Times New Roman" w:ascii="Times New Roman" w:hAnsi="Times New Roman"/>
          <w:sz w:val="28"/>
          <w:szCs w:val="28"/>
        </w:rPr>
        <w:t>-</w:t>
        <w:tab/>
        <w:t>ресурсов на основе "облачных технологий", в том числе:</w:t>
      </w:r>
    </w:p>
    <w:p>
      <w:pPr>
        <w:pStyle w:val="Normal"/>
        <w:spacing w:lineRule="auto" w:line="240" w:before="0" w:after="0"/>
        <w:ind w:left="1134" w:hanging="0"/>
        <w:jc w:val="both"/>
        <w:rPr/>
      </w:pPr>
      <w:r>
        <w:rPr>
          <w:rFonts w:cs="Times New Roman" w:ascii="Times New Roman" w:hAnsi="Times New Roman"/>
          <w:sz w:val="28"/>
          <w:szCs w:val="28"/>
        </w:rPr>
        <w:t>"Инфраструктура как услуга" (IaaS);</w:t>
      </w:r>
    </w:p>
    <w:p>
      <w:pPr>
        <w:pStyle w:val="Normal"/>
        <w:spacing w:lineRule="auto" w:line="240" w:before="0" w:after="0"/>
        <w:ind w:left="1134" w:hanging="0"/>
        <w:jc w:val="both"/>
        <w:rPr/>
      </w:pPr>
      <w:r>
        <w:rPr>
          <w:rFonts w:cs="Times New Roman" w:ascii="Times New Roman" w:hAnsi="Times New Roman"/>
          <w:sz w:val="28"/>
          <w:szCs w:val="28"/>
        </w:rPr>
        <w:t>"Платформа как услуга" (PaaS);</w:t>
      </w:r>
    </w:p>
    <w:p>
      <w:pPr>
        <w:pStyle w:val="Normal"/>
        <w:spacing w:lineRule="auto" w:line="240" w:before="0" w:after="0"/>
        <w:ind w:left="1134" w:hanging="0"/>
        <w:jc w:val="both"/>
        <w:rPr/>
      </w:pPr>
      <w:r>
        <w:rPr>
          <w:rFonts w:cs="Times New Roman" w:ascii="Times New Roman" w:hAnsi="Times New Roman"/>
          <w:sz w:val="28"/>
          <w:szCs w:val="28"/>
        </w:rPr>
        <w:t>"Программное обеспечение как услуга" (SaaS);</w:t>
      </w:r>
    </w:p>
    <w:p>
      <w:pPr>
        <w:pStyle w:val="Style18"/>
        <w:numPr>
          <w:ilvl w:val="0"/>
          <w:numId w:val="4"/>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одключение (обеспечение доступа) к внешним информационным ресурсам:</w:t>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w:t>
        <w:tab/>
        <w:t>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w:t>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w:t>
        <w:tab/>
        <w:t>обеспечение доступа в сеть Интернет (подключение, абонентская плата);</w:t>
      </w:r>
    </w:p>
    <w:p>
      <w:pPr>
        <w:pStyle w:val="Style18"/>
        <w:spacing w:lineRule="auto" w:line="240"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w:t>
        <w:tab/>
        <w:t>услуги по аренде телекоммуникационных каналов связи;</w:t>
      </w:r>
    </w:p>
    <w:p>
      <w:pPr>
        <w:pStyle w:val="Style18"/>
        <w:numPr>
          <w:ilvl w:val="0"/>
          <w:numId w:val="4"/>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 расходы:</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обеспечение функционирования и поддержка работоспособности прикладного и системного программного обеспечения;</w:t>
      </w:r>
    </w:p>
    <w:p>
      <w:pPr>
        <w:pStyle w:val="Normal"/>
        <w:spacing w:lineRule="auto" w:line="240" w:before="0" w:after="0"/>
        <w:ind w:left="709" w:hanging="283"/>
        <w:jc w:val="both"/>
        <w:rPr/>
      </w:pPr>
      <w:r>
        <w:rPr>
          <w:rFonts w:cs="Times New Roman" w:ascii="Times New Roman" w:hAnsi="Times New Roman"/>
          <w:sz w:val="28"/>
          <w:szCs w:val="28"/>
        </w:rPr>
        <w:t>-</w:t>
        <w:tab/>
        <w:t>техническое обслуживание аппаратного обеспечения, включающее контроль технического состояния, включая аттестацию ИКТ-оборудования на соответствие требованиям безопасност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закупка запасных частей, комплектующих, расходных материалов.</w:t>
      </w:r>
    </w:p>
    <w:p>
      <w:pPr>
        <w:pStyle w:val="Style18"/>
        <w:numPr>
          <w:ilvl w:val="0"/>
          <w:numId w:val="4"/>
        </w:numPr>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Расходы по снятию с эксплуатации:</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извлечение (экспорт) данных из снимаемой с эксплуатации АС;</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t>-</w:t>
        <w:tab/>
        <w:t>подготовка данных к загрузке (импорту) в наследующую АС.</w:t>
      </w:r>
    </w:p>
    <w:p>
      <w:pPr>
        <w:pStyle w:val="Normal"/>
        <w:spacing w:lineRule="auto" w:line="240" w:before="0" w:after="0"/>
        <w:ind w:left="709" w:hanging="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 Закупка товаров, работ, услуг в целях капиталь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монта государствен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товаров, работ, услуг в целях капитального ремонта, а также реставрации государствен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 Прочая закупка товаров, работ 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государственных нуж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товаров, работ, услуг для государственных нужд, не отнесенных к элементам 241 - 243, в том числе расходы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услуг фельдъегерской и специальной связи (доставка спецкорреспо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услуг почтовой связи (с учетом комплекса расходов, связанных с использованием франкировальных машин);</w:t>
      </w:r>
    </w:p>
    <w:p>
      <w:pPr>
        <w:pStyle w:val="Normal"/>
        <w:spacing w:lineRule="auto" w:line="240" w:before="0" w:after="0"/>
        <w:ind w:firstLine="709"/>
        <w:jc w:val="both"/>
        <w:rPr/>
      </w:pPr>
      <w:r>
        <w:rPr>
          <w:rFonts w:cs="Times New Roman" w:ascii="Times New Roman" w:hAnsi="Times New Roman"/>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spacing w:lineRule="auto" w:line="240" w:before="0" w:after="0"/>
        <w:ind w:firstLine="709"/>
        <w:jc w:val="both"/>
        <w:rPr/>
      </w:pPr>
      <w:r>
        <w:rPr>
          <w:rFonts w:cs="Times New Roman" w:ascii="Times New Roman" w:hAnsi="Times New Roman"/>
          <w:sz w:val="28"/>
          <w:szCs w:val="28"/>
        </w:rPr>
        <w:t>приобретение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 бумаги;</w:t>
      </w:r>
    </w:p>
    <w:p>
      <w:pPr>
        <w:pStyle w:val="Normal"/>
        <w:spacing w:lineRule="auto" w:line="240" w:before="0" w:after="0"/>
        <w:ind w:firstLine="709"/>
        <w:jc w:val="both"/>
        <w:rPr/>
      </w:pPr>
      <w:r>
        <w:rPr>
          <w:rFonts w:cs="Times New Roman" w:ascii="Times New Roman" w:hAnsi="Times New Roman"/>
          <w:sz w:val="28"/>
          <w:szCs w:val="28"/>
        </w:rPr>
        <w:t>приобретение запасных частей, картриджей, тонера и иных расходных материалов, заправке картриджей к специальной техники  и оборудования,  не относящихся к сфере ИКТ;</w:t>
      </w:r>
    </w:p>
    <w:p>
      <w:pPr>
        <w:pStyle w:val="Normal"/>
        <w:spacing w:lineRule="auto" w:line="240" w:before="0" w:after="0"/>
        <w:ind w:firstLine="709"/>
        <w:jc w:val="both"/>
        <w:rPr/>
      </w:pPr>
      <w:r>
        <w:rPr>
          <w:rFonts w:cs="Times New Roman" w:ascii="Times New Roman" w:hAnsi="Times New Roman"/>
          <w:sz w:val="28"/>
          <w:szCs w:val="28"/>
        </w:rPr>
        <w:t>приобретение навигаторов;</w:t>
      </w:r>
    </w:p>
    <w:p>
      <w:pPr>
        <w:pStyle w:val="Normal"/>
        <w:spacing w:lineRule="auto" w:line="240" w:before="0" w:after="0"/>
        <w:ind w:firstLine="709"/>
        <w:jc w:val="both"/>
        <w:rPr/>
      </w:pPr>
      <w:r>
        <w:rPr>
          <w:rFonts w:cs="Times New Roman" w:ascii="Times New Roman" w:hAnsi="Times New Roman"/>
          <w:sz w:val="28"/>
          <w:szCs w:val="28"/>
        </w:rPr>
        <w:t>приобретение оборудования для кабельного (спутникового) телевидения;</w:t>
      </w:r>
    </w:p>
    <w:p>
      <w:pPr>
        <w:pStyle w:val="Normal"/>
        <w:spacing w:lineRule="auto" w:line="240" w:before="0" w:after="0"/>
        <w:ind w:firstLine="709"/>
        <w:jc w:val="both"/>
        <w:rPr/>
      </w:pPr>
      <w:r>
        <w:rPr>
          <w:rFonts w:cs="Times New Roman" w:ascii="Times New Roman" w:hAnsi="Times New Roman"/>
          <w:sz w:val="28"/>
          <w:szCs w:val="28"/>
        </w:rPr>
        <w:t>оплату абонентской платы за кабельное (спутниковое) телевидение, за пользование радиоточкой;</w:t>
      </w:r>
    </w:p>
    <w:p>
      <w:pPr>
        <w:pStyle w:val="Normal"/>
        <w:spacing w:lineRule="auto" w:line="240" w:before="0" w:after="0"/>
        <w:ind w:firstLine="709"/>
        <w:jc w:val="both"/>
        <w:rPr/>
      </w:pPr>
      <w:r>
        <w:rPr>
          <w:rFonts w:cs="Times New Roman" w:ascii="Times New Roman" w:hAnsi="Times New Roman"/>
          <w:sz w:val="28"/>
          <w:szCs w:val="28"/>
        </w:rPr>
        <w:t>создание и обслуживанию систем радиооповещения;</w:t>
      </w:r>
    </w:p>
    <w:p>
      <w:pPr>
        <w:pStyle w:val="Normal"/>
        <w:spacing w:lineRule="auto" w:line="240" w:before="0" w:after="0"/>
        <w:ind w:firstLine="709"/>
        <w:jc w:val="both"/>
        <w:rPr/>
      </w:pPr>
      <w:r>
        <w:rPr>
          <w:rFonts w:cs="Times New Roman" w:ascii="Times New Roman" w:hAnsi="Times New Roman"/>
          <w:sz w:val="28"/>
          <w:szCs w:val="28"/>
        </w:rPr>
        <w:t>оплату договоров на предоставление места в коллекторах для прокладки кабелей связи заказчика).</w:t>
      </w:r>
    </w:p>
    <w:p>
      <w:pPr>
        <w:pStyle w:val="Normal"/>
        <w:spacing w:lineRule="auto" w:line="240" w:before="0" w:after="0"/>
        <w:ind w:firstLine="709"/>
        <w:jc w:val="both"/>
        <w:rPr/>
      </w:pPr>
      <w:r>
        <w:rPr>
          <w:rFonts w:cs="Times New Roman" w:ascii="Times New Roman" w:hAnsi="Times New Roman"/>
          <w:sz w:val="28"/>
          <w:szCs w:val="28"/>
        </w:rPr>
        <w:t>Также по данному виду расходов подлежат отражению расходы на приобретение в федеральную собственность акций акционерных обществ у треть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 Социальное обеспечение и иные выплаты насе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социальное обеспечение населения и осуществление иных выплат населению (в том числе назначенных на основании решений су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 Публичные нормативные социальные выплаты гражда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федерального бюджета и бюджетов государственных внебюджет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1 Пенсии, выплачиваемые по пенсионно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ю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государственных внебюджетных фондов на выплату пенсий в рамках системы пенсионн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 Пенсии, выплачиваемые организациями сект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выплату пенсий пенсионерам по системам национальной обороны, правоохранительной деятельности и обеспечения безопасности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 Пособия и компенсации по публичн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м обязательст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выплату гражданам пособий и компенсаций, отнесенных к публичным нормативным обязательствам федерального бюджета и (или) бюджетов государственных внебюджет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 Меры социальной поддержки населения по публичн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м обязательст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казание гражданам мер социальной поддержки, отнесенных к публичным нормативным обязательствам федерального бюджета и (или) бюджетов государственных внебюджет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 Социальные выплаты гражданам, кроме публич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х социаль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 Пособия и компенсации гражданам и иные социаль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кроме публичных нормативных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выплату гражданам пособий, компенсаций и иных социальных выплат, не отнесенных к публичным нормативным обязательствам соответствующи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2 Субсидии гражданам на приобретение жиль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 Приобретение товаров, работ, услуг в пользу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иобретение товаров, работ, услуг в целях социального обеспечения гражда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 Публичные нормативные выплаты граждан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оциаль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и бюджетов государственных внебюджетных фондов на предоставление гражданам публичных нормативных выплат несоциаль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 Стипен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у стипендий обучающимся в образовательных учреждениях профессионального образования и научных учреждениях, а также иным категориям населе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расходы на социальную поддержку обучающихся за счет средств стипендиаль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 Премии и гра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 Иные выплаты насе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и бюджетов государственных внебюджетных фондов на осуществление иных выплат населению, не отнесенных к подгруппам и элементам 311 - 3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Бюджетные инвест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существление бюджетных инвестиций.</w:t>
      </w:r>
    </w:p>
    <w:p>
      <w:pPr>
        <w:pStyle w:val="Normal"/>
        <w:spacing w:lineRule="auto" w:line="240" w:before="0" w:after="0"/>
        <w:ind w:firstLine="709"/>
        <w:jc w:val="both"/>
        <w:rPr/>
      </w:pPr>
      <w:r>
        <w:rPr>
          <w:rFonts w:cs="Times New Roman" w:ascii="Times New Roman" w:hAnsi="Times New Roman"/>
          <w:sz w:val="28"/>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Российская Федерация получает право (долю в праве) государственной собственности в отношении соответствующего юридического лица, а также расходов на приобретение объектов не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 Бюджетные инвестиции в объекты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ости федеральным государственным учрежде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 Бюджетные инвестиции в объек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казен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 Бюджетные инвестиции в объек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казен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 Бюджетные инвестиции в объек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бюджет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не рамок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 Бюджетные инвестиции в объек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бюджет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 рамках государственного оборонного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 Бюджетные инвестиции в объекты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ости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автономным учреждениям на строительство (реконструкцию) объ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 Бюджетные инвестиции в объекты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ости 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 Бюджетные инвестиции в объекты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ости государственным унитарным предприят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ным на праве оператив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оперативн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 Бюджетные инвестиции в объекты государственн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бственности государственным унитарным предприят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анным на праве хозяйственного 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хозяйственного ве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 Бюджетные инвестиции в объекты государствен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бюджетных фон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предназначена для отражения расходов государственных внебюджетных фондов на осуществление бюджетных инвестиций в объекты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 Бюджетные инвестиции на приобретение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 приобретение объектов недвижимого имущества, за исключением земельных участков, приобретение которых учтено в проектно-сметной документации при осуществлении капитальных вложений, а также вооружений, военной и специальной техники, продукции производственно-технического назначения и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1 Бюджетные инвестиции на приобретение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 казен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казенным учреждениям на приобретение в федеральную собственность объектов не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2 Бюджетные инвестиции на приобретение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 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бюджетным учреждениям на приобретение в федеральную собственность объектов не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3 Бюджетные инвестиции на приобретение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бюджетных инвестиций федеральным автономным учреждениям на приобретение в федеральную собственность объектов недвижим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 Бюджетные инвестиции на приобретение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вижимого имущества государственным внебюджетным фон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ов государственных внебюджетных фондов на приобретение объектов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 Бюджетные инвестиции иным юридическим лиц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предназначена для отражения расходов федерального бюджета на предоставление бюджетных инвестиций юридическим лицам, не являющимся федеральными учреждениями и (или) государственными унитарными предприятиями (в том числе на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государственной собственности на эквивалентную часть уставных (складочных) капиталов указанных юридических лиц, оформляемое в соответствии с гражданским законодательством Российской Федерации.</w:t>
      </w:r>
    </w:p>
    <w:p>
      <w:pPr>
        <w:pStyle w:val="Normal"/>
        <w:spacing w:lineRule="auto" w:line="240" w:before="0" w:after="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 Субсидии на осуществление капитальных влож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ым и автоном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предоставление субсидий на осуществление капитальных вложений бюджетным и автономным учреждениям, 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 Субсидии на приобретение объектов недвижим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приобретение недвижимости бюджет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2 Субсидии на приобретение объектов недвижим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приобретение недвижимости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3 Субсидии на приобретение объектов недвижим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приобретение недвижимости 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 Субсидии на осуществление капитальных вложений в объекты капитального строительства 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осуществление капитальных вложений в объекты капитального строительства 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65 Субсидии на осуществление капитальных вложений в объекты капитального строительства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осуществление капитальных вложений в объекты капитального строительства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66 Субсидии на осуществление капитальных вложений</w:t>
      </w:r>
    </w:p>
    <w:p>
      <w:pPr>
        <w:pStyle w:val="Normal"/>
        <w:spacing w:lineRule="auto" w:line="240" w:before="0" w:after="0"/>
        <w:jc w:val="center"/>
        <w:rPr/>
      </w:pPr>
      <w:r>
        <w:rPr>
          <w:rFonts w:cs="Times New Roman" w:ascii="Times New Roman" w:hAnsi="Times New Roman"/>
          <w:sz w:val="28"/>
          <w:szCs w:val="28"/>
        </w:rPr>
        <w:t>в объекты капитального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м унитарным предприят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предоставление субсидий на осуществление капитальных вложений в объекты капитального строительства государственным унитарным предпри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 Межбюджетные трансфе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предоставление другим бюджетам бюджетной системы Российской Федерации межбюджетных трансфертов в форме дотаций, субсидий и субвенций и иных межбюджетных трансф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До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предоставление межбюджетных трансфертов в форме дотаций другим бюджетам бюджетной системы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Дотации на выравнивание бюджетной обеспечен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дотаций на выравнивание бюджетной обеспеченности субъекто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2 Дотации бюджетам субъектов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ддержку мер по обеспечению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дотаций бюджетам субъектов Российской Федерации на обеспечение сбалансированности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3 Дотации бюджет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рытых административно-территориаль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ний, связанные со статусом закрыт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территориальных образ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дотаций бюджетам закрытых административно-территориальных образований, связанных со статусом закрытых административно-территориальных образ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 Дотации бюджету города Байкон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дотаций бюджету города Байкон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 предоставление межбюджетных трансфертов в форме субсид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 Субсидии, за исключением субсид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офинансирование объектов капитального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собственности и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федерального бюджета и бюджетов государственных внебюджетных фондов на предоставление субсидий бюджетам бюджетной системы Российской Федерации, за исключением субсидий на софинансирование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 Субсидии на софинансирование объектов капиталь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оительства государственной (муниципальной) соб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федерального бюджета и бюджетов государственных внебюджетных фондов на софинансирование объектов капитального строительства государственной собственности субъектов Российской Федерации и (ил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 классификации доходов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 Субвен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0 Иные межбюджетные трансфер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 Межбюджетные трансферты бюджету Фонда социаль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я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онда социального страхования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0 Межбюджетные трансферты бюджету Федерального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едерального фонда обязательного медицинск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 Межбюджетные трансферты бюджету Пенсионного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Пенсионного фонд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0 Межбюджетные трансферты бюджетам территориальных фон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ого медицинского страх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на предоставление межбюджетных трансфертов бюджетам территориальных государственных внебюджетных фондов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 Предоставление субсидий федеральным бюджетн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номным учреждениям и иным некоммерческим организац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на предоставление субсидий федеральным бюджетным, автономным учреждениям и иным некоммерческим организациям в целях оказания государственных услуг (выполнения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 Субсидии 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предоставление субсидий федеральным бюджет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1 Субсидии бюджетным учреждениям на финансов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государственного задания на оказ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услуг (выполнени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субсидий федеральным бюджетным учреждениям на финансовое обеспечение государственного задания на оказание государственных услуг (выполнени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2 Субсидии бюджетным учреждениям на иные ц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0 Субсидии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предоставление субсидий федеральным автономным учрежд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 Субсидии автономным учрежде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финансовое обеспечение государственного зад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казание государственных услуг (выполнени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субсидий автономным учреждениям на финансовое обеспечение государственного задания на оказание государственных услуг (выполнение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2 Субсидии автономным учреждениям на иные ц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0 Субсидии некоммерческим организациям (за исключ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ых учреж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федерального бюджета, не отнесенные к элементам 611 - 622,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 Обслуживание государственного дол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федерального бюджета по государственным долговым обязательствам Российской Федерации в виде процентов по ним, дисконта, комиссий, а также прочих расходов, связанных с обслуживанием государственного долг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 Обслуживание государственного дол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одгруппа отражает расходы федерального бюджета на обслуживание государственного долг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 Иные бюджетные ассигн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фондов, не отнесенных к группам 100 - 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 Субсидии юридическим лиц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оме государственных учреждений) и физическим лиц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изводителям товаров, работ,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федерального бюджета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цели в соответствии с бюджетным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0 Субсидии государственным корпорациям (комп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на предоставление субсидий государственным корпорациям, цели, порядок определения объема и предоставления которых из федерального бюджета устанавливается соответственно Правительством Российской Федерации, а также федеральными законами, предусматривающими создание государственных корпораций и государственных комп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1 Субсидии государственным корпорациям (компа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виде имущественного взн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предоставление субсидий государственным корпорациям (компаниям) в виде имущественного взн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2 Субсидии государственным корпорациям (компан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выполнение возложенных на них государственных полномоч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предоставление субсидий государственным корпорациям (компаниям) на выполнение возложенных на них государственны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3 Иные субсидии государственным корпорациям (комп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предоставление субсидий государственным корпорациям (компаниям) на иные цели, не отнесенные на элементы 821 и 8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 Исполнение судебных 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отдельные расходы федерального бюджета и бюджетов государственных внебюджетных фондов на исполнение судебных актов по обращению взыскания на средства соответствующи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1 Исполнение судебных актов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ировых соглашений по возмещению вреда, причинен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зультате незаконных действий (бездействия)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государственны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бо должностных лиц этих органов, а также в результат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ятельности казенных уч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на исполнение судебных актов Российской Федерации, мировых соглашений по возмещению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либо должностных лиц этих органов, а также деятельности федеральных казенных учреждений, в том числе расходы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у компенсаций за задержку выплат в пользу физических лиц (включая выплаты работникам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судебных издержек (государственной пошлины и иных издержек, связанных с рассмотрением дел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 неосновательного обогащения;</w:t>
      </w:r>
    </w:p>
    <w:p>
      <w:pPr>
        <w:pStyle w:val="Normal"/>
        <w:spacing w:lineRule="auto" w:line="240" w:before="0" w:after="0"/>
        <w:ind w:firstLine="709"/>
        <w:jc w:val="both"/>
        <w:rPr/>
      </w:pPr>
      <w:r>
        <w:rPr>
          <w:rFonts w:cs="Times New Roman" w:ascii="Times New Roman" w:hAnsi="Times New Roman"/>
          <w:sz w:val="28"/>
          <w:szCs w:val="28"/>
        </w:rPr>
        <w:t>внесение на депозитный счет арбитражного суда денежных сумм, необходимых для оплаты судебных издержек, осуществляемые на основании соответствующего судебного решения.</w:t>
      </w:r>
    </w:p>
    <w:p>
      <w:pPr>
        <w:pStyle w:val="Normal"/>
        <w:spacing w:lineRule="auto" w:line="240" w:before="0" w:after="0"/>
        <w:ind w:firstLine="709"/>
        <w:jc w:val="both"/>
        <w:rPr/>
      </w:pPr>
      <w:r>
        <w:rPr>
          <w:rFonts w:cs="Times New Roman" w:ascii="Times New Roman" w:hAnsi="Times New Roman"/>
          <w:sz w:val="28"/>
          <w:szCs w:val="28"/>
        </w:rPr>
        <w:t>Расходы на исполнение судебных актов, предусматривающих обязательство Российской Федерации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2 Исполнение судебных актов судебны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странных государств, международных судов и арбитраж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ределяемых международными договорами Российс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ции, в результате незаконных действий (без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государственных орган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бо должностных лиц этих органов, мировых соглаш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енных в рамках судебных процессов в судебных орган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остранных государств, в международных судах и арбитраж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отдельные расходы федерального бюджета на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 либо должностных лиц этих органов, мировых соглашений, заключенных в рамках судебных процессов в судебных органах иностранных государств, в международных судах и арбитражах, оплата юридических и адвокатских услуг, судебных издержек, связанных с представлением интересов Российской Федерации в международных судебных и иных юридических спорах, в том числе расходы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судебных издержек, юридических и адвокатских услуг, связанных с представлением интересов Российской Федерации в международных судебных и иных юридических сп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ыплат по решениям Правительства Российской Федерации, связанных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 в международных судах и арбитраж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у денежных компенсаций истцам в случае вынесения соответствующих решений Европейским Судом по правам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у компенсаций за задержку выплат в пользу физических лиц (включая выплаты работникам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судебных издержек (государственной пошлины и иных издержек, связанных с рассмотрением дел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Российской Федерации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0 Исполнение государственных гарантий без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рессного требования гаранта к принципалу или уступ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анту прав требования бенефициара к принцип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связанные с исполнением государственных гарантий Российской Федерации без права регрессного требования гаранта к принципалу или уступки гаранту прав требования бенефициара к принцип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1 Исполнение государственных гаран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федерального бюджета на исполнение государственных гарантий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 Уплата налогов, сборов и и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1 Уплата налога на имущество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земельного нало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2 Уплата прочих налогов, сборов и иных платеж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в установленных законодательством Российской Федерации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ы за загрязнение окружающей среды;</w:t>
      </w:r>
    </w:p>
    <w:p>
      <w:pPr>
        <w:pStyle w:val="Normal"/>
        <w:spacing w:lineRule="auto" w:line="240" w:before="0" w:after="0"/>
        <w:ind w:firstLine="709"/>
        <w:jc w:val="both"/>
        <w:rPr/>
      </w:pPr>
      <w:r>
        <w:rPr>
          <w:rFonts w:cs="Times New Roman" w:ascii="Times New Roman" w:hAnsi="Times New Roman"/>
          <w:sz w:val="28"/>
          <w:szCs w:val="28"/>
        </w:rPr>
        <w:t>- государственных пошлин (в том числе, уплатагосударственной пошлины учреждением-ответчиком по решению суда),сборов;</w:t>
      </w:r>
    </w:p>
    <w:p>
      <w:pPr>
        <w:pStyle w:val="Normal"/>
        <w:spacing w:lineRule="auto" w:line="240" w:before="0" w:after="0"/>
        <w:ind w:firstLine="709"/>
        <w:jc w:val="both"/>
        <w:rPr/>
      </w:pPr>
      <w:r>
        <w:rPr>
          <w:rFonts w:cs="Times New Roman" w:ascii="Times New Roman" w:hAnsi="Times New Roman"/>
          <w:sz w:val="28"/>
          <w:szCs w:val="28"/>
        </w:rPr>
        <w:t>- штрафов, пеней (в том числе за несвоевременную уплату налогов и с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сборам и иным обязательным платежам (в том числе организацией-правопреем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0 Предоставление платежей, взносов, безвозмезд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ислений субъектам международного пр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федерального бюджета и бюджетов государственных внебюджетных фондов на осуществление платежей правительствам иностранных государств, международным организациям, иным субъектам международного права,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й международным финансовым и экономическим организациям, организациям системы О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ских взносов в международные организации, программы, фонды, конв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евых взносов Российской Федерации в международные и межгосударственные организации и объеди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аналогичных плате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 Безвозмездные перечисления субъект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ждународного пр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осуществление безвозмездных перечислений субъектам международного права (в том числе обеспечение финансовой, технической и гуманитарной помощи иностранным государств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2 Взносы в международные орган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осуществление взносов в международные организации, в том числ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плату Российской Федерацией добровольных, долевых, членских, а также целевых взносов в международные организации, межгосударственные организации и объединения, независимо от их вида и формы (договор, конвенция, соглашение, фонд, программа, протокол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плату взносов в уставный капитал организаций системы ООН, международных финансовых и экономическ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3 Платежи в целях обеспечения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шений с правительствами иностранных государ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еждународным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подлежат отражению расходы на осуществление платежей в целях обеспечения реализации соглашений с правительствами иностранных государств и международными организациями, в том числ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еспечению реализации соглашений с международными организациями по содержанию представительств, бюро, институтов указанных организаций в г. Москве, а также реализацию других соглашений с правительствами иностранных государств 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еспечению переговорного процесса с правительствами иностранных государств и организациями, в том числе по присоединению России к международным организ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еспечению выполнения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0 Резервные сре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ассигнования федерального бюджета и бюджетов государственных внебюджетных фондов, подлежащие перераспределению в ходе исполнения бюджетов на соответствующие группы, подгруппы и эле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ых фондов Президента Российской Федерации и (или)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соответствующих бюдж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0 Специальные расход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8"/>
          <w:szCs w:val="28"/>
        </w:rPr>
        <w:t>По данной подгруппе отражаются расходы федерального бюджет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ов</w:t>
      </w:r>
      <w:r>
        <w:rPr>
          <w:rFonts w:cs="Times New Roman" w:ascii="Times New Roman" w:hAnsi="Times New Roman"/>
          <w:color w:val="000000"/>
          <w:sz w:val="28"/>
          <w:szCs w:val="28"/>
        </w:rPr>
        <w:t xml:space="preserve">(в том числе, по компенсации расходов, понесенных организациями и гражданами Российской Федерации в связи с реализацией Федерального закона от </w:t>
      </w:r>
      <w:r>
        <w:rPr>
          <w:rFonts w:cs="Times New Roman" w:ascii="Times New Roman" w:hAnsi="Times New Roman"/>
          <w:sz w:val="28"/>
          <w:szCs w:val="28"/>
        </w:rPr>
        <w:t>28 марта 1998 года № 53-ФЗ</w:t>
      </w:r>
      <w:r>
        <w:rPr>
          <w:rFonts w:cs="Times New Roman" w:ascii="Times New Roman" w:hAnsi="Times New Roman"/>
          <w:color w:val="000000"/>
          <w:sz w:val="28"/>
          <w:szCs w:val="28"/>
        </w:rPr>
        <w:t>"О воинской обязанности и военной службе").</w:t>
      </w:r>
    </w:p>
    <w:sectPr>
      <w:headerReference w:type="default" r:id="rId2"/>
      <w:footerReference w:type="default" r:id="rId3"/>
      <w:type w:val="nextPage"/>
      <w:pgSz w:w="11906" w:h="16838"/>
      <w:pgMar w:left="1701" w:right="851" w:gutter="0" w:header="709" w:top="1134" w:footer="709" w:bottom="1134"/>
      <w:pgNumType w:start="4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Приказ находится на регистрации в Минюсте Росс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2:00Z</dcterms:created>
  <dc:creator>НОВИКОВ ДМИТРИЙ ВЛАДИМИРОВИЧ</dc:creator>
  <dc:description/>
  <dc:language>en-US</dc:language>
  <cp:lastModifiedBy>Резованов Виталий Амиршанович</cp:lastModifiedBy>
  <cp:lastPrinted>2012-12-24T19:33:00Z</cp:lastPrinted>
  <dcterms:modified xsi:type="dcterms:W3CDTF">2013-01-10T10:22:00Z</dcterms:modified>
  <cp:revision>2</cp:revision>
  <dc:subject/>
  <dc:title/>
</cp:coreProperties>
</file>