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казаниям о порядке применения бюджетной классификации Российской Федерации на 2013 год и на плановый период 2014 и 2015 годов</w:t>
            </w:r>
          </w:p>
        </w:tc>
      </w:tr>
    </w:tbl>
    <w:p>
      <w:pPr>
        <w:pStyle w:val="Heading7"/>
        <w:ind w:left="-284" w:right="-285" w:hanging="0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7"/>
        <w:tabs>
          <w:tab w:val="clear" w:pos="720"/>
          <w:tab w:val="left" w:pos="1276" w:leader="none"/>
        </w:tabs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ГЛАВНЫХ АДМИНИСТРАТОРОВ ИСТОЧНИКОВ ФИНАНСИРОВАНИЯ ДЕФИЦИТА ФЕДЕРАЛЬНОГО БЮДЖЕТА</w:t>
      </w:r>
    </w:p>
    <w:p>
      <w:pPr>
        <w:pStyle w:val="3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80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43"/>
        <w:gridCol w:w="141"/>
        <w:gridCol w:w="5798"/>
        <w:gridCol w:w="7878"/>
      </w:tblGrid>
      <w:tr>
        <w:trPr>
          <w:tblHeader w:val="true"/>
          <w:trHeight w:val="7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Код глав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jc w:val="left"/>
              <w:rPr>
                <w:szCs w:val="28"/>
              </w:rPr>
            </w:pPr>
            <w:r>
              <w:rPr>
                <w:szCs w:val="28"/>
              </w:rPr>
              <w:t>Министерство промышленности и торговл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энергетики Российской Федерации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недропользованию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природных ресурсов и экологии Российской Федерации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водных ресурсов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лесного хозяйства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"/>
              <w:snapToGrid w:val="false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"/>
              <w:snapToGrid w:val="false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еральная служба по надзору в сфере здравоохранения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вязи  и массовых коммуникаций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образования и нау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по рыболовств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образования и наук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8"/>
              <w:spacing w:lineRule="auto" w:line="240" w:before="60" w:after="60"/>
              <w:ind w:left="315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едеральное агентство связи </w:t>
            </w:r>
          </w:p>
        </w:tc>
        <w:tc>
          <w:tcPr>
            <w:tcW w:w="7878" w:type="dxa"/>
            <w:tcBorders/>
          </w:tcPr>
          <w:p>
            <w:pPr>
              <w:pStyle w:val="Heading8"/>
              <w:snapToGrid w:val="false"/>
              <w:spacing w:lineRule="auto" w:line="240" w:before="60" w:after="60"/>
              <w:ind w:left="315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294" w:hanging="141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осударственная фельдъегерская служба  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1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10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деральное агентство по делам молодеж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1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мещ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2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1 03 01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4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2 01 0000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1 01 0000 410</w:t>
            </w:r>
          </w:p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2 01 0000 4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0 01 0000 3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1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2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2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прочих источников внутрен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7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8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9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szCs w:val="28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1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2 02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3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кредитных организаций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2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3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04 04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79646"/>
                <w:szCs w:val="28"/>
              </w:rPr>
            </w:pPr>
            <w:r>
              <w:rPr>
                <w:b/>
                <w:i/>
                <w:color w:val="F79646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1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 государственных ценных бумаг Российской Федерации,   номинальная стоимость которых указан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1 02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1 03 01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федераль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4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2 01 0000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1 06 04 01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1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szCs w:val="28"/>
              </w:rPr>
              <w:t>01 06 05 02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2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1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омпенсационные выплаты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2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7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8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прочих бюджетных кредитов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9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szCs w:val="28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1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государственных  ценных 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27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2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3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кредитных организаций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2 04 01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2 00 01 0000 540</w:t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3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04 04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79646"/>
                <w:szCs w:val="28"/>
              </w:rPr>
            </w:pPr>
            <w:r>
              <w:rPr>
                <w:b/>
                <w:i/>
                <w:color w:val="F79646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i/>
                <w:i/>
                <w:color w:val="F79646"/>
                <w:szCs w:val="28"/>
              </w:rPr>
            </w:pPr>
            <w:r>
              <w:rPr>
                <w:b/>
                <w:i/>
                <w:color w:val="F79646"/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5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/>
            </w:pPr>
            <w:r>
              <w:rPr/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6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едеральная служба по надзору в сфере связи, информационных технологий и массовых коммуникаций 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Федеральное казначейство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1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szCs w:val="28"/>
              </w:rPr>
              <w:t>01 05 01 01 01 0002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3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1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2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1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2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3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1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2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1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2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3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1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федерального бюджета, размещенных на депозиты в валюте Российской Федерации и в иностранной валюте в кредитных организациях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2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Фонда национального благосостояния,  размещенных на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1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во временном распоряжен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3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 средств автономных и бюджетных учреждени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4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 средств государственных компани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3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1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Компенсационные выплаты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10 01 01 0001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>
                <w:szCs w:val="28"/>
              </w:rPr>
              <w:t>Уменьшение финансовых активов в федеральной собственности за счет средств федерального бюджета, размещенных на депозиты в валюте Российской Федерации и в иностранной валюте в кредитных организациях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2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Уменьшение финансовых активов в федеральной собственности за счет средств Фонда национального благосостояния,  размещенных на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3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trike/>
                <w:szCs w:val="28"/>
              </w:rPr>
            </w:pPr>
            <w:r>
              <w:rPr>
                <w:b/>
                <w:strike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анспор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транспорт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воздуш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дорожное агентство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железнодорож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морского и реч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печати и массовым коммуникациям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ческ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й защит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труду и занятост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финансово-бюджетного надзор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таможен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рхивное агентство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государственной статистик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регулированию алкогольного рынк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антимонополь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аккредит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1 00 01 0000 63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интеллектуальной собственност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гидрометеорологии и мониторингу окружающей среды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государственным резервам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по туризм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налогов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ужба внешней развед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оборонному заказ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обороны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1 00 01 0000 63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безопасност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миграцион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охран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Российской Федерации по контролю за оборотом наркотиков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космическое агентство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обустройству государственной границ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специального строительств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олномоченный по правам человека в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делами Президен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ое управление специальных программ Президен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четная пала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тарифам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нтральная избирательная комисс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региональн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иностранных дел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юстици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исполнения наказаний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судебных приставов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Дума Федерального Собран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Федерации Федерального Собрания Российской Федерации</w:t>
              <w:tab/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Российской Федерации по развитию Дальнего Восток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строительству и жилищно-коммунальному хозяйств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 xml:space="preserve">Федеральное медико-биологическое агентство 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неральная прокуратур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едственный комитет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сший Арбитраж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ституцион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хов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дебный департамент при Верховном Суде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финансовым рынкам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еральная служба по техническому и экспортному контролю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военно-техническому сотрудничеств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финансовому мониторинг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корпорация по атомной энергии "Росатом"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>
                <w:b/>
                <w:szCs w:val="28"/>
              </w:rPr>
              <w:t>Министерство спор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финансирования дефицита федерального бюджета, администрирование которых может осуществляться главными администраторами источников финансирования дефицита федерального бюджета в пределах их компетен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5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01 05 02 01 01 0000 510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1 01 0000 610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5 171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прочим средствам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1 06 08 00 01 0000 640 </w:t>
            </w:r>
          </w:p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851"/>
      <w:pgNumType w:start="9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8178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ind w:hanging="0"/>
                            <w:jc w:val="both"/>
                            <w:rPr/>
                          </w:pPr>
                          <w:r>
                            <w:rPr/>
                            <w:t>Приказ находится на регистрации в Минюсте России</w:t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64.4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ind w:hanging="0"/>
                      <w:jc w:val="both"/>
                      <w:rPr/>
                    </w:pPr>
                    <w:r>
                      <w:rPr/>
                      <w:t>Приказ находится на регистрации в Минюсте России</w:t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64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7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3.8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7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3:00Z</dcterms:created>
  <dc:creator>kostik</dc:creator>
  <dc:description/>
  <cp:keywords/>
  <dc:language>en-US</dc:language>
  <cp:lastModifiedBy>ДИКОВА НАДЕЖДА ЮРЬЕВНА</cp:lastModifiedBy>
  <cp:lastPrinted>2012-12-26T19:12:00Z</cp:lastPrinted>
  <dcterms:modified xsi:type="dcterms:W3CDTF">2012-12-28T12:04:00Z</dcterms:modified>
  <cp:revision>33</cp:revision>
  <dc:subject/>
  <dc:title>Источники финансирования дефицита бюджетов</dc:title>
</cp:coreProperties>
</file>