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678"/>
      </w:tblGrid>
      <w:tr>
        <w:trPr>
          <w:trHeight w:val="1079" w:hRule="atLeast"/>
        </w:trPr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ind w:lef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казаниям о порядке применения бюджетной классификации Российской Федерации на 2013 год и на плановый период 2014 и 2015 годов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Модернизация Вооруженных Сил Российской Федерации и воинских формирован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одернизация внутренних войск, спасательных воинских формирований федерального органа исполнительной власти, уполномоченного на решение задач в области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 (дорожные фонды)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кладные научные исследования в области здравоохранения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Другие вопросы в области здравоохранения 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ассовый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порт высших достиж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Телевидение и радиовещание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рикладные научные исследования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ешне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дот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чие межбюджетные трансферты общего характера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8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-142240</wp:posOffset>
              </wp:positionV>
              <wp:extent cx="4315460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54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Приказ находится на регистрации в Минюсте Росс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8pt;height:15.65pt;mso-wrap-distance-left:0pt;mso-wrap-distance-right:0pt;mso-wrap-distance-top:0pt;mso-wrap-distance-bottom:0pt;margin-top:-11.2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Приказ находится на регистрации в Минюсте Росси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69" w:leader="none"/>
        <w:tab w:val="right" w:pos="7371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54:00Z</dcterms:created>
  <dc:creator>Игорь Кузьмин</dc:creator>
  <dc:description/>
  <cp:keywords/>
  <dc:language>en-US</dc:language>
  <cp:lastModifiedBy>ДИКОВА НАДЕЖДА ЮРЬЕВНА</cp:lastModifiedBy>
  <cp:lastPrinted>2012-12-26T19:03:00Z</cp:lastPrinted>
  <dcterms:modified xsi:type="dcterms:W3CDTF">2012-12-28T11:59:00Z</dcterms:modified>
  <cp:revision>37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