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IV. Классификация источников финансирования</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дефицитов бюджетов</w:t>
      </w:r>
    </w:p>
    <w:p>
      <w:pPr>
        <w:pStyle w:val="Normal"/>
        <w:spacing w:lineRule="auto" w:line="312"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312"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сточников финансирования дефицитов бюджетов является группировкой источников финансирования дефицитов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классификации источников финансирования дефицита бюджета состоит из 20-ти разрядов и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д главного администратора источников финансирования дефицита бюджета (1 - 3 разря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ды группы, подгруппы, статьи и вида источников финансирования дефицитов бюджетов (4 - 17 разря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д классификации операций сектора государственного управления, относящихся к источникам финансирования дефицитов бюджетов (18 - 20 разря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20" w:type="dxa"/>
        <w:jc w:val="left"/>
        <w:tblInd w:w="-291" w:type="dxa"/>
        <w:tblLayout w:type="fixed"/>
        <w:tblCellMar>
          <w:top w:w="0" w:type="dxa"/>
          <w:left w:w="70" w:type="dxa"/>
          <w:bottom w:w="0" w:type="dxa"/>
          <w:right w:w="70" w:type="dxa"/>
        </w:tblCellMar>
      </w:tblPr>
      <w:tblGrid>
        <w:gridCol w:w="520"/>
        <w:gridCol w:w="520"/>
        <w:gridCol w:w="662"/>
        <w:gridCol w:w="567"/>
        <w:gridCol w:w="535"/>
        <w:gridCol w:w="528"/>
        <w:gridCol w:w="638"/>
        <w:gridCol w:w="283"/>
        <w:gridCol w:w="284"/>
        <w:gridCol w:w="496"/>
        <w:gridCol w:w="496"/>
        <w:gridCol w:w="496"/>
        <w:gridCol w:w="496"/>
        <w:gridCol w:w="399"/>
        <w:gridCol w:w="425"/>
        <w:gridCol w:w="426"/>
        <w:gridCol w:w="407"/>
        <w:gridCol w:w="614"/>
        <w:gridCol w:w="614"/>
        <w:gridCol w:w="614"/>
      </w:tblGrid>
      <w:tr>
        <w:trPr>
          <w:trHeight w:val="240" w:hRule="atLeast"/>
          <w:cantSplit w:val="true"/>
        </w:trPr>
        <w:tc>
          <w:tcPr>
            <w:tcW w:w="10020"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руктура кода классификации источников финансирования дефицита бюджета</w:t>
            </w:r>
          </w:p>
        </w:tc>
      </w:tr>
      <w:tr>
        <w:trPr>
          <w:trHeight w:val="240" w:hRule="atLeast"/>
          <w:cantSplit w:val="true"/>
        </w:trPr>
        <w:tc>
          <w:tcPr>
            <w:tcW w:w="1702" w:type="dxa"/>
            <w:gridSpan w:val="3"/>
            <w:vMerge w:val="restart"/>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главного администратора источников финансирования дефицита бюджета </w:t>
            </w:r>
          </w:p>
        </w:tc>
        <w:tc>
          <w:tcPr>
            <w:tcW w:w="1102"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Код группы </w:t>
            </w:r>
            <w:r>
              <w:rPr>
                <w:rFonts w:eastAsia="Times New Roman" w:cs="Times New Roman" w:ascii="Times New Roman" w:hAnsi="Times New Roman"/>
                <w:sz w:val="18"/>
                <w:szCs w:val="18"/>
                <w:lang w:eastAsia="ru-RU"/>
              </w:rPr>
              <w:t>источнико</w:t>
            </w:r>
            <w:r>
              <w:rPr>
                <w:rFonts w:eastAsia="Times New Roman" w:cs="Times New Roman" w:ascii="Times New Roman" w:hAnsi="Times New Roman"/>
                <w:sz w:val="20"/>
                <w:szCs w:val="20"/>
                <w:lang w:eastAsia="ru-RU"/>
              </w:rPr>
              <w:t xml:space="preserve">в финансирования дефицитов бюджетов </w:t>
            </w:r>
          </w:p>
        </w:tc>
        <w:tc>
          <w:tcPr>
            <w:tcW w:w="1166" w:type="dxa"/>
            <w:gridSpan w:val="2"/>
            <w:vMerge w:val="restart"/>
            <w:tcBorders>
              <w:top w:val="single" w:sz="6" w:space="0" w:color="000000"/>
              <w:left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дгруппы источников финансирования дефицитов бюджетов</w:t>
            </w:r>
          </w:p>
        </w:tc>
        <w:tc>
          <w:tcPr>
            <w:tcW w:w="2551" w:type="dxa"/>
            <w:gridSpan w:val="6"/>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статьи источников финансирования дефицитов бюджетов</w:t>
            </w:r>
          </w:p>
        </w:tc>
        <w:tc>
          <w:tcPr>
            <w:tcW w:w="1657" w:type="dxa"/>
            <w:gridSpan w:val="4"/>
            <w:vMerge w:val="restart"/>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вида источников финансирования дефицитов бюджетов</w:t>
            </w:r>
          </w:p>
          <w:p>
            <w:pPr>
              <w:pStyle w:val="Normal"/>
              <w:widowControl w:val="false"/>
              <w:spacing w:lineRule="auto" w:line="240" w:before="0" w:after="0"/>
              <w:ind w:right="1977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gridSpan w:val="3"/>
            <w:vMerge w:val="restart"/>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классификации операций сектора государственного управления, относящихс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источникам финансирования дефицитов бюджетов</w:t>
            </w:r>
          </w:p>
        </w:tc>
      </w:tr>
      <w:tr>
        <w:trPr>
          <w:trHeight w:val="1393" w:hRule="atLeast"/>
          <w:cantSplit w:val="true"/>
        </w:trPr>
        <w:tc>
          <w:tcPr>
            <w:tcW w:w="1702"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0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166"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567" w:type="dxa"/>
            <w:gridSpan w:val="2"/>
            <w:tcBorders>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992" w:type="dxa"/>
            <w:gridSpan w:val="2"/>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статья</w:t>
            </w:r>
          </w:p>
        </w:tc>
        <w:tc>
          <w:tcPr>
            <w:tcW w:w="992" w:type="dxa"/>
            <w:gridSpan w:val="2"/>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мент</w:t>
            </w:r>
          </w:p>
        </w:tc>
        <w:tc>
          <w:tcPr>
            <w:tcW w:w="1657" w:type="dxa"/>
            <w:gridSpan w:val="4"/>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1842"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trHeight w:val="240" w:hRule="atLeast"/>
        </w:trPr>
        <w:tc>
          <w:tcPr>
            <w:tcW w:w="52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w:t>
            </w:r>
          </w:p>
        </w:tc>
        <w:tc>
          <w:tcPr>
            <w:tcW w:w="52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w:t>
            </w:r>
          </w:p>
        </w:tc>
        <w:tc>
          <w:tcPr>
            <w:tcW w:w="66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w:t>
            </w:r>
          </w:p>
        </w:tc>
        <w:tc>
          <w:tcPr>
            <w:tcW w:w="53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5</w:t>
            </w:r>
          </w:p>
        </w:tc>
        <w:tc>
          <w:tcPr>
            <w:tcW w:w="52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w:t>
            </w:r>
          </w:p>
        </w:tc>
        <w:tc>
          <w:tcPr>
            <w:tcW w:w="63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7</w:t>
            </w:r>
          </w:p>
        </w:tc>
        <w:tc>
          <w:tcPr>
            <w:tcW w:w="283"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w:t>
            </w:r>
          </w:p>
        </w:tc>
        <w:tc>
          <w:tcPr>
            <w:tcW w:w="28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9</w:t>
            </w:r>
          </w:p>
        </w:tc>
        <w:tc>
          <w:tcPr>
            <w:tcW w:w="49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0</w:t>
            </w:r>
          </w:p>
        </w:tc>
        <w:tc>
          <w:tcPr>
            <w:tcW w:w="49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w:t>
            </w:r>
          </w:p>
        </w:tc>
        <w:tc>
          <w:tcPr>
            <w:tcW w:w="49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2</w:t>
            </w:r>
          </w:p>
        </w:tc>
        <w:tc>
          <w:tcPr>
            <w:tcW w:w="49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3</w:t>
            </w:r>
          </w:p>
        </w:tc>
        <w:tc>
          <w:tcPr>
            <w:tcW w:w="39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4</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5</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6</w:t>
            </w:r>
          </w:p>
        </w:tc>
        <w:tc>
          <w:tcPr>
            <w:tcW w:w="40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7</w:t>
            </w:r>
          </w:p>
        </w:tc>
        <w:tc>
          <w:tcPr>
            <w:tcW w:w="61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8</w:t>
            </w:r>
          </w:p>
        </w:tc>
        <w:tc>
          <w:tcPr>
            <w:tcW w:w="61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9</w:t>
            </w:r>
          </w:p>
        </w:tc>
        <w:tc>
          <w:tcPr>
            <w:tcW w:w="614"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w:t>
            </w:r>
          </w:p>
        </w:tc>
      </w:tr>
    </w:tbl>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му администратору источников финансирования дефицита соответствующего бюджета, обладающему полномочиями главного распорядителя средств и (или) главного администратора доходов данного бюджета, присваивается код главного администратора источников финансирования дефицита бюджета, соответствующий коду главного распорядителя средств и (или) главного администратора доходов бюджета (далее - код главы).</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2. Код главного администратора источников финансирования</w:t>
      </w:r>
    </w:p>
    <w:p>
      <w:pPr>
        <w:pStyle w:val="Normal"/>
        <w:spacing w:lineRule="auto" w:line="312" w:before="0" w:after="0"/>
        <w:jc w:val="center"/>
        <w:rPr>
          <w:rFonts w:ascii="Times New Roman" w:hAnsi="Times New Roman" w:cs="Times New Roman"/>
          <w:sz w:val="28"/>
          <w:szCs w:val="28"/>
        </w:rPr>
      </w:pPr>
      <w:r>
        <w:rPr>
          <w:rFonts w:cs="Times New Roman" w:ascii="Times New Roman" w:hAnsi="Times New Roman"/>
          <w:b/>
          <w:sz w:val="28"/>
          <w:szCs w:val="28"/>
        </w:rPr>
        <w:t>дефицита бюджета</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главного администратора источников финансирования дефицита бюджета устанавливается законом (решением) о бюджете. Закрепление за главными администраторами источников финансирования дефицита бюджета кодов классификации источников финансирования дефицита бюджета, содержащих код главы, производится исходя из осуществляемых ими полномочий по осуществлению операций с источниками финансирования дефицитов бюдже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Код группы, подгруппы, статьи и вида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ирования дефицитов бюджетов</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3.1. Код группы, подгруппы</w:t>
      </w:r>
    </w:p>
    <w:p>
      <w:pPr>
        <w:pStyle w:val="Normal"/>
        <w:spacing w:lineRule="auto" w:line="312"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групп и подгрупп источников финансирования дефицитов бюджетов являются едиными для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источников финансирования дефицитов бюджетов имеет следующи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источники внутреннего финансирования дефицитов бюджетов;</w:t>
      </w:r>
    </w:p>
    <w:p>
      <w:pPr>
        <w:pStyle w:val="Normal"/>
        <w:spacing w:lineRule="auto" w:line="240" w:before="0" w:after="0"/>
        <w:ind w:firstLine="709"/>
        <w:jc w:val="both"/>
        <w:rPr/>
      </w:pPr>
      <w:r>
        <w:rPr>
          <w:rFonts w:cs="Times New Roman" w:ascii="Times New Roman" w:hAnsi="Times New Roman"/>
          <w:sz w:val="28"/>
          <w:szCs w:val="28"/>
        </w:rPr>
        <w:t>0200 - источники внешнего финансирования дефици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статьи источников финансирования дефицитов бюджетов включает подстатью и элемент источников финансирования дефици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элемента источников финансирования дефицитов бюджетов включает следующи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 - федераль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 - бюджет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 - бюджеты внутригородских муниципальных образований городов федерального значения Москвы и Санкт-Петербур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 - бюджет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 - бюджет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 - бюджет Пенсионного фонд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 - бюджет Фонда социального страхован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 - бюджет Федерального фонда 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 - бюджет территориального фонда 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 бюджет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элемента источников финансирования дефицитов бюджетов отражает принадлежность источника финансирования дефицитов бюджетов соответствующему бюджету бюджетной системы Российской Федер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уппа 0100 "Источники внутреннего финансирования дефицитов бюджетов" содержит следующие под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1 - государственные (муниципальные) ценные бумаги, номинальная стоимость которых указана в валюте Российской Федерации. Данная подгруппа отражает разницу между средствами, поступившими от размещения государственных (муниципальных) ценных бумаг, номинальная стоимость которых указана в валюте Российской Федерации, и средствами, направленными на их погашение (выку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2 - кредиты кредитн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муниципальными образованиями кредитами кредитных организаций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3 - бюджетные кредиты от других бюджетов бюджетной системы Российской Федерации. Данная подгруппа отражает разницу меж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ми и погашенными Российской Федерацией, субъектами Российской Федерации, муниципальными образования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ми и погашенными субъектом Российской Федерации бюджетными кредитами, предоставленными Российской Федерацией в рамках использования целевых иностранных кредитов (заимств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ми и погашенными муниципальными образованиями бюджетными кредитами, предоставленными Российской Федерацией в рамках использования целевых иностранных кредитов (заимств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4 - кредиты международных финансов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в валюте Российской Федерации кредитами международных финансов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5 - изменение остатков средств на счетах по учету средств бюджета. Данная подгруппа отражает изменение остатков средств на счетах по учету средств соответствующего бюджета в течение соответствующего финансов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6 - иные источники внутреннего финансирования дефицитов бюджетов. Данная подгруппа отражает источники внутреннего финансирования дефицитов соответствующих бюджетов, не отнесенные ни к одной из иных подгрупп, указанных 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руппа 0106 "Иные источники внутреннего финансирования дефицитов бюджетов" включает следующие статьи источников финансирования дефици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00 - акции и иные формы участия в капитале, находящиеся в государственной и муниципальной собственности. По данной статье отражаются поступления от продажи акций и иных форм участия в капитале, находящихся в собственности Российской Федерации, субъектов Российской Федерации,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000 - государственные запасы драгоценных металлов и драгоценных камней. По данной статье отражаются 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000 - курсовая разница. По данной статье отражается курсовая разница по средствам соответствующе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000 - исполнение государственных и муниципальных гарантий в валюте Российской Федерации. По данной статье отражается объем средств, направляемых на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0000 - бюджетные кредиты, предоставленные внутри страны в валюте Российской Федерации. По данной статье отра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полученными от возврата предоставленных из соответствующего бюджета юридическим лицам бюджетных кредитов, и суммой предоставленных из соответствующего бюджета юридическим лицам бюджетных кредитов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полученными от возврата предоставленных из соответствующего бюджета другим бюджетам бюджетной системы Российской Федерации бюджетных кредитов, и суммой предоставленных из соответствующего бюджета другим бюджетам бюджетной системы Российской Федерации бюджетных кредитов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0000 - прочие источники внутреннего финансирования дефицитов бюджетов. По данной статье отражаются прочие источники внутреннего финансирования дефицита соответствующего бюджета,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по вкладам в Сберегательном банке Российской Федерации по состоянию на 20 июня 1991 года, вкладам (взносам) в организациях государственного страхования по состоянию на 1 января 1992 года, выкуп государственных ценных бумаг (ГКО СССР) и сертификатов Сберегательного банка СССР, размещенных на территории РСФСР до 1 января 199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и по погашению государственных долговых товар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платежи, направляемые на выплаты и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средства, перечисленные на депозитные счета, открытые в кредит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0000 - бюджетные кредиты, предоставленные федеральным бюджетом внутри страны за счет средств целевых иностранных кредитов (заимствований). По данной статье отражается разница между средствами, полученными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 В целях детализации расчетов по задолженности по видам кредитов в сфере международной деятельности применяются следующие коды вида источников финансирования дефици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1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2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0 - задолженность по кредитам, предоставленным за счет средств международных финансов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 - задолженность по кредитам, предоставленным за счет средств международных финансовых организаций,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2 - задолженность по кредитам, предоставленным за счет средств международных финансовых организаций,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0000 - прочие бюджетные кредиты (ссуды), предоставленные внутри страны. Данная статья отражает разницу между средствами, полученными от возврата прочих бюджетных кредитов (ссуд), предоставленных федеральным бюджетом внутри страны, и суммой прочих бюджетных кредитов (ссуд), предоставленных федеральным бюджетом внутри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й статье источников финансирования дефицитов бюджетов отражается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0000 -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етализации расчетов по видам кредитов по подгруппе 0106 "Иные источники внутреннего финансирования дефицитов бюджетов" (за исключением статьи 090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100000 "Операции по управлению остатками средств на единых счетах бюджетов") применяются следующие коды вида источников финансирования дефици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целевой государственный кредит на пополнение оборо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1 - целевой государственный кредит на пополнение оборотных средст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0 - бюджетные средства, предоставленные Федеральным продовольственным фон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00 - соглашение о погашении обязательств ОАО "Авиастар" по кредитному договору № 477342от 10 октября 1994 года перед федеральным бюджетом;</w:t>
      </w:r>
    </w:p>
    <w:p>
      <w:pPr>
        <w:pStyle w:val="Normal"/>
        <w:spacing w:lineRule="auto" w:line="240" w:before="0" w:after="0"/>
        <w:ind w:firstLine="851"/>
        <w:jc w:val="both"/>
        <w:rPr/>
      </w:pPr>
      <w:r>
        <w:rPr>
          <w:rFonts w:cs="Times New Roman" w:ascii="Times New Roman" w:hAnsi="Times New Roman"/>
          <w:color w:val="000000"/>
          <w:sz w:val="28"/>
          <w:szCs w:val="28"/>
        </w:rPr>
        <w:t>0301 - соглашение о погашении обязательств ОАО "Авиастар" по кредитному договору № 477342 от 10 октября 1994 года перед федеральным бюджетом,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00 - бюджетная ссуда, предоставленная в 1996 году под товарный кредит на поставку кормовой рыбы для звероводческих хозя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00 - бюджетная ссуда, предоставленная в 1996 году под товарный кредит на поставку комбикормов птицеводческим пред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00 - бюджетная ссуда под товарный кредит на поставку ГСМ сельскохозяйственным товаропроизводителям в 1995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00 - централизованные кредиты АПК 1992 - 1994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01 - централизованные кредиты АПК 1992 - 1994 годо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02 - централизованные кредиты АПК 1992 - 1994 годов,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0 - инвестиционный налоговый кредит (бюджетная с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1 - инвестиционный налоговый кредит (бюджетная ссуда), возврат которого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00 - инвестиционные программы конверсии оборонной промышленности 1992 - 1997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00 - бюджетные кредиты, предоставленные на инвестиционные проекты, размещаемые на конкурсной основе (1992 - 199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00 - бюджетные ссуды, предоставленные юридическим лицам для финансовой поддержки сезонной заготовки топл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spacing w:lineRule="auto" w:line="240" w:before="0" w:after="0"/>
        <w:ind w:firstLine="709"/>
        <w:jc w:val="both"/>
        <w:rPr/>
      </w:pPr>
      <w:r>
        <w:rPr>
          <w:rFonts w:cs="Times New Roman" w:ascii="Times New Roman" w:hAnsi="Times New Roman"/>
          <w:sz w:val="28"/>
          <w:szCs w:val="28"/>
        </w:rPr>
        <w:t>2500 - бюджетные кредиты, предоставленные на инвестиционные проекты, размещаемые на конкурсной основе (1992 - 199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00 - бюджетные кредиты, предоставленные для покрытия временных кассовых разры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00 - задолженность по бюджетным кредитам, предоставленным в иностранной валюте, и таможенным отсроч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0 - таможенные отсрочки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1 - таможенные отсрочки в валюте Российской Федерации,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00 - государственные (золотые) кредиты, выданные в 1993 - 1996 г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01 - государственные (золотые) кредиты, выданные в 1993 - 1996 годах,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02 - государственные (золотые) кредиты, выданные в 1993 - 1996 годах,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00 - бюджетные кредиты, предоставленные за счет средств международных финансовых организаций (реструктуриров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01 - бюджетные кредиты, предоставленные за счет средств международных финансовых организаций (реструктурированные),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00 - прочие кредиты (бюджетные ссу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01 - прочие кредиты (бюджетные ссуды),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02 - прочие кредиты (бюджетные ссуды),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00 -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01 - возврат средств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02 - возврат средств субъектами Российской Федерации и муниципальными образования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00 - возврат бюджетных ссуд, выданных работникам федеральных органов государственной власти и физическим лицам в случаях,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00 - бюджетные кредиты, предоставленные для осуществления мероприятий, связанных с ликвидацией последствий стихийных бед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00 - бюджетные кредиты, предоставленные для частичного покрытия дефицитов бюджетов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00 - бюджетные кредиты, предоставленные на реализацию мероприятий по поддержке монопрофильных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00 - бюджетные кредиты на реализацию комплексных программ поддержки развития дошкольных образовательных учре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00 - бюджетные кредиты для осуществления мероприятий, связанных с ликвидацией последствий засух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етализации расчетов по видам кредитов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по подгруппе 0106 "Иные источники внутреннего финансирования дефицитов бюджетов", статьи источников финансирования дефицитов бюджетов 090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применяются следующие коды вида источников финансирования дефици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0 - кредиты, предоставленные Республикой Беларусь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0 - кредиты, предоставленные Республикой Казахстан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000 - операции по управлению остатками средств на единых счетах бюджетов. По данной статье отра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бюджетов, размещенными на банковские депозиты, и суммой средств, полученных от возврата средств бюджетов с банковских депоз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полученными от возврата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 и суммой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редствами организаций, привлеченными с лицевых счетов, открытых им в органах Федерального казначейства или финансовых органах, и суммой средств организаций, возвращенных на лицевые счета, открытые им в органах Федерального казначейства или финансовых орга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0200 "Источники внешнего финансирования дефицитов бюджетов" содержит следующие под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 - государственные ценные бумаги, номинальная стоимость которых указана в иностранной валюте. Данная подгруппа отражает разницу между средствами, поступившими от размещения государственных займов, осуществляемых путем выпуска государственных ценных бумаг от имени Российской Федерации, субъекта Российской Федерации, номинальная стоимость которых указана в иностранной валюте, и средствами, направленными на их пог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2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Данная подгруппа отражает разницу между полученными и погашенными Российской Федерацией в иностранной валюте кредитами иностранных государств, включая целевые иностранные кредиты (заимствования), с учетом средств, перечисленных из федерального бюджета российским поставщикам товаров и (или) услуг на экспорт в счет погашения государственного внешнего долга Российской Федерации, международных финансовых организаций, иных субъектов международного права и иностранных юридических лиц. Кроме того, по данной подгруппе подлежит отражению операция по обмену коммерческой задолженности бывшего СССР на условиях, сопоставимых с условиями обмена задолженности перед кредиторами Лондонского клу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3 - кредиты кредитных организаций в иностранной валюте. Данная подгруппа отражает разницу между полученными и погашенными Российской Федерацией, субъектом Российской Федерации в иностранной валюте кредитами кредит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4 - иные источники внешнего финансирования дефицитов бюджетов. Данная подгруппа отраж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направляемых на исполнение государственных гарантий Российской Федерации, субъекта Российской Федерации в иностранной валюте, в случае, если исполнение гарантом государственных гарантий Российской Федерации,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направляемых на исполнение государственных гарантий субъекта Российской Федераци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государственных гарантий субъекта Российской Федерации ведет к возникновению прав регрессного требования гаранта к принцип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у между средствами, поступившими в федеральный бюджет в погашение основного долга иностранных государств и (или) иностранных юридических лиц перед Российской Федерацией, и средствами, направленными на предоставление государственных финансовых и государственных экспор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источники внешнего финансирования дефицита федерального бюджета, а также объем средств, направляемых на погашение иных долговых обязательств субъекта Российской Федерации в иностранной валю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етализации расчетов по видам кредитов в рамках соглашения о Таможенном союзе между Российской Федерацией, Республикой Беларусь и Республикой Казахстан по подгруппе 0204 "Иные источники внешнего финансирования дефицитов бюджетов", статьи источников финансирования дефицитов бюджетов 040001 "Государственные кредиты по соглашениям о Таможенном союзе между Российской Федерацией, Республикой Беларусь и Республикой Казахстан" применяются следующие коды вида источников финансирования дефици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0 - кредиты, предоставленные Республике Беларусь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0 - кредиты, предоставленные Республике Беларусь по соглашениям о вывозных таможенных пошлинах между Российской Федерацией и Республикой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 кредиты, предоставленные Республике Казахстан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3 к настоящим Указаниям представлены единые для бюджетов бюджетной системы Российской Федерации коды групп и подгрупп источников финансирования дефицитов бюджетов, а также статей и видов источников финансирования дефицитов бюджетов, применяемых при составлении и исполнении федерального бюджета и бюджетов государственных внебюджетных фонд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татей и видов источников финансирования дефицитов бюджетов субъектов Российской Федерации и местных бюджетов утверждается (с учетом положений настоящего раздела Указаний) законом (решением) о соответствующем бюдж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ида источника финансирования дефицитов бюджетов (14 - 17 разряды 20-значного кода классификации источников финансирования дефицита бюджета) законодательными актами субъектов Российской Федерации или муниципальными правовыми актами муниципальных образований производится (при необходимости) дальнейшая детализация подстатей источников финансирования дефицитов бюджетов с учетом особенностей исполнения соответствующих бюджетов.</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од классификации операций сект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го управления, относящихся к источник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нансирования дефицитов бюджетов</w:t>
      </w:r>
    </w:p>
    <w:p>
      <w:pPr>
        <w:pStyle w:val="Normal"/>
        <w:spacing w:lineRule="auto" w:line="312"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классификации операций сектора государственного управления, относящихся к источникам финансирования дефицитов бюджетов, включает следующие коды статей и подстатей операций сектора государственного управления согласно приложению 4 к настоящим Указ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1 Доходы от переоценки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Увеличение стоимости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Уменьшение стоимости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Поступление на счета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0 Увеличение стоимости ценных бумаг, кроме акций и иных форм участия в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0 Увеличение задолженности по бюджетным креди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0 Увеличение стоимости иных финансов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Выбытие со счет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0 Уменьшение стоимости ценных бумаг, кроме акций и иных форм участия в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0 Уменьшение стоимости акций и иных форм участия в капи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0 Уменьшение задолженности по бюджетным ссудам и креди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0 Уменьшение стоимости иных финансов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0 Увеличение задолженности по внутреннему государственному (муниципальному) дол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0 Увеличение задолженности по внешнему государственному дол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0 Уменьшение задолженности по внутреннему государственному (муниципальному) дол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0 Уменьшение задолженности по внешнему государственному долгу.</w:t>
      </w:r>
    </w:p>
    <w:sectPr>
      <w:headerReference w:type="default" r:id="rId2"/>
      <w:footerReference w:type="default" r:id="rId3"/>
      <w:type w:val="nextPage"/>
      <w:pgSz w:w="11906" w:h="16838"/>
      <w:pgMar w:left="1701" w:right="850" w:gutter="0" w:header="708" w:top="1134" w:footer="708" w:bottom="1134"/>
      <w:pgNumType w:start="4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Приказ находится на регистрации в Минюсте Росс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3:00Z</dcterms:created>
  <dc:creator>РЯЗАНОВА АНАСТАСИЯ НИКОЛАЕВНА</dc:creator>
  <dc:description/>
  <dc:language>en-US</dc:language>
  <cp:lastModifiedBy>Резованов Виталий Амиршанович</cp:lastModifiedBy>
  <cp:lastPrinted>2012-12-05T20:02:00Z</cp:lastPrinted>
  <dcterms:modified xsi:type="dcterms:W3CDTF">2013-01-10T10:23:00Z</dcterms:modified>
  <cp:revision>2</cp:revision>
  <dc:subject/>
  <dc:title/>
</cp:coreProperties>
</file>