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ю органа местного самоуправления МО «________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АКЛЮЧ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оставляется в каждом случае приобретения в отчетном периоде служащим, его супругом (супругой), несовершеннолетним ребенком недвижимого имущества, транспортного средства, ценных бумаг, акций (долей участия, паев в уставных (складочных) капиталах организаций)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ною, ФИО (руководителем </w:t>
      </w:r>
      <w:r>
        <w:rPr>
          <w:rFonts w:cs="Times New Roman" w:ascii="Times New Roman" w:hAnsi="Times New Roman"/>
          <w:sz w:val="28"/>
          <w:szCs w:val="28"/>
        </w:rPr>
        <w:t>подразделения кадровой службы ОМС по профилактике коррупционных и иных правонарушений либо должностным лицом кадровой службы ОМС, ответственным за работу по профилактике коррупционных и иных правонарушений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3.12.2012 № 230-ФЗ «О контроле за соответствием расходов лиц, замещающих государственные должности, и иных лиц их доходам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еден анализ сведений о доходах, расходах, об имуществе и обязательствах имущественного характера </w:t>
      </w:r>
      <w:r>
        <w:rPr>
          <w:rFonts w:cs="Times New Roman" w:ascii="Times New Roman" w:hAnsi="Times New Roman"/>
          <w:sz w:val="28"/>
          <w:szCs w:val="28"/>
        </w:rPr>
        <w:t>за 2017 год, представленных Петровым П.П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занимаемая должность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анализа установлено следующе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овым П.П. в отчетном периоде в индивидуальную собственность приобретена квартира (кв. м), расположенная по адресу: ___________________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приобретения: договор купли-продажи квартиры от ________, выписка из ЕГРН от _________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мма сделки: _____________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окупный доход Петрова П.П. и его супруги за три года, предшествующих отчетному периоду, составляет ________ руб.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104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8"/>
        <w:gridCol w:w="2222"/>
        <w:gridCol w:w="2154"/>
      </w:tblGrid>
      <w:tr>
        <w:trPr/>
        <w:tc>
          <w:tcPr>
            <w:tcW w:w="272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2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лужащий</w:t>
            </w:r>
          </w:p>
        </w:tc>
        <w:tc>
          <w:tcPr>
            <w:tcW w:w="215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 (супруга) служащего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 2016 год составляет  </w:t>
            </w:r>
          </w:p>
        </w:tc>
        <w:tc>
          <w:tcPr>
            <w:tcW w:w="2222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2015 год составляет</w:t>
            </w:r>
          </w:p>
        </w:tc>
        <w:tc>
          <w:tcPr>
            <w:tcW w:w="2222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2014 год составляет</w:t>
            </w:r>
          </w:p>
        </w:tc>
        <w:tc>
          <w:tcPr>
            <w:tcW w:w="2222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умма сделки, превышает общий доход служащего и его супруга за три года, предшествующих отчетному периоду. </w:t>
      </w:r>
    </w:p>
    <w:p>
      <w:pPr>
        <w:pStyle w:val="TextBodyIndent"/>
        <w:spacing w:before="0" w:after="0"/>
        <w:ind w:left="0"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своих расходах Петровым П.П. представле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средств, направленных на приобретение квартир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данные источниках средств отражены в разделе 1 «Сведения о доходах» справки за 2017 год, а также подтверждены представленными служащим в ходе проведения анализа документами: ___________________________.</w:t>
      </w:r>
    </w:p>
    <w:p>
      <w:pPr>
        <w:pStyle w:val="TextBodyIndent"/>
        <w:spacing w:before="0" w:after="0"/>
        <w:ind w:left="0"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опоставлении цены сделки с общедоступными данными о стоимости аналогичного имущества установлено, что стоимость аналогичной квартиры, по данным анализа рыночных цен, размещенных в сети Интернет (domofond.ru, ulianovsk.mirkvartir.ru, auto.ru, simdom.ru, avito.ru и другие), в журнале «Недвижимость Ульяновска», по состоянию на __.___.201_, сопоставима со стоимостью квартиры, приобретенной Петровым П.П. в отчетном периоде. </w:t>
      </w:r>
    </w:p>
    <w:p>
      <w:pPr>
        <w:pStyle w:val="TextBodyIndent"/>
        <w:spacing w:before="0" w:after="0"/>
        <w:ind w:left="0" w:right="34" w:firstLine="993"/>
        <w:jc w:val="both"/>
        <w:rPr>
          <w:b/>
          <w:b/>
          <w:sz w:val="20"/>
          <w:szCs w:val="20"/>
        </w:rPr>
      </w:pPr>
      <w:r>
        <w:rPr>
          <w:sz w:val="28"/>
          <w:szCs w:val="28"/>
        </w:rPr>
        <w:t xml:space="preserve">Таким образом, полнота и достоверность сведений, представленных Петровым П.П., не вызывает сомнений, в связи с чем основание для осуществления контроля за расходами отсутствует </w:t>
      </w:r>
      <w:r>
        <w:rPr>
          <w:b/>
          <w:sz w:val="20"/>
          <w:szCs w:val="20"/>
        </w:rPr>
        <w:t xml:space="preserve">(если подтверждающие документы в ходе анализа не представлены, их достоверность вызывает сомнение, то делается вывод о наличии оснований для осуществления контроля за расходами, после чего в Правительство Ульяновской области направляется соответствующая информация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_201_ г.               ____________                  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                                (расшифровка подписи)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9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6:48:00Z</dcterms:created>
  <dc:creator>kaptv</dc:creator>
  <dc:description/>
  <cp:keywords/>
  <dc:language>en-US</dc:language>
  <cp:lastModifiedBy>user</cp:lastModifiedBy>
  <cp:lastPrinted>2017-10-17T15:25:00Z</cp:lastPrinted>
  <dcterms:modified xsi:type="dcterms:W3CDTF">2018-11-08T14:58:00Z</dcterms:modified>
  <cp:revision>34</cp:revision>
  <dc:subject/>
  <dc:title>СПРАВКА</dc:title>
</cp:coreProperties>
</file>