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ю органа местного самоуправления МО «_____»</w:t>
      </w:r>
    </w:p>
    <w:p>
      <w:pPr>
        <w:pStyle w:val="Heading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Heading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exact" w:line="240"/>
        <w:rPr/>
      </w:pPr>
      <w:r>
        <w:rPr>
          <w:b w:val="false"/>
          <w:sz w:val="28"/>
          <w:szCs w:val="28"/>
        </w:rPr>
        <w:t xml:space="preserve">о результатах анализа сведений о доходах, расходах, об имуществе и обязательствах имущественного характера за 2017 год, представленных лицами, замещающими должности муниципальной службы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03.12.2012                    № 230-ФЗ «О контроле за соответствием расходов лиц, замещающих государственные должности, и иных лиц их доходам», </w:t>
      </w:r>
      <w:r>
        <w:rPr>
          <w:color w:val="000000"/>
          <w:spacing w:val="-4"/>
          <w:sz w:val="28"/>
          <w:szCs w:val="28"/>
        </w:rPr>
        <w:t xml:space="preserve">пунктом 3 </w:t>
      </w:r>
      <w:r>
        <w:rPr>
          <w:sz w:val="28"/>
          <w:szCs w:val="28"/>
        </w:rPr>
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</w:t>
      </w:r>
      <w:r>
        <w:rPr>
          <w:color w:val="000000"/>
          <w:spacing w:val="-4"/>
          <w:sz w:val="28"/>
          <w:szCs w:val="28"/>
        </w:rPr>
        <w:t xml:space="preserve">, подпунктом «и» пункта 6 утвержденного данным Указом </w:t>
      </w:r>
      <w:r>
        <w:rPr>
          <w:sz w:val="28"/>
          <w:szCs w:val="28"/>
        </w:rPr>
        <w:t>Типового положения о подразделении федерального государственного органа по профилактике коррупционных и иных правонарушений проведен анализ сведений о доходах, расходах, об имуществе и обязательствах имущественного характера лиц, замещающих должности муниципальной службы, а также членов их семей за 2017 год (далее – сведения о доходах) и три предшествующих ему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речнем должностей муниципальной службы, претендующие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, утвержденным__________, количество лиц, обязанных представить сведения о доходах за 2017 г., составило_____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лица, замещающие должности муниципальной службы, представили сведения о доходах в срок, установленный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й законом срок____ муниципальных служащих представили уточненные сведения о дох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ведений произошло в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информации о дате открытия одного из с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менения информации о наименовании имущества «гараж» на «гаражный бокс» и др. случа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 о доходах проводился в два этапа: первичный и последующ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анализ сведений о доходах проводился при представлении лицами, замещающими должности муниципальной службы, справок о доходах, расходах, об имуществе и обязательствах имущественного характера (далее – справк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данном этапе проверялись правильность оформления справок, их соответствие форме, утвержденной </w:t>
      </w:r>
      <w:r>
        <w:rPr>
          <w:sz w:val="28"/>
          <w:szCs w:val="28"/>
        </w:rPr>
        <w:t>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color w:val="000000"/>
          <w:sz w:val="28"/>
          <w:szCs w:val="28"/>
        </w:rPr>
        <w:t>, полнота заполнения всех реквизитов, проставление всех подпис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лось соответствие информации, содержащейся в справках лиц, замещающих должности муниципальной службы, Методическим рекомендациям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 (за отчетный 2017 год), разработанной Министерством труда и социальной защит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го анализа фактов неправильного заполнения справок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ующий анализ сведений о доходах проведен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верки логических связей внутри спра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верки информации, содержащейся в справке, с информацией, содержащейся в справках за предыдущие отчетные периоды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установления наличия соответствующих документов в личном деле, касающихся состава семьи, количества лиц, сведения о доходах которых обязаны представить лица, замещающие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анализированы следующие разделы справок: «Сведения о доходах», «Сведения о расходах», «Сведения об имуществе», «Сведения о счетах в банках и иных кредитных организациях», «Сведения о ценных бумагах», «Сведения об обязательствах имущественного характера», «Сведения о недвижимом имуществе, транспортных средствах и ценных бумагах, отчужденных в течение отчетного периода в результате безвозмездной сдел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сведений о доходах установлено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зделе «Сведения о доходах»</w:t>
      </w:r>
      <w:r>
        <w:rPr>
          <w:sz w:val="28"/>
          <w:szCs w:val="28"/>
        </w:rPr>
        <w:t xml:space="preserve"> указывались сведения о доходах по основному месту работы; от вкладов в банках и иных кредитных организациях; доход от ценных бумаг; о пособиях (по временной нетрудоспособности, по беременности и родам, по уходу за ребенком, при рождении ребенка, многодетным семьям, социальные пособия на детей); о выплаченных алиментах; о пенсионных выпла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Иванов И.И., замещающий должность____, отразил сведения о доходе, полученном от осуществления иной оплачиваемой деятельности. При этом соответствующее уведомление в установленном порядке не направля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имеются основания для проведения в отношении              Иванова И.И. проверки в соответствии со статьей 8.1 Закона Ульяновской области от 07.11.2007 № 163-ЗО «О муниципальной службе в Ульян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существления проверок в отношении иных муниципальных служащих не установл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«Сведения о расходах»</w:t>
      </w:r>
      <w:r>
        <w:rPr>
          <w:sz w:val="28"/>
          <w:szCs w:val="28"/>
        </w:rPr>
        <w:t xml:space="preserve"> заполнили_____муниципальных служащих.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>Результаты анализа соответствия расходов муниципальных служащих их доходам оформлены в виде заключений, прилагаемых к настоящему докладу.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 xml:space="preserve">Всего подготовлено </w:t>
      </w:r>
      <w:r>
        <w:rPr>
          <w:b/>
          <w:sz w:val="28"/>
          <w:szCs w:val="28"/>
        </w:rPr>
        <w:t xml:space="preserve">__ </w:t>
      </w:r>
      <w:r>
        <w:rPr>
          <w:sz w:val="28"/>
          <w:szCs w:val="28"/>
        </w:rPr>
        <w:t xml:space="preserve">заключений, из которых: 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__ </w:t>
      </w:r>
      <w:r>
        <w:rPr>
          <w:sz w:val="28"/>
          <w:szCs w:val="28"/>
        </w:rPr>
        <w:t>заключений в отношении служащих, которые представили сведения о расходах и заполнили раздел «Сведения о расходах»;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__ </w:t>
      </w:r>
      <w:r>
        <w:rPr>
          <w:sz w:val="28"/>
          <w:szCs w:val="28"/>
        </w:rPr>
        <w:t>заключений в отношении служащих, которые приобрели имущество и внесли соответствующие сведения в раздел «Сведения об имуществе», но не заполнили раздел «Сведения о расходах».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>По результатам анализа установлено, что имеются основания для инициирования процедуры контроля за расходами Петрова П.П., замещающего должность__________, в связи с чем необходимо направить соответствующую информацию в Правительство Ульяновской области (выводы о наличии оснований для направления данной информации изложены в соответствующем заключении, приложенном к настоящему докла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инициирования процедур контроля за расходами иных муниципальных служащих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муниципальные служащие соответствующим образом заполнили </w:t>
      </w:r>
      <w:r>
        <w:rPr>
          <w:b/>
          <w:sz w:val="28"/>
          <w:szCs w:val="28"/>
        </w:rPr>
        <w:t>раздел «Сведения об имуществе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обретении муниципальными служащими и членами их семей в 2017 г. имущества отражены в заключениях, прилагаемых к настоящему докла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Как было отмечено выше, установлены основания для инициирования процедуры контроля за расходами Петрова П.П., замещающего должность__________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Сведения об остальном имуществе муниципальных служащих и членов их семей соответствуют сведениям за предыдущий отчетный период.</w:t>
      </w:r>
    </w:p>
    <w:p>
      <w:pPr>
        <w:pStyle w:val="TextBodyIndent"/>
        <w:spacing w:before="0" w:after="0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 отражения сведений о наличии в собственности муниципальных служащих и членов их семей недвижимого имущества, находящегося за пределами территории Российской Федерации, не выявле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анализа </w:t>
      </w:r>
      <w:r>
        <w:rPr>
          <w:b/>
          <w:sz w:val="28"/>
          <w:szCs w:val="28"/>
        </w:rPr>
        <w:t>разде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ведения о счетах в банках и иных кредитных организациях» </w:t>
      </w:r>
      <w:r>
        <w:rPr>
          <w:sz w:val="28"/>
          <w:szCs w:val="28"/>
        </w:rPr>
        <w:t>установлено, что суммы денежных поступлений на счетах муниципальных служащих и их супруг (супругов) не превышают их общий доход за отчетный период и два предшествующих ему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лучаях отсутствия в отчетном периоде сведений о счетах, имевшихся в предыдущем отчетном периоде, муниципальными служащими были даны пояснения о закрытии данных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анализа </w:t>
      </w:r>
      <w:r>
        <w:rPr>
          <w:b/>
          <w:sz w:val="28"/>
          <w:szCs w:val="28"/>
        </w:rPr>
        <w:t>раздела «Сведения о ценных бумагах»</w:t>
      </w:r>
      <w:r>
        <w:rPr>
          <w:sz w:val="28"/>
          <w:szCs w:val="28"/>
        </w:rPr>
        <w:t xml:space="preserve"> установлен факт приобретения Сидоровым С.С., замещающим должность_____, акций ПАО «_____». Более подробная информация о данном факте изложена в заключении, прилагаемом к настоящему докладу. Оснований для инициирования процедуры контроля в связи с приобретением Сидоровым С.С. данных акций не установле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ою очередь, как показал анализ, супруг главного специалиста-эксперта Петровой С.С. с 2006 г. владеет 50 % уставного капитала                        ООО «_________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тальные лица, замещающие должности муниципальной службы, а также члены их семей ценными бумагами, акциями не владеют, в коммерческих организациях и фондах участие не принимаю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нализа </w:t>
      </w:r>
      <w:r>
        <w:rPr>
          <w:b/>
          <w:sz w:val="28"/>
          <w:szCs w:val="28"/>
        </w:rPr>
        <w:t xml:space="preserve">раздела «Сведения об обязательствах имущественного характера» </w:t>
      </w:r>
      <w:r>
        <w:rPr>
          <w:sz w:val="28"/>
          <w:szCs w:val="28"/>
        </w:rPr>
        <w:t>установлено следующе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ой ведущего специалиста-эксперта Алексеева А.А. прекращено пользование земельным участком в связи с расторжением договора аренд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Сведения об объектах недвижимого имущества, находящихся в пользовании остальных лиц, замещающих должности муниципальной службы, а также членов их семей соответствуют сведениям за предыдущий отчетный период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отчетном периоде </w:t>
      </w:r>
      <w:r>
        <w:rPr>
          <w:b/>
          <w:sz w:val="28"/>
          <w:szCs w:val="28"/>
        </w:rPr>
        <w:t>срочные обязательства финансового характера</w:t>
      </w:r>
      <w:r>
        <w:rPr>
          <w:sz w:val="28"/>
          <w:szCs w:val="28"/>
        </w:rPr>
        <w:t xml:space="preserve"> возникли у следующих лиц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ые обязательства финансового характера в иностранной валюте муниципальными служащими и членами их семей в отчетном периоде не оформлялис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Срочные обязательства финансового характера погашен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главным консультантом Пушкиным Н.Н. и его супругой на сумму__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главным консультантом Толстым А.А. на сумму___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Указанные обязательства погашены за счет дохода, полученного в отчетный период, о чем муниципальными служащими даны поясн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с тем, что размер обязательств по состоянию на 31.12.2017 составил менее 500 000 руб., то в отчетном периоде не указывалась информация о данных обязательствах, имевшихся у следующих лиц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а Ивановой Н.И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главного консультанта Петровой П.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У остальных лиц, замещающих должности муниципальной службы, а также членов их семей сведения о срочных обязательствах финансового характера соответствуют данным предыдущего отчетного пери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анализа раздела </w:t>
      </w:r>
      <w:r>
        <w:rPr>
          <w:b/>
          <w:sz w:val="28"/>
          <w:szCs w:val="28"/>
        </w:rPr>
        <w:t xml:space="preserve">«Сведения о недвижимом имуществе, транспортных средствах и ценных бумагах, отчужденных в течение отчетного периода в результате безвозмездной сделки» </w:t>
      </w:r>
      <w:r>
        <w:rPr>
          <w:sz w:val="28"/>
          <w:szCs w:val="28"/>
        </w:rPr>
        <w:t>установлено, что муниципальными служащими, а также членами их семей отчуждение в отчетном периоде в результате безвозмездной сделки недвижимого имущества, транспортных средств и ценных бумаг не производилос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меются основания для проведения в соответствии со статьей 8.1 Закона Ульяновской области от 07.11.2007 № 163-ЗО «О муниципальной службе в Ульяновской области» проверки в отношении Иванова И.И., замещающего должность_______;</w:t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sz w:val="28"/>
          <w:szCs w:val="28"/>
        </w:rPr>
        <w:t>2) имеются основания для инициирования процедуры контроля за расходами Петрова П.П., замещающего должность__________, в связи с чем необходимо направить соответствующую информацию в Правительство Ульяновской области.</w:t>
      </w:r>
    </w:p>
    <w:p>
      <w:pPr>
        <w:pStyle w:val="TextBodyIndent"/>
        <w:spacing w:before="0" w:after="0"/>
        <w:ind w:left="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ключения о приобретении в отчетном периоде служащим, его супругом (супругой), несовершеннолетним ребенком недвижимого имущества, транспортного средства, ценных бумаг, акций (долей участия, паев в уставных (складочных) капиталах организаций, сравнительная таблица на___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подразде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службы по профилактик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х и иных правонару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должностное лица кадровой службы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за работу по профилактик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х и иных правонарушений            подпись                            ФИ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«__»______2018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40:00Z</dcterms:created>
  <dc:creator>Бурмистрова</dc:creator>
  <dc:description/>
  <cp:keywords/>
  <dc:language>en-US</dc:language>
  <cp:lastModifiedBy>user</cp:lastModifiedBy>
  <cp:lastPrinted>2018-11-08T17:45:00Z</cp:lastPrinted>
  <dcterms:modified xsi:type="dcterms:W3CDTF">2018-11-09T06:46:00Z</dcterms:modified>
  <cp:revision>302</cp:revision>
  <dc:subject/>
  <dc:title>Правительство Ульяновской области</dc:title>
</cp:coreProperties>
</file>