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органа местного самоуправления МО «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ставляется в каждом случае приобретения в отчетном периоде служащим, его супругом (супругой), несовершеннолетним ребенком недвижимого имущества, транспортного средства, ценных бумаг, акций (долей участия, паев в уставных (складочных) капиталах организаций)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ю, ФИО (руководителем </w:t>
      </w:r>
      <w:r>
        <w:rPr>
          <w:rFonts w:cs="Times New Roman" w:ascii="Times New Roman" w:hAnsi="Times New Roman"/>
          <w:sz w:val="28"/>
          <w:szCs w:val="28"/>
        </w:rPr>
        <w:t>подразделения кадровой службы ОМС по профилактике коррупционных и иных правонарушений либо должностным лицом кадровой службы ОМС, ответственным за работу по профилактике коррупционных и иных правонаруш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 анализ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>за 2017 год, представленных Ивановым И.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нимаемая должнос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анализа установлено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ой Иванова И.И. в отчетном периоде в индивидуальную собственность приобретен гаражный бокс (кв. м), расположенный по адресу: 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приобретения: договор купли-продажи гаражного бокса от ________, выписка из ЕГРН от 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делки: _____________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ый доход Иванова И.И. и его супруги за три года, предшествующих отчетному периоду, составляет ________ руб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0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222"/>
        <w:gridCol w:w="2154"/>
      </w:tblGrid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ащий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(супруга) служащего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2016 год составляет  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 составляет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4 год составляет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мма сделки не превышает общий доход служащего и его супруга за три года, предшествующих отчетному периоду. </w:t>
      </w:r>
    </w:p>
    <w:p>
      <w:pPr>
        <w:pStyle w:val="TextBodyIndent"/>
        <w:spacing w:before="0" w:after="0"/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цены сделки с общедоступными данными о стоимости аналогичного имущества установлено, что стоимость аналогичного гаражного бокса, по данным анализа рыночных цен, размещенных в сети Интернет (domofond.ru, ulianovsk.mirkvartir.ru, auto.ru, simdom.ru, avito.ru и другие), в журнале «Недвижимость Ульяновска», по состоянию на __.___.201_, сопоставима со стоимостью гаражного бокса, приобретенного супругой служащего в отчетном периоде.</w:t>
      </w:r>
    </w:p>
    <w:p>
      <w:pPr>
        <w:pStyle w:val="TextBodyIndent"/>
        <w:spacing w:before="0" w:after="0"/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ота и достоверность сведений, представленных Ивановым И.И., не вызывает сомнений, в связи с чем основание для осуществления контроля за расходами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201_ г.               ____________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(расшифровка подписи)</w:t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8:00Z</dcterms:created>
  <dc:creator>kaptv</dc:creator>
  <dc:description/>
  <cp:keywords/>
  <dc:language>en-US</dc:language>
  <cp:lastModifiedBy>user</cp:lastModifiedBy>
  <cp:lastPrinted>2017-10-17T15:25:00Z</cp:lastPrinted>
  <dcterms:modified xsi:type="dcterms:W3CDTF">2018-11-08T15:00:00Z</dcterms:modified>
  <cp:revision>26</cp:revision>
  <dc:subject/>
  <dc:title>СПРАВКА</dc:title>
</cp:coreProperties>
</file>