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ля того, чтобы скопировать ключ ЭЦП с одного носителя на другой, необходимо открыть КриптоПро </w:t>
      </w:r>
      <w:r>
        <w:rPr>
          <w:lang w:val="en-US"/>
        </w:rPr>
        <w:t>CSP</w:t>
      </w:r>
      <w:r>
        <w:rPr/>
        <w:t xml:space="preserve"> через Панель управлени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0610" cy="493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493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6292850" cy="336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выборе пункта КриптоПро, выделенного на предыдущем рисунке, у Вас откроется окно свойств КриптоПро. В нем надо перейти на вкладку Оборудовани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5250" cy="467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десь необходимо нажать кнопку «Настроить считыватели», чтобы убедиться, что добавлены все съемные носител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67100" cy="407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тсутствии данного пункта (выделенного на рисунке выше) следует добавить его по кнопке «Добавить». В появившемся окне «Мастер установки считывателя» нажимаете «Далее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743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бираете из списка «Все съемные диски», нажимаете «Далее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743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нова «Далее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743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окне «Завершение работы мастера…» нажимаете «Готово»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743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тем переходите на вкладку «Сервис», чтобы скопировать Ваш ключ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5565" cy="4676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этом окне нужно нажать кнопку «Скопировать», после чего появится диалоговое окно выбора ключевого контейнера, который Вы хотите скопировать. Контейнер выбираете по кнопке «Обзор»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791075" cy="3539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открывшемся окне выберите интересующий Вас ключевой контейнер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19065" cy="3971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жмите «ОК».</w:t>
      </w:r>
    </w:p>
    <w:p>
      <w:pPr>
        <w:pStyle w:val="Normal"/>
        <w:rPr/>
      </w:pPr>
      <w:r>
        <w:rPr/>
        <w:t>Появившееся в поле «Имя ключевого контейнера» название скопируйте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799965" cy="37534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жмите кнопку «Далее».</w:t>
      </w:r>
    </w:p>
    <w:p>
      <w:pPr>
        <w:pStyle w:val="Normal"/>
        <w:rPr/>
      </w:pPr>
      <w:r>
        <w:rPr/>
        <w:t>В открывшемся окне вставьте скопированное название ключа в поле «Имя ключевого контейнера», добавив в конце строки символы «_1» 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780915" cy="3753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791075" cy="3733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жмите кнопку «Готово» и в следующем окне выберите букву диска, на который Вы копируете ключ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71900" cy="3057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открывшемся окне установки нового пароля нажмите кнопку «ОК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533775" cy="2019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тем в КриптоПро необходимо удалить запомненные пароли пользователя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95090" cy="46678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29000" cy="1933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перь снова проведите процедуру копирования контейнера по кнопке «Скопировать» в КриптоПро, но на этот раз выбирайте контейнер с добавленной единицей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19065" cy="39630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09490" cy="37426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алее в качестве имени ключевого контейнера нужно указать первоначальное наименование – без добавленной единицы, чтобы в результате у Вашей копии ключа имя было такое же, как у оригинал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780915" cy="37153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бираете нужный носитель, на котором должна создаться копия ключ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71900" cy="3057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лее устанавливаете пароль на ключ ЭЦП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533775" cy="2019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проделанных операций нужно удалить промежуточный контейнер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85565" cy="46761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жимаете «Удалить» и в открывшемся диалоговом окне по кнопке «Обзор» находите контейнер с именем, к которому добавлена единица, выделяете, нажимаете «ОК»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155" cy="57384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73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появившемся окне с предупреждением нажимаете «Да», предварительно убедившись, что в предупреждении указано имя промежуточного контейнера, а не оригинала, иначе копируемый ключ будет удален со всех носителей: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630670" cy="10534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67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верить результат Вы можете, нажав в КриптоПро кнопку «Просмотреть сертификаты в контейнере»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77310" cy="46678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м по кнопке обзор Вы увидите, какие контейнеры содержатся на Ваших носителях. Обратите внимание, что оригинальный ключ и копия должны называться абсолютно одинаково, с точностью до пробелов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57165" cy="60013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600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роделанных операций необходимо снова удалить запомненные пароли пользов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на Вашем компьютере можно было работать с копией ключа, в КриптоПро необходимо связать этот ключ с сертификатом ЭЦП, установив личный сертификат (согласно инструкции по установке ЭЦП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16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51:00Z</dcterms:created>
  <dc:creator>churakova</dc:creator>
  <dc:description/>
  <cp:keywords/>
  <dc:language>en-US</dc:language>
  <cp:lastModifiedBy>user</cp:lastModifiedBy>
  <dcterms:modified xsi:type="dcterms:W3CDTF">2013-11-22T05:53:00Z</dcterms:modified>
  <cp:revision>10</cp:revision>
  <dc:subject/>
  <dc:title> </dc:title>
</cp:coreProperties>
</file>