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того чтобы создать копию дискеты посредством утилиты rawwritewin, необходимо открыть ее двойным кликом мыши по файлу rawwritewin.exe. В дисководе уже должна быть вставлена дискета, с которой Вы хотите снять копию. В открывшемся окне утилиты активируем вкладку </w:t>
      </w:r>
      <w:r>
        <w:rPr>
          <w:lang w:val="en-US"/>
        </w:rPr>
        <w:t>Read</w:t>
      </w:r>
      <w:r>
        <w:rPr/>
        <w:t xml:space="preserve"> (Чтение)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лее в поле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по кнопке </w:t>
      </w:r>
      <w:r>
        <w:rPr/>
        <w:drawing>
          <wp:inline distT="0" distB="0" distL="0" distR="0">
            <wp:extent cx="200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каталог, где будет сохранен файл с образом Вашей дискеты, и указываем имя этого файл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мя файлу лучше давать осмысленное для Вашего же удобства при его поиске в дальнейшем. После имени не забудьте указать расширение файла, то есть дописать .</w:t>
      </w:r>
      <w:r>
        <w:rPr>
          <w:lang w:val="en-US"/>
        </w:rPr>
        <w:t>img</w:t>
      </w:r>
      <w:r>
        <w:rPr/>
        <w:t xml:space="preserve"> Нажмите «Сохранить». Теперь окно перед Вами имеет вид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лее нажимаем кнопку  </w:t>
      </w:r>
      <w:r>
        <w:rPr/>
        <w:drawing>
          <wp:inline distT="0" distB="0" distL="0" distR="0">
            <wp:extent cx="7715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 правом нижнем углу и ждем, когда образ считается. В процессе считывания в левом нижнем углу окна утилиты показывается процент скопированной информации, соответственно, по окончании Вы увидите там 100%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362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то означает, что в указанном Вами каталоге (в данном случае – «c:\Saved\») создан файл с именем «ЭЦП Иванова И.И. 2013.img», являющийся образом Вашей дискеты. Данный образ можно записать на другую дискету посредством этой же утилиты, создав тем самым дубли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писи образа на дискету нужно вставить в дисковод чистую рабочую дискету и в окне утилиты </w:t>
      </w:r>
      <w:r>
        <w:rPr>
          <w:lang w:val="en-US"/>
        </w:rPr>
        <w:t>RawWrite</w:t>
      </w:r>
      <w:r>
        <w:rPr/>
        <w:t xml:space="preserve"> активировать вкладку </w:t>
      </w:r>
      <w:r>
        <w:rPr>
          <w:lang w:val="en-US"/>
        </w:rPr>
        <w:t>Write</w:t>
      </w:r>
      <w:r>
        <w:rPr/>
        <w:t xml:space="preserve"> (Запись) и в поле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по кнопке </w:t>
      </w:r>
      <w:r>
        <w:rPr/>
        <w:drawing>
          <wp:inline distT="0" distB="0" distL="0" distR="0">
            <wp:extent cx="200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рать файл с образом Вашей дискет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3629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лее нажимаете кнопку </w:t>
      </w:r>
      <w:r>
        <w:rPr/>
        <w:drawing>
          <wp:inline distT="0" distB="0" distL="0" distR="0">
            <wp:extent cx="7429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нова ждете, пока процесс дойдет до 100% и появится сообщение о том, что образ записан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835" cy="3637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этом сообщении нажимаете «ОК».</w:t>
      </w:r>
    </w:p>
    <w:p>
      <w:pPr>
        <w:pStyle w:val="Normal"/>
        <w:rPr/>
      </w:pPr>
      <w:r>
        <w:rPr/>
        <w:t>Готово – Вы создали дубликат диск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0:00Z</dcterms:created>
  <dc:creator>user</dc:creator>
  <dc:description/>
  <cp:keywords/>
  <dc:language>en-US</dc:language>
  <cp:lastModifiedBy>user</cp:lastModifiedBy>
  <dcterms:modified xsi:type="dcterms:W3CDTF">2013-04-25T10:21:00Z</dcterms:modified>
  <cp:revision>6</cp:revision>
  <dc:subject/>
  <dc:title>Для того, чтобы создать копию дискеты посредством утилиты rawwritewin, необходимо открыть ее двойным кликом мыши по файлу rawwritewin</dc:title>
</cp:coreProperties>
</file>